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prolog_current_choice}{1}{-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oice} with an integer provided a referenc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.  Fails if the current environment has no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choic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: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;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the cal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;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p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\const{true} if this frame was skipped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 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goal if the parent goal is not owned by a foreign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compound meta-call (e.g., call((a,b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 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 point as passed to prolog_trace_interception/4 o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obtained using prolog_current_choice/1. \arg{Key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 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 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 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 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t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 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cuts}</w:t>
        <w:tab/>
        <w:tab/>
        <w:tab/>
        <w:tab/>
        <w:t>\label{sec:global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t_to}{1}{+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choice points created since \arg{Choice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log_current_choice/1 to implement \jargon{parent}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 the hackers corner because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Prolog code. It may be used to create new high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particularly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extensions}</w:t>
        <w:tab/>
        <w:tab/>
        <w:t>\label{sec:syntax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commonly used to define \jargon{domain specific 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L) as well as to interact with external language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syntax, such as HTML, JavaScript or SQL. Standar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perators (see \secref{operators}) for extending it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Prolog's syntax is rather peculiar and operato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commonly seen syntactical patterns such as array subscrip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attributes, scope or a body using curly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identifiers or strings from `functions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ctic extensions described in \secref{blockop}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structs to extend the syntax. These extension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ng with a large part of the \jargon{curly bracket languag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defining DSLs that are more natural to use, in particul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are less familiar with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external languages it can be sufficient to support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odel using a completely different Prolog concrete syntax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case for HTML, as implement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. With the extensions of \secref{blockop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comes true for the statistics language \program{R}, which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tivations for these extensions.  These extensions are mo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WLPE/Wielemaker/20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, such as full JavaScript, are too different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them using (extended) Prolog operator. Whil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Script syntax can be covered with the extended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the produced Prolog term does not unambiguishly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abstract syntax. For example, both \verb$++a$ and \verb$a++$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with the appropriate operator declarations, valid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both map to the term \term{++}{a} and thu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serialization does not know which these two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.\footnote{This example comes from Richard O'Keefe.}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, \verb$"string"$ produces the same Prolog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115,116,114,105,110,103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syntax extension using (extended)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quasi quotations} \cite{DBLP:conf/haskell/Mainland07}.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s embed external languages in a Prolog term using thei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The language is specified in the quotation. Parsing such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rolog to call the associated parser which creates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ree that unambiguosly represents the code fragment an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in Prolog or serialized for external processing. 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s are realised by library \pllib{quasi_quotations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quasiquota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ck operators}</w:t>
        <w:tab/>
        <w:tab/>
        <w:t>\label{sec:block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curly bracket, array subscripting and empty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hieved using \jargon{block operators}.\footnote{Introduc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was proposed by Jose Morales.  It was discussed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mailing list, but there were too many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extensions (ECLiPSe and B-Prolog) and doubt thei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an agreement.  Increasing need to get to some solution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is documented in this section.} The atoms \verb$[]$, \verb${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()$ may be declared as an operator,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[~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y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array[index]$ no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[]([index],array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{~\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x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head(arg) { body }$ no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{}({body},head(arg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(~)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can only meaningfully be declared as a low-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} postfix operator, which allows for \verb$name()$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produces a term \verb$'()'(name)$.  This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if the opening bracket immediately follows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.e., following the same rules as for constructing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illustrates the representation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ly bracket language'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, xf, '()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xf,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yf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00, yf,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splayq(func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[10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{}(;(=([]('.'(10,[]),a),5),;('()'(update)))),func(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the debugger assumes that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 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redo 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If \arg{PC} is 0 (zero), clause indexing has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will be tried next. Otherwise, \arg{PC}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the current clause where execution continues. This impl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an in-clause choice point left by, e.g.,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determinism in foreign predicates are also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clause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 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s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 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gin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,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to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\arg{Frame} as a skipped frame and set the `skip level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skip_level/2 to the recursion depth of \arg{Frame}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pped flag is that a redo on a child of this fr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irst, a \const{redo} trace is called for the chi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level is set to \const{redo_in_skip}.  Next, the ski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kip level of the skipp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,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i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or \const{none} if the exception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,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,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 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 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 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a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no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 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 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, or i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 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 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load from unusual places. For example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loads Prolog directly from an HTTP serv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load source in unusual forms, such as load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decompressing them first. There is currently no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comments encountered by the compi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defined, the compiler calls read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mments}{Comments}.  If the list of comment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is not empty it calls this comment h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ments} is the non-empty list of com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is a pair \arg{Position}-\arg{String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String} is a string object (see \secref{strin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ntains the comment \emph{including}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cutive line comments are return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os} is a stream-position term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position o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Term} is the 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line Interaction}</w:t>
        <w:tab/>
        <w:tab/>
        <w:t>\label{sec:rea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if SWI-Prolog is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 library. This is by default the case on n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and indicated by the Prolog flag \prologflag{readline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program{swipl-win.exe} uses its own history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\emph{not} support these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manref{readline}{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init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readline initialisation file.  Readline by defaul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.inputrc}.  This predicate may be used to rea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add_history}{1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Control-P/Control-N history system of the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write_history}{1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urrent history to \arg{FileName}.  Can be used from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history}{1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history from \arg{FileName}, appending to the curr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