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391183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47997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059561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143553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149964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049332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326654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009886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