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servre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ame_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plying to a NetBIOS nam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name queries: directed, and broadcast.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usually sent to samba in its WINS capacity. such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'point-to-point' hosts. broadcast queries are usually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oadcast' or 'mixed'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is used by either older NetBIOS hosts, new NetBIOS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ad WINS capabilities added and new NetBIOS hosts that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ba NetBIOS name database is divided into section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ubnet basis. there is also a WINS NetBIOS name databas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this is added as a pseudo-subnet with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ubnet NetBIOS name databases only contain samba'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if a broadcast query is received,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s only expected to respond if that query is for on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exception to this is if a host is configured as a 'prox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n which case, samba should redirect the query to anoth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 pseudo-subnet NetBIOS database contains all NetBIO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'special browser' type names (regarding this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t_ confused :-). names of type 0x01, 0x1d and 0x1e i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special browser' names. at the moment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arch to be initiated is determined. if the NetBI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 non-special-browser name, then the WINS databas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not a special browser name, then we ne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ubnet that the query came from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req_subnet(). this also has the benefit of stopping any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nets that samba does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ry is a broadcast query, then the database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then searched for in the appropriate NetBIO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und, then we need to check whether it is appropriat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such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reply if the query is a directed query, the nam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on that subnet, or the name is a domain master brows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're doing replies on behalf of hosts on subnets not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suing the query. in the latter instance, it would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using a WINS server for it to forward the name query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_name_query() then takes note of all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struct a reply to the caller. a negative reply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nknown to samba) or a positive reply (the nam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) is th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am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constructing a reply to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tus query. this response contains all samba's NetBIO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net that the query came i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will only be made if the NetBIOS name being queri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fc1001.txt and rfc1002.txt for details of the name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ame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updating the NetBIOS n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ration packets sent out by hosts wishing 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for informing them, if necessary, if this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registration can be done by broadcast or by point-to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the registration is sent directly to samba in its capa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registration is done by broadcast (see rfc1001.txt 15.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mba's involvement in replying is limited to whethe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samba or not, on the relevant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registration is done point-to-point (see rfc1001.txt 15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mba will first need to check its WINS name databas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looks for the appropriate subnet record th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/ checked against, using find_req_subn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name is searched for in the local database or t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not found, then it is added to the NetBIOS nam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netbios_entry(), which may choose not to add the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ffects the registration of the name on the network in any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add names to the WINS database, and even then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n-special-browser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found, then samba must decide whether to accep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a group name is always added. for unique names, furt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f the name in the database is one of samba's name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database is a group name, then it cannot be added 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longing to someone else. it is therefo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f the ip address of the name being registere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ip in the database, then the unique name may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a check needs to be carried out with the own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wish to keep this name. a detailed discussion of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s in rfc1001.txt 15.2.2.2 and 15.2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currently implements non-secured WINS, whereupon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the name is passed on to the host do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1.txt refers to this as an END-NODE CHALLENGE REGISTRATIO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ba itself cannot yet cope with receiving such respons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its names with another WINS ser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cided what kind of response to send (if any -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gistrations by broadcast is implicit), samba will se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negative NAME REGISTRATION RESPONSE, or an END-NOD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PONSE to the host that initially sent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am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NetBIO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en a server sends a relea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looks for the appropriate subnet record that the rele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, using find_req_subnet(). next, the nam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local database or the WINS databas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found, it is removed from the datab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ply is sent confirming this.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negative reply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is _not_ sent if the release was done by broadcas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implicit, and we should be grateful that they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us. if the release was done by directed pack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al with it as a WINS server and must reply (pos / n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riteria for removing a name have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/ experimented with. at present, the only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re the NetBIO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name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wrap around reply_netbios_packet().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o a name registration or release packet, mini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rameters need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called with the parameter 'success'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n a positive response (to the registration 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(see rfc1002.txt 4.2.5 and 4.2.10)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then a negative response is issued (see rfc100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and 4.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called with a registration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recurse' is False, then an End-Nod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ponse is issued (see rfc1002.txt 4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could also easily be used for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(see rfc1002.txt 4.2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d-Node Challenge Registration response is only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cured NetBIOS Name Server implementations. samb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cured NetBIOS Name Server functiona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1.txt 15.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