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70790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78563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38001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40290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58974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55789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24798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