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78385590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9422978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