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t�k�s�h�[�r���������� �� �����[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t�k�s�h�[�r���������� �� �����[�ɂ��� 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t�k�s�h��g���̕�́A�Q�l�ɂ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l�t�k�s�h�w �� 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t�k�s�h�^�l�t�k�s�h�w�i�l�s�w�j�́A�ʏ� ���̃N���u��ɃN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�</w:t>
      </w:r>
      <w:r>
        <w:rPr/>
        <w:t>ꊇ�</w:t>
      </w:r>
      <w:r>
        <w:rPr/>
        <w:t>z�M���</w:t>
      </w:r>
      <w:r>
        <w:rPr/>
        <w:t>邱�</w:t>
      </w:r>
      <w:r>
        <w:rPr/>
        <w:t>Ƃ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MULTI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1AAA</w:t>
        <w:tab/>
        <w:t>@ JA1AAA</w:t>
        <w:tab/>
        <w:t>&lt;---- ����͎������M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2BBB</w:t>
        <w:tab/>
        <w:t>@ JA2BBB</w:t>
        <w:tab/>
        <w:t>&lt;----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2YYY</w:t>
        <w:tab/>
        <w:t>@ JA2BBB</w:t>
        <w:tab/>
        <w:t>&lt;---- �a�ǂ̃��[�U�[(JA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3CCC</w:t>
        <w:tab/>
        <w:t>@ JA3CCC</w:t>
        <w:tab/>
        <w:t>&lt;----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3YYY</w:t>
        <w:tab/>
        <w:t>@ JA3CCC</w:t>
        <w:tab/>
        <w:t>&lt;---- �b�ǂ̃��[�U�[(JA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̂</w:t>
      </w:r>
      <w:r>
        <w:rPr/>
        <w:t>悤�</w:t>
      </w:r>
      <w:r>
        <w:rPr/>
        <w:t>ȏ</w:t>
      </w:r>
      <w:r>
        <w:rPr/>
        <w:t>ꍇ�</w:t>
      </w:r>
      <w:r>
        <w:rPr/>
        <w:t>AJA1AAA, JA2BBB, JA2YYY, JA3CCC, JA3YYY �� �T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{���R�s�[�� ����</w:t>
      </w:r>
      <w:r>
        <w:rPr>
          <w:rtl w:val="true"/>
        </w:rPr>
        <w:t>܂</w:t>
      </w:r>
      <w:r>
        <w:rPr/>
        <w:t>��</w:t>
      </w:r>
      <w:r>
        <w:rPr/>
        <w:t>B �i�_�C���N�g ���C���ł��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ɑ΂��A�����[��Ƃ���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� �[�[�[�� �a�� �[�[�[�� �b�� ���A�h�[�[�[���h�Ŏw�����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c�h�m�f��s��Ă����</w:t>
      </w:r>
      <w:r>
        <w:rPr/>
        <w:t>ꍇ�</w:t>
      </w:r>
      <w:r>
        <w:rPr/>
        <w:t xml:space="preserve">A�`�ǂ��� �a�A�b�ǈ� �y�� �����o�[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{���R�s�[�� �_�C���N�g ���C���Ƃ��đ���Ă������ǁA�e�v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Ȃ�Ă��</w:t>
      </w:r>
      <w:r>
        <w:rPr>
          <w:rtl w:val="true"/>
        </w:rPr>
        <w:t>܂</w:t>
      </w:r>
      <w:r>
        <w:rPr/>
        <w:t>��̂</w:t>
      </w:r>
      <w:r>
        <w:rPr/>
        <w:t>ŁA���ʂ�����</w:t>
      </w:r>
      <w:r>
        <w:rPr>
          <w:rtl w:val="true"/>
        </w:rPr>
        <w:t>܂</w:t>
      </w:r>
      <w:r>
        <w:rPr/>
        <w:t>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�`�ǂ���a�ǂւ́A"MEMB_B @ JA2BBB"�ő���A�a�ǂ���b�ǂ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B_C @ JA3CCC"�ŁA����Ƃ������� �F����ł��</w:t>
      </w:r>
      <w:r>
        <w:rPr/>
        <w:t>炩���</w:t>
      </w:r>
      <w:r>
        <w:rPr>
          <w:rtl w:val="true"/>
        </w:rPr>
        <w:t>ߋ</w:t>
      </w:r>
      <w:r>
        <w:rPr/>
        <w:t>K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A�`�ǂ���̔��M�� �P�ʂł� �a�ǂɓ͂������_�ŁA�a�ǈ��{�a�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[ �y�сA�b�ǈ���</w:t>
      </w:r>
      <w:r>
        <w:rPr/>
        <w:t>쐬���</w:t>
      </w:r>
      <w:r>
        <w:rPr/>
        <w:t>A�e�v�c�h�m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� �</w:t>
      </w:r>
      <w:r>
        <w:rPr/>
        <w:t>l�t�k�s�h����l�t�k�s�h�ւƃ����[���</w:t>
      </w:r>
      <w:r>
        <w:rPr/>
        <w:t>邱�</w:t>
      </w:r>
      <w:r>
        <w:rPr/>
        <w:t>ƂŁA���������ɓ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鑽���̃����</w:t>
      </w:r>
      <w:r>
        <w:rPr/>
        <w:t>o�[�� �ŏ���̂e�v�c�h�m�f�ŁA���C���</w:t>
      </w:r>
      <w:r>
        <w:rPr/>
        <w:t>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��̂</w:t>
      </w:r>
      <w:r>
        <w:rPr/>
        <w:t>悤�</w:t>
      </w:r>
      <w:r>
        <w:rPr/>
        <w:t>ɃZ�b�g����ƁAJA1AAA,JA2BBB,JA3CCC�̂ǂ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 MEMBER"�� �������</w:t>
      </w:r>
      <w:r>
        <w:rPr>
          <w:rtl w:val="true"/>
        </w:rPr>
        <w:t>ނ</w:t>
      </w:r>
      <w:r>
        <w:rPr/>
        <w:t>����</w:t>
      </w:r>
      <w:r>
        <w:rPr/>
        <w:t>ŁA�Œ��̂e�v�c�h�m�f�ŁA�e����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JA1AAA MULTI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1AAA</w:t>
        <w:tab/>
        <w:t>@ JA1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_B</w:t>
        <w:tab/>
        <w:t>@ JA2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_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1AAA</w:t>
        <w:tab/>
        <w:t>@ JA1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JA2BBB MULTI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_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2BBB</w:t>
        <w:tab/>
        <w:t>@ JA2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2YYY</w:t>
        <w:tab/>
        <w:t>@ JA2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_C</w:t>
        <w:tab/>
        <w:t>@ JA3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_A</w:t>
        <w:tab/>
        <w:t>@ JA1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_C</w:t>
        <w:tab/>
        <w:t>@ JA3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2BBB</w:t>
        <w:tab/>
        <w:t>@ JA2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2YYY</w:t>
        <w:tab/>
        <w:t>@ JA2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JA3CCC MULTI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3CCC</w:t>
        <w:tab/>
        <w:t>@ JA3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3YYY</w:t>
        <w:tab/>
        <w:t>@ JA3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_B</w:t>
        <w:tab/>
        <w:t>@ JA2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3CCC</w:t>
        <w:tab/>
        <w:t>@ JA3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3YYY</w:t>
        <w:tab/>
        <w:t>@ JA3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��{�����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TX-1.X             (JA2BBB 1993/0110/0010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TX-1.X             (JA1AAA 1993/0110/000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nt to  MEMB_B JA2BBB JA2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ent to  MEMB_C JA3CCC JA3YYY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����[���� �e�l�t�k�s�h�[�r���������� �t����</w:t>
      </w:r>
      <w:r>
        <w:rPr/>
        <w:t>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l�t�k�s�h�i�W���Y�t�j�̖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Y�t�̂l�t�k�s�h�D�d�w�d�ł́A�����������o�[�ɓo�^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l�ł��</w:t>
      </w:r>
      <w:r>
        <w:rPr/>
        <w:t>鎩�����</w:t>
      </w:r>
      <w:r>
        <w:rPr/>
        <w:t>ɂ�A������̂𕡐��� ���A�R�s�[���ʂ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�A���o�l�ɍăR�s�[����K�v�͖������A�G���[�������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(LOG)����K�v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ŁA�����s�p�Ǝv�����̂�Ԃ��Ȃ��l�t�k�s�h�w�i�l�s�w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쐬���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 �P���Ɏ����i�a�a�r  �r�x�r�n�o�j���A�a�a�r�R���\�[������N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_�C���N�g ���C����t�o����̂ł���΁A�W���Y�t�̂l�t�k�s�h�D�d�w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�A�F����̎Q�l�ɂȂ�� �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JE4OVN(H.I)  1993.Jan.11        @je4ovn.11.jnet1.jpn.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