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1_1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terminal  is  attached  to the node's RS-232 terminal port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the Host Interface.  Its function is to allow the NodeOp 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operations.  The node automatically  accepts one as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enever it senses the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regular USERS commands, the Host Interface h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 availabl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 - to connect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D - to disconnect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ccessing the Host Interface, one can (without qualification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YSOP functions that are available remotely.   The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s a single user application.   It can be accessed by giving an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a terminal attached to the RS-232 port.   A user can acces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not  actively  CONNECTED to the node AND if the Host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(set to 1).   Under these circumstances a user would CONNEC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as normally done.   Once  the "connected  to" response  is 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would enter another "C" command.   The node will then respond aga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ed to" &lt;nodecall&gt;.   At this time communication  can take pl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 the Host terminal.   Outside users  in this mode 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 node.   Should the Host terminal be CONNECTED to the nod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he second "C" command, the response will be "Host Bu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esting  application of Host mode is to connect the RS-232 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 alone" node to a Kantronics weather station.   The node's Host mod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appropriate instructions are listed in the INF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play is from a Host mode to Kantronics weather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the El Paso Wea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 to connect &amp; then DATA for current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in North Central El P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ata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TheNet Plus 2.08B (6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(ELP:N5RG-1 N7OO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LP95:WA5PIE-1 19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ELP4:N5FAZ-5 192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He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WX:KB5GZZ-1} Connected to ELPWX:KB5GZZ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TPCB= +0083.0 DE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TF  = +0055.7 DE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RG  = 0000.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WS  = 00004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2  16:28:04 WD  = 00041 DEG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elp" followed by parameter/command to get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DATA      DMETRIC   DUSA      HELP      SYS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NC or NETROM in command mode an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[[sensor]] [n [step]]]] [start mmddhhmm]] ...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command is used to retrieve sensor read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Node. The optional values (sensor, n, step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) can be specified to select only specific sen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samples, and the step between samp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 DATA command is given without any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Node will return the last reading for each defined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n will cause n samples of the preceding sen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f the sensor is left blank, n samples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will be displayed). If step is specified, the Weath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step-1 readings between the displayed values (i.e. ste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very other reading, step=3 displays every third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You may optionally specify a start time,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mddhhmm where mm is the month (01-12), dd is the day (01-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is the hour (00-23) and mm is the minutes (00-59).  The Weath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the requested data, starting a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sensors are tf (temperature of external sensor),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of PC mounted sensor), ws (wind speed), wd (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, and rg (rain gau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n metric units from acquisition buffer specifying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type, number of samples, and sample step.  Temperatu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 C, wind speed displayed in kph, and rain gaug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n USA units from acquisition buffer specifying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type, number of samples, and sample step.  Temperatu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F, wind speed displayed in mph, and rain gauge display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3 password codes and if correct password entered,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full command set.  If incorrect password, displays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unless 3 attempts failed, then displays access denied and inhi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xcept for data command 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