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 server  V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 permet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dere la POSTA in attesa di spedizione e quando verra' sped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dere se c'e' NUOV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ere informazioni sulla posta archiviata (ricevuta e/o sped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zip la posta NON LETTA (newmail.zip) per spostarla su un altr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cellare system mail messages ( /qu rx dels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ggere la posta archiviata e se si desidera, copiarla su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   oppure sul  c:\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cellare  7+ mail spediti e che il " backup server" ha memor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winpack\archive\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6 puo' essere installato solo dal Winpack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iare TUTTI i file (QU.exe, QU.pif, QU-ITA.doc, QUSTAR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a dir winpack\EX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START.COM  cancella i file QU "temporanei" per problemi in Windows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care che PKZIP.exe sia nel path del DOS, cosi' da per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so della funzione      /qu rx zip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ire nella AUTOEXEC.bat la istru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IRCMD=/O:N   (in questa riga NON DEVE essere presente un  /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permettera' di avere la posta archiviata in ordine di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are (E' MOLTO IMPORTANTE) il corretto path dir nel QU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se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n Windows 3.1 (Menu' Principa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zionare la icona del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care su File cercare la dir che contiene il QU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winpack\extern\qu.pi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rire il file QU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tare/modificare , se necessario le informazioni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 dir dove e' inserito il file Q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l QU.pif incluso nel package e' settato: c:\winpack\ex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care ancora su File, indi salvare le modif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indows95 (vedere anche versione inglese nel QU-eng.doc):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ACK\EXTERN\qu.exe e quindi cliccare sulla icona, poi "Proper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 "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farlo girare "minimized" usare "Run" (in "Program") MA in "Mi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eck "Always suspend" nel "Background"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A: Per velocizzare il programma QU, provare a dare  ALT +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me usare Q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acilitare l'uso di QU, di seguito sono elencati i comandi ed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relativo output, come esem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 HELP  = si ottie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       = lista la Posta da essere spedita (vedi esempio che seg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Mail Investigator: /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/7/96 23:17 G4NVB@GB7BEN.#43.GBR.EU Re: I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/7/96 23:24 G7RSA@GB7BHM.#29.GBR.EU Re: * Cracked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 RX    = Posta ricevu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Mail Investigator: /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New Mail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 Read Mail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ystem Mail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 RX ZIPNEW  = Comprime (PKzip) tutta la posta (NON LETTA) nell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newma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 RX DELSYS  = Quando si riceve un msg  /reqfil o /reqdir o /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qualsiasi altro "mail server operation", Winpack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ca con una S status.... con questo comando, 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 vengono poi cancell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 ARR n = Archived Receive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 ARS n = Archived Sent Mail (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Mail Investigator: /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 G7OCW @GB7MAX.#28.GBR.EU---------------- 7+ TELE.ZIP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3 G7OCW @GB7MAX.#28.GBR.EU---------------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4 G7OCW @GB7MAX.#28.GBR.EU---------------- /REQ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5 G7OCW @GB7MAX.#28.GBR.EU---------------- 7+ FINGER1.ZIP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6 G7OCW @GB7MAX.#28.GBR.EU----------------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 ARR R # = legge la posta ricevuta-archiviata ( # = numero del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 ARS R # = legge la posta spedita-archiviata ( # = numero del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empio:   /qu ars r 303   per leggere il msg 303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ova nella dir archived sen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 ARR R # A = Copiare il msg # in  a:  (funziona anche con A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 ARS R # C = Copiare il msg # in  C:  (funziona anche con A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 ARS DEL7+   = Cancella i primi 100 msg aventi  7+ nei primi 2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 ARR n DEL7+ = Cancella da  n  a  n+100  msg aventi  7+ nel tit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do un msg  7+ viene cancellato, nel titolo compare 7+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:  /qu ars 3 del 7+ cancellerebbe i seguenti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 G7OCW @GB7MAX.#28.GBR.EU---------------- 7+ TELE.ZIP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 G7OCW @GB7MAX.#28.GBR.EU---------------- 7+ TELE.ZIP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3 G7OCW @GB7MAX.#28.GBR.EU---------------- 7+ FINGER1.ZIP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ved mail" usa il numero 2 come 200 (questo permet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are msg da 200-300 ( il programma moltiplica 2 per 100=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 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 ARR ALL     = Creano un file   c:\AR.LST  contenente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a dei msg archivi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o file AR.LST e' molto utile (per esempi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o la lista dei msg posta personale, sia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nga.. es 500 msg) per effettuare una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isi....., dal momento che Winpack puo' ges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l suo buffer solo circa 100 linee per 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icurezza/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6 potrebbe permettere, a chi vi collega, di leggere anche la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 archiviata: pero', SOLO ALCUNE FUNZIONI possono essere at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stazione che vi colleg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7OCW puo' usare le funzioni, solo quando e' G7OCW... cioe' si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e  le  /qu archived functions  solo dalla console di wi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 VUOLE TOGLIERE QUESTA PROTEZIONE, editare un file chia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s\qu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sicurezza, non e' allegato in questo package) inserendovi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e vuote: questo fara' in modo che chiunque vi collega potra'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/qu archived functions....  ATTENZI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/suggerimenti a  Andy,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