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ON LIST V1.1                                  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external winpack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easy. copy all files into \winpack\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t up the directory in addon.pif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f editor (This is 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How do I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nstallation just type /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 to G7OCW@GB7MAX.#28.GBR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