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 f�r MoniGPF2, MoniPCF3, MoniDKis, etc.                     22.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on programs/utility for the HAM-Radio/Packet-Radio-Terminal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/2 (Graphic Packet for OS/2 by DH1DAE), FlexPacket/2 (by DB5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Flexnet (by DK7WJ) and for KISS TNC under DOS and/or OS/2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decoding of sav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no further english translation availble, sri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Keine weitere englische Doku - Freiwillige vor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amen der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iGPF2.Exe (f�r GP/2 und FlexPacket/2; hiess fr�her GP2Moni.Ex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P2Mon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iPCF3.EXE (f�r PC/Flexnet unte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iKis2.Exe (f�r KISS-TNCs unter OS/2; hiess fr�her KIS2Mon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iDKis.Exe (f�r KISS-TNCs unter DOS; hiess fr�her DKisMon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i_Sav.Exe (untersucht abgespeicherte Monitor Mitschnitte von G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g�nzungs-Programm zu den PR-Programmen GP/2 von DH1DAE, FlexPack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DB5SH, PC/Flexnet von DK7WJ sowie f�r KISS-TNCs oder sonstige K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indungen (unter OS/2 und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* zapft den Monitor der gastgebenden Programme an. Mit d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geh�rten PR-Paketen macht er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ilbox-Broadcast-Aussendung (von TNN-, PCS-, DW-, DP-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Sat(ungetestet) etc. Servern) schreibt er mit und sortiert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ne "Mailbox"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il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benso werden alle Mails, die in beobachteten QSOs anderer St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lesen werden in diese "Mailbox" einsortiert (DieBox und Bay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ilbox per WWW-Browser benutz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spy und Broadcast erzeugen automatisch Checklisten (Rubrik und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iert). Diese werden im HTML-Format (mit Hyper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chrieben, so dass diese Mails bequem mit jedem WWW-Browser auf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m Betriebssystem gelesen werden k�nnen (z.B. IBM-Web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kein WWW-Browser vorhanden, so k�nnen die Listen auch i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Format geschrieben werden und mit jeder DOS-Shell etc.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kodierung und Darstellug von fast allen gebr�uchlichen Protok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herer Schichten, z.B. ARP, NET/ROM, //COMP, TCP/IP ( WWW, NN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Convers, TelNet, PoP, SMTP, DNS, IRC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tschreiben beliebig vieler kompletter QSOs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insetzen von Filtern f�r dies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Funktionen sind dabei einzeln an- und ab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verschiedenen Plattformen gibt es verschiedene EXE-Files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zu welcher Plattform geh�rt ist weiter unt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 Funktionen und Bedienungen aber alle fast gleich sind,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 von "Moni*" geschrieben. Trifft etwas nur auf eine einzi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, so wird das explizit g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* BEN�TIG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iGPF2.exe ist ein OS/2 Progame; es wurde unter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ickelt und getestet. Es sollte auch unter OS/2 2.x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iPCF3 und MoniDKIS sind f�r DOS und laufen vermutlich ab DO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stet wurden sie unter Novell-Dos 7 und in der OS/2-Dos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i_Sav untersucht mitgeschriebene Monitormitschnitt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GP f�r DOS erzeugen kann (ALT-M, 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 man braucht nat�rlich die gastgebenden Programme; das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/2 von DH1DAE oder FlexPacket/2 von DB5SH. Seit Novembe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f�r *beide* Terminalprogramme dasselbe Moni-Programm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mlich MoniGPF2 - ein Extra MoniFP2.Exe ist also nicht meh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eit Febr.96 wird auch das neue GP/2-Protokoll unterst�tzt, das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P/2-BetaVersion von Anfang Dezember 95 eingef�hrt 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en KISS-TNC (f�r OS/2 o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C/Flexnet in der Version 3.3e, MoniPCF3,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tlich immer im Bastelstadium. Auf jeden Fall eine kurze Ma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9EP@DB0IZ, ob es l�uft oder nicht; mit kurzer Angabe d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: "l�uft, 486DX-33; OS/2 V3, dt."), der PR Umgebung ("TNC2, 9,8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k4 auf V24, 9k6 auf HF, meist auf DL0WST") und der Moni* 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grammname und Datum, die in der Startmeldung und Schluss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en; wenn das nicht gehen sollte: Name, Gr�sse und 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en EXE-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interessiert bin ich an Meldungen von BBS-Broadcast-Empf�ngern (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Angabe des abgeh�rten BBS-System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von Moni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GP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zuerst GP/2 bzw. FlexPacket/2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ewisseren, dass die Monitoreinstellung des TNCs vern�nf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: z.B. "ESC MIU" (MoniGPF2 macht mit "M N" nicht viel Spas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fne anschliessend eine OS/2-Text-Sitzung. Bei Bedarf *kann* ma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els MODE CO80,&lt;zeilenzahl&gt;  die Anzahl der Zeilen ver�nder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80,35  stellt man z.B. 35 Zeilen ein. Dies wird von MoniGP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starte man MoniGPF2.EXE durch Eingabe von MoniGPF2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GP/2 bzw. FlexPacket/2 P2) kann man MoniGPF2 auch per Men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.u., Abschnitt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PC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gewohnt PC/Flexnet mit den geeigneten Kanaltreibern starten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dann noch beliebige (hoffentlich!) Hintergrund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MoniPCF3 leider (noch?) eine Vordergrundapplikation ist, mus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scherweise ganz zu Schluss gestartet werden. Sie kann aber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 gestoppt und wieder gestartet werden (um sich zwischendurch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getrudelten Mails anzuguc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kann MoniPCF3 auch noch mit einem Call als Parameter starten,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D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: MoniDKis -C&lt;nPort&gt; -B&lt;Baudrate&gt; {-P$&lt;baseio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$TO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K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$TOD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-Aufruf: MoniKis2 -CCOM1 -B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gemeines zu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Starten wird die Datei "Moni.Ini" im aktuellen Verzeichniss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wenn vorhanden die darin enthaltenen Einstellungen geladen (s.u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chmal kann es beim ersten Starten unter OS/2 zu einem Fehler "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202" kommen. Macht nix: einfach nochmals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ildschirm (Text Modus!) sieht nun etwas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P/2-Moni 31.10.95  DG9EP.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Verbindungsaufbau mit GP/2 ...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P/2 Monitor Spy Pipe. Graphic Packet for OS/2 (C) by Ulf Saran DH1DA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��AX25�SG-1�DC2JK I52^ Text  03.01.95 22:24:54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st      State        Quality Revision  Since NextTry Tries Queue�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��AX25�SG�DG1KJD I51^ Text  03.01.95 22:24:55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mm, aber brauchts immer nen master? bei mir gehts ja auch von den�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��AX25�SG-1�DC2JK I63^ Text  03.01.95 22:25:00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**�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r      Host      Via       Channel  Login�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c2jk   @ rheinruhr                 0  22:27�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**�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��AX25�SG�DG1KJD I52^ Text  03.01.95 22:25:01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ystemressourcen her.�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=Textk�rper(AN)  B=Bin�rdaten(aus)  M=Replay schr.(AN)  P=Plain sch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=AX25 zeigen(aus)  F=Fremd-PID zeigen(AN)  C=//Comp(aus)  N  &lt;Leer&gt;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=Broadcast RX(AN)  S=Spy(aus)  ESC=Ende GP/2-Moni &amp; R�ckkehr zu OS/2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st aber in wirklich durch Farben etc. viel �bersichtlic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* wird durch Bet�tigen von ESC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wird die Datei "Moni.Ini" im aktuellen Verzeichniss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en Einstellunge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t 5/96 ist diese Datei lesbar. Wenn man vorsichtig vorgeht,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stellungen mit einem einfachen Texteditor (keine Textverarbeitu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per Hand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taste - Anhalten der Anzeige; ScrollLock-L�mpchen blinkt. Weiter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dann mit Dr�cken jeder andere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- Umschalten zwischen den verschiedenen Stautusschirmen (geh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F1, F2, F3, 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F4 - Direktes Anzeigen der Statusschirme (s.a. 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Zeigt die Daten des QSOs des zuletzt empfangenen Paketes (s.a. S und 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iltasten - bl�ttert die Anzeige der QSO-Daten vor und zur�ck (s.a. S und 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n/Ausschalten der Anzeige von Paketen mit reinem Text (PID=0x0f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An/Ausschalten der Anzeige von Paketen mit reinem Text (PID=0x0f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en Inhalt nicht menschenlesbar ist (sogenannter Bin�rkram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plus oder #.BIN# - K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lesbar gelten Pakete, wenn in den ersten 20 Zeich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anden) mindestens ein Leerzeichen oder ein Zeilenumbruch vor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An/Ausschalten des Dekodieren von Paketen die Daten enthal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der Verwendung des SP bzw. DP eigenen Kommandos //COM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rim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es aber keine eindeutige Erkennung (etwa durch die PID) gib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Paket derart behandelt wurde, versucht Moni* das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funktioniert leider nicht immer, deswegen ist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lett ab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E. bringt diese Komprimierung in normalen Privat-QSQ nichts (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n wenn man die Umschaltzeiten der HF-Ger�te ber�cksichtig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nt daher nur dazu eine Pseudo-"Privatheit" zu schaffen (wozu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Mailboxkontakten kann das allerdings wirklich etwas Zeit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Hiermit gibt man den Suchtext ein oder �ndert ihn. Nachdem ma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r�ckt hat, �ndert sich die Farbe des evtl. vorhandenen Su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mit man sieht, dass man sich im Eingabemodus befindet) un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den zu suchenden Text eingeben. Korrekturen kann ma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-Taste einleiten. Ist man fertig, dr�ckt man EN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angt wieder in den normalen Kommando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he auch Optionen STRG+D, H, STRG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g+D - An/Aus und umschalten der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Suchen kennt drei Mo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    - alle Pakete werden mit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CHL. - es werden nur noch die Pakete angezeigt und (wenn S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t) aufgezeichnet, die den Text, der mit H einge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t buchst�blich enthalten. Dabei wird nur der *INHAL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 AX.25-Pakets durchsucht - nicht der Kopf (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mit kann man z.B. leicht DX-Cluster mitschreiben (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f "DX de" setzen) oder feststellen wenn �ber ein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 QRG gel�stert wir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L. - es werden nur noch die Pakete angezeigt und (wenn S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t) aufgezeichnet, die den Text, der mit H einge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t NICHT enthalten. Dabei wird nur der *INHAL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 AX.25-Pakets durchsucht - nicht der Kopf (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man den Sucherfolg mitkriegt, falls man gerade in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 t�tig ist, wird ein Piepen ert�nen, wenn der gesuch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taucht (soll ein Morse-"A" sein, was da piepst - piepsen tut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, wenn Piepen auch erlaubt ist: s."Q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uchtext kann durch Bet�tigen von "D" jederzeit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nk an DH1DAE f�r die Idee; sein Monitor.CMD hat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alit�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An/Ausschalten der Anzeige von Paketen mit Fremdprotokollen (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gleich 0x0f0), also z.B. NETROM; Broadcast; ARP; (TCP)I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werden in anderer Farbe dekodiert angezeigt. Dabei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nlich wie bei AX25 die Zweiteilung in Kopf (Header) und Daten (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bei die Daten wiederum ein komplettes Paket eines weiteren Protok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n kann. Diese werden alle dargestellt. Ein Beispiel: (leicht gek�r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AX25�PE1AYX�DJ7CO (DB0BM DB0ME-8*) I60^ IP  03.01.95 22:24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IP���[44.137.4.10]�[44.130.35.10] totLen:48 ttl:63 opt:$000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CP��Ports:3610�1046 PSH seq:1162A74E ack:10816143 Wind.:14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conversd��/-�PING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AX25�PE1AYX�DJ7CO (DB0BM DB0ME-8*) I01^ IP  03.01.95 22:24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IP���[44.137.4.10]�[44.130.35.10] totLen:40 ttl:63 opt:$000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CP��Ports:3610�1046 seq:1162A756 ack:1081614E Wind.:14324 TcpLen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Bedeutung der einzelnen Felder muss ich leider auf die einschl�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tur verweisen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rigens ist die Darstellung durch die Farbe �bersichtlicher, al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aussieht. Generell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grund Blau: AX25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grund Gelb: Weitere dekodierte Protokolle (ip,tcp net/rom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grund Schwarz: Reine Daten, 1:1 dargestellt. Kontrol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den dabei mit der Vordergrundfarbe 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rgestellt und als um 64 erh�htes Zeiche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t z.B. ein Backspace (auch STRG-H oder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annt) Ascii=8 als gr�nes H (Ascii=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rgestellt. Die allseits beliebte Glock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.B. CTRL-G -&gt; also ein gr�n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nahme: CR wird als gr�ner Block angezeig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icht als gr�nes M. Dieses Zeichen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�mlich recht h�ufig vor :), und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s viel einfacher le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Dasselbe wie bei D, aber f�r die AX25-Header Zeile, es k�nn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alls, Digis etc angegeben werden, die erscheinen, bzw.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cheinen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he auch Option Strg+H,Strg+D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g+H - An/Ausschalten der Suchenfunktion f�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Strg+D, aber eben nur f�r die Head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beides (Suchen nach Header und Suchen nach Daten)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ssen beide Bedingungen erf�llt sein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Daten  "DX de" (EINSCH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Header "DB0AMU-9" (EINSCH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gt alle DX-Meldungen an, die vom Cluster DB0AMU-9 stammen - u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Daten  "DX de" (EINSCH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Header "DB0AMU-9" (AUSSCH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gt alle DX-Meldungen an, sofern sie nicht vom Cluster DB0AMU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he auch Option H,Strg+D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- Anzeigen von reinen AX.25-Protokollpaketen (RR,REJ,RNR) an/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zu muss nat�rlich (nur bei MoniGPF2) der Monitormode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etzt sein (ESC MIU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Mailspy an/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n, so werden die beobachteten QSOs auf ausgelesene Mails 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sucht. Werden welche gefunden, so werden s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verzeichniss BBS/&lt;rubrik&gt; abgelegt. Dort findet si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eine Datei INDEX.HTM die ein Inhaltsverzeichni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brik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man sich nun nicht m�hsam mit Editor oder gar TYP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ram anschauen muss, kann man sich einen WWW-Browser nehmen (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s mit Webexplorer und Netscape ausprobiert) und sich loka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BS/MAIL_IDX.HTM laden (STRG-O bzw.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///...BBS/MAIL_IDX.HTM). Dort kann man dann recht bequem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Hyperlinks nav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st mal folgende BATCH auf ein Rubrik-Verzeichniss 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%%i in (*.txt) do  7plus %%i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durch werden alle 7+ Teile aus den Dateien raus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Anzeige der Anzahl von Paketen sortiert nach Protokollen sow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vom Spion beobachteten QSOs mit Filename und Byte &amp; Paket Statis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wird die Ausgabe angehalten (ScrollLock-LED blinkt); bel.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hrt danach zum Fortsetzen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An/Ausschalten des Mitschreibens auf Platte (Dateiname "Moni*.r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Fremdprotokollen zum sp�teren Wiederabspielen mittels MONI_RP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vertierung f�r Auswertungen etc. ist damit einfach m�glich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an mir damit Ursachen f�r Fehler und Informationen �ber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kolle zul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r *.rpl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1 Byte L�nge Ax25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x25-Header als ASCII-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4 Byte Datenl�nge (LSB..MSB Intel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ten (1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wieder von v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 diesen Kram nicht braucht (und das werden die meisten sein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 regelm�ssig ein DEL *.RPL in seinem Moni* Verzeich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Mit Q kann man die Pieperei (bei Programmende und im Such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Option D und H) an und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An/Ausschalten der Aufzeichnung von Mailbox-Broadcast auf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das automatisch angelegte Unterverzeichniss RUBRIK; ein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liste dazu wird in der Datei BC.IDX abgele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em Bildschirm werden die Frames nur dann angezeigt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r "F" (Fremdprotokolle) auf AN steht. Mitg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BS-Aussendungen aber auf jeden Fall, wenn der Schalter 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steht, egal ob was auf dem Bildschirm zu se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, die nicht vollst�ndig empfangen wurden, erhalten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$$$. Dateien die komplett empfangen wurden haben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rubrikname&gt;.&lt;lfdnr&gt;" z.B. "MEINUNG.212". Die Pflege dies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L�schen und so) mu� manuell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lleicht hat ja jemand Lust ein Programm daf�r zu schreiben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rde getestet mit dem DB0ME/DigiWare-Broadcast, welches weitgeh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Sat-Spezifikation entspricht. Und bei TNN klappt es wohl a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 das Mitschreiben bei irgendjemanden nicht klappen, weil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ein anderes Broadcast - Verfahren verwendet, so bitte 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Mitschrift (s. Option "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An/Ausschalten der Spionfunktion (S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on ist das automatisches Mitschreiben aller QSO aus d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Platte in das automatisch angelegte Unterverzeichniss SPY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gliche QSO zwischen zwei Stationen wird einer eindeut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geordnet und immer wieder automatisch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werden sowohl die Hin- als auch die R�ckrichtung in die 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geschrieben. Das gibt manchmal auf den ersten Blick merkw�r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cheinene Konstellationen. Ob das Schreiben in zwei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nvoller w�re m�chte ich mal best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wohl Moni* versucht die empfangenen Pakete anhand der Sendefol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mer richtig einzusortieren ist es leider nicht garantiert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immer komplette Mitschriften be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einem bekommt man nicht immer alle Pakete mit; und da man ja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h�rt, kann man den Sender ja schlecht auffordern, dieses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hmal zu senden :). Hat Moni* ein Paket nicht "geh�rt" und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st, dass es auch nicht mehr kommen wird, so wird in die Datei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 Fragezeichen geschrieben: --&gt;??????????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as fehlende Paket in der anderen Richtung fehlend so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: --&lt;?????????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weiteren besteht ein Interpretationsproblem: Gesetzt wir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ete mit den folgenden Numm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7 0 1 3 4 5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aben wir zwei M�glichkeiten: entweder ist die "Ausreisser"-2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etwiederholung und geh�rt vorher zwischen die 1 und die 3, O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keine Wiederholung, sondern eine Erstausstrahlung und wi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orhergehenden Pakete 6,7,0,1 verp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 gibt zwar einige Techniken (Framesammler, CRC etc). um die Ergeb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verbessern und Moni* verwendet sie um solche Situationen aufzul�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es ist und bleibt trotzdem eine Form von Raterei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betriebssystembedingte Probleme (bei DOS z.B ist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nen Dateien auf 15 beschr�nkt, wenn man keine Klimmz�ge ma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vermeiden, wird ein internes Verfahren zum Mitschreib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leider nicht das schnellste ist. Daf�r werden aber *alle*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r mit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QSOs werden �brigens 1:1 abgespeichert. Das heisst dass das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zeichen nicht das bei DOS und OS2 �blich CR LF ist, sonder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-�bliche CR. Das kann man leider nicht automatisch erwei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onsten w�rden etwaige BIN-Mitschnitte zerst�rt. Aber ein eini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en brauchbarer Editor oder Dateibetrachter (z.B. einer der 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chen NortonCommander-Nachbauten f�r DOS oder OS/2) ka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trotz allem nett ansch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t 5/96 schreibt Moni* ein Inhaltsverzeichniss (spy_idx.htm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-Format. Somit kann man dann jeden beliebigen WWW-Browser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Explorer, Lynx, Mosaic, Spry ...) zum Betrachten 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rigens: lasst mal folgende BATCH auf das Spy Verzeichniss 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%%i in (*.spy) do  7plus %%i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lassen sich zwar nicht viele 7+ Dateien auspacken, einig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An/Ausschalten des Anzeigen des Textk�rpers. Wenn angeschalt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r nur der AX.25 Header angezeigt, und nicht mehr die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An/Ausschalten des Anzeigen von Statusmeldunge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ber (z.B. Schliessen von Spionen, oder automatisch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pionListe beim Ausschalten der Spy-Funktion). Neu seit 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G-C - Beenden des Programms. Aufgrund der Art und Weis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aufgebaut ist, vollzieht sich der Ausstieg u.U. e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ein neues Datenpaket eingetroff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Verlassen wird automatisch die Datei 'Moni.Ini' geschrieb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lle Einstellungen bin�r gespeichert werden. Beim n�chst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iese Datei automatisch gelesen (falls vorhanden) und die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peicherten Paramete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TZFUNKTION bei PC/Flexn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man MoniPCF3 beim Starten ein Rufzeichen mit (z.B. "MoniPCF3 DG9EP-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�sst sich das Programm von aussen connecten (auch von mehrer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zeitig). Das ist zur Zeit noch ziemlich witzlos, da es da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n Funktionen gibt ausser "Quit" - aber dass kann sich ja im Lau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 noch �ndern; Vorschl�ge daf�r sind erw�ns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on Moni* erzeugte Dateien (Spy-Mitschnitte, Broadcasts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se k�nnen und sollen ja irgendwie weiterverarbei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halb existieren Zusatz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Name.Cmd (f�r OS/2, von DH1D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 den Titel (also dass was auf der Oberfl�che im Spy-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 wird) auf die Calls der mitgeschrieben QSOs.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dabei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ORGB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die Datenbank neu, in der die BIDs der bereits RXten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 sind. Durch diese Datenbank wird das doppelte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Mails vermiede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[Fragen, Antworten, Quintessenz   (oder so �hnlich :)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Wie bekomme ich meine eigenen Mail in die Moni*-Mail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Sofern der Monitor aktiviert ist geht das automatis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Die SPY-Dateien machen keinen Zeilenumbruch und speichern nur ein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at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PR wird als Zeilenendezeichen nur CR (Wagenr�cklauf) benutzt - DO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brauchen aber zus�tzlich ein LF (Zeilenvorschub). Das k�nnte man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�gen lassen durch MoniGP2 - nur w�rde das z.B. Bin�rmit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st�ren... Deswegen sieht das so seltsam aus. Mit einem gute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C/2 zum Beispiel) ist das kein Problem; ansonsten braucht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wandlungsprogramm... (bei gen�gend Bedarf kann ich eins bau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er alten Moni* Version ist noch ein Fehler drin - deswegen wird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ch und doppelt mitgeschrieben (alte Version eben); ausserde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�rlich nur das mitschreiben, was man auch h�rt; ein paar Pakete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bei immer 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In den Dateien die MONI_SAV erstellt sind offenbar v�llig unmotiv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numbr�che drin. Bei den Ausgaben anderen Moni* Programmen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in prinzipielles Problem. Man kann n�mlich nicht unter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Zeilenumbruch im Mitschrieb aus dem Datenpaket selber stamm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em Terminalprogramm, das den Mitschrieb erzeugte eingef�g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Ich weiss nicht wie das mit dem Speichern in dem Verzeichniss Ru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iert. Selbst wenn ich auf dem Monitor mitverfolge wie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File mit dem Read-Befahl ausliest speichert MoniGP2 nic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m Pfad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ort werden nur die speziellen Mailbox-BROADCASTs (ala PAC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geschrieben, die nur auf bestimmten Digis abgestra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e Mailbox Connects durch User werden (noch) nich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Gibt es eine Moeglichkeit den Status der Einstellungen (true ode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speichern? So das ich den SPY z.B. nicht jedesmal von Hand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Ja, eine INI-Datei gibt es neuerdings. Allerdings kann es sein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atei (Moni.ini) nicht gefunden wird; es wird nur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s danach gesucht.  Bei Programmende wird ab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 eine Moni.In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merkt aber nichts davon - meistens funktioniert das ger�usch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Ahja, sch�n. Aber bei meiner neuen Version von Moni* wurde die MONI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hl nicht gelesen, es wurden irgendwelche bl�den Werte eingestellt.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te das aber immer geklap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i Versionswechseln kann es vorkommen, dass die INI ein neu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. Beim ersten Starten wird darauf hingewiesen,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mir vorgegebene Standardwerte eingestellt. Danach kann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arf alle Einstellungen wieder �ndern; sie werden bei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im neuen Format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Diese %&amp;$# Programm erzeugt �berall die Unterverzeichnisse RUBRIK und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NERV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ja. Ein Problem. Denn Moni* braucht diese Verzeichnisse. Und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nicht "unter" dem aktuelle Verzeichniss findet, legt er sie a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aber Moni* z.B. �ber den Utility-Manager gestartet wird, so is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gendeinem Grund (HALLO ULF! :) ) das Hauptverzeichniss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Ich habe "DD9JN" als Suchbegriff f�r D eingegeben, aber Moni*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lles mit was DD9JN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ie gesagt, es wird NUR in den Inhalt geguckt, nicht in den Header.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der von DD9JN werden nicht mitgeschrieben, es sei denn im Inhal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drin (z.B. im CText einer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s wird nach Gross- und kleinschreibung unterschieden! "DD9J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d9jn" sind also was and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Ist ja �tzend MoniGPF2 immer "per Hand" nach GP/2 zu starten. Ge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irgendwie automatis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aja, sagen wir halbautomatisch. Bei GP/2 gibt es seit der Version 1.01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Utility-Manager. Dort kann man MoniGPF2.EXE eintragen und d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olgt dann recht flott durch Anklicken des Men�eint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FlexPacket/2 gibt es seit der Version 0.437w (?) unter de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den Eintrag "Flexspy". Dort tr�gt man unter EINSTELLUNGEN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GPF2.EXE (mit vollst�ndigen Pfad!) ein, und kann dann mit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GPF2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Vorschlag an die Autoren: verseht doch diese Utilitys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kreuzfeld (Checkbox) "Auto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Mhh, 21 Zeilen Monitor, sind was wenig. Geht nicht meh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Jo geht. Man verwende MODE (wie weiter oben beschrieben)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GPF2 automatisch (wie oben beschrieben) mit mehr Zeilen starten m�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uss man ein BATCH schrei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CO80,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afu\GP2\MoniGP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nenne diese z.B. gp37moni.cmd  und trage dann diesen Namen w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rieben statt MoniGPF2.exe ein (um ehrlich zu sein: das habe 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usprobiert, aber es MUESSTE so gehen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Die Pieperei geht mir auf dem Ge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ut, das zeigt dass Du welchen hast :).  Dr�cke Q und f�rderhi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 herr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Wenn ich bei FlexPacket/2 MoniGPF2 aufrufe und wieder beende, klapp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start von MoniFP2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m Men� TNC den Punkt Monitor-Pipe-Reset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Diese Doku hier taugt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Korrigiere sie oder schreib eine bessere und lass sie mir zukommen (DG9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B0IZ), damit alle was davo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Ich kriege hin und wieder Resyncs. Wenn MoniGPF2 nicht l�uft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che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as passiert scheinbar nur bei "langsamen" Rechnern. Versuche MoniGP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in einem Fenster laufen zu lassen, sondern als Vollbild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ich nur sagen, dass ich auf einem 486DX-33 Rechner mit 19k2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r V24 und auf HF keine Problem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Hin und wieder, manchmal auch immer beendet sich MoniGP2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ichtlichen Gr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i einem Fehler (wenn also nicht ESC gedr�ckt wurde) gibt MoniGP2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meldung aus, die (mir) bei der Fehlersuche helf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nachdem wie Moni* gestartet wird, schliesst sich das OS/2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leider sofort wieder, so dass die Meldung nicht mehr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kann. Also in so einem Fall einfach mal versuchen, von eine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amtbildschirm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Ich habe ein BayCom-Serielles-Modem (SCC-Karte, SoundBlaster, DSP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stige Hardware). Krieg ich sowas auch zum Laufen unter Moni* ?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TFPCX verwenden oder 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nter OS/2 nicht. Unter DOS kriegt man mit Hilfe von PC/Flex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mlich jede Hardware ans Spielen. Und f�r PC/FlexNet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 MoniPCF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UNGEN, ERWEITERUNG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f�r M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stellbare Anzahl von Zeilen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ion mit eigenen "Fenster" f�r jedes QSO (viel Arbe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e Presentation Manager-Version (Abt. sch�n bunt) wenn 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dazu �berreden kann, das sch�n zu machen; eine Baste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ert bereits, ist aber nicht sehr brauch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 Art "AutoResync" nach Verbindungsabbruch k�nnte ich mir noch vo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, soda� nach Neustart bzw. Zur�cksetzen der Pipe-Verbindun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GPF2 von alleine wieder ankoppelt und weitermacht (f�r Flex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/2 hat ja den Utility-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ion auch f�r Daten�bertragungen mittels VJIP, SLIP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net-Verbindungen (die mit Header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ere Betriebssysteme (Linux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regungen f�r neue Funktionen, Infos �ber weitere Protokolle, 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Anbindung weiterer Programme oder Verbesserungen dieser Doku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ES NICHT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auch vermutlich nie geben wird, es sei denn jemand kann mich �berzeu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e Online Hilfe - keinen Bock drauf - diese Doku muss reich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 -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FPCX/TFKISS/TFPCR - Versionen: das kann man n�mlich bess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FlexNet (MONIPCF3)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ANDTE PROGRAMME (erh�ltlich auf Anford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rogramme haben dieselbe Funktionen, Ausssehen und Bedienung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GPF2, aber sind f�r verschieden Betriebssysteme (OS/2 und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und PR-Bedingungen (KISS, GP/DOS, GP/2, Programmentwick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r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PCF3 (PC/Flexnet-Monitor f�r DOS) hat dieselbe Funktion, Auss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Bedienung wie MoniGP2, aber ist eine sog. PC/Flexnet-Applik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it kann dann so ziemlich alle Hardware, die es zum Kanal-ab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,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das Programm laden, wenn PC/Flexnet geladen ist, meh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zu t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kann beim Aufruf ein Rufzeichen angegeben werden (s.o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n�tigte "Gastgeber"-Programm PC/Flexnet gibt es in den 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KISS2 hat dieselbe Funktion, Ausssehen und Bedienung wie MoniGP2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f�r KISS/SMACK-TNCs oder sonstige KISS/SMACK-Verbindungen aus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S/2). Hier gibt es Aufrufparameter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KIS2 -b9600 -CCOM1            V24 Nr.1 mi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KIS2 -b19200 -CCOM3           V24 Nr.3 mit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KIS2                          V24 Nr.1 mit 4800 Baud (Defaultpa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KIS2 -b9600                   V24 Nr.1 (default) mi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DKIS (Monitor DOS KISS) ist die DOS-Version von KISS2M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parameter h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DKIS -b9600 -C1               V24 Nr.1 mi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DKIS -c3 -b19200              V24 Nr.3 mit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DKIS                          V24 Nr.1 mit 4800 Baud (Defaultpa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DKIS -b9600                   V24 Nr.1 (default) mi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DKIS l�uft prima unter Novell Dos, in der OS/2 Warp DOS-Box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fehlerhaft (was die Daten betrifft) unter Windows 85 (alles bei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r V24, 9k6 HF mit 10MHz TNC2c); Evtl. l�uft es auch unter Windows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an die V24 - Baudrate runt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 kann dieses Programm komplett durch die PC-Flexne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 werden; aber es soll ja auch Leute geben, die wenig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, oder sonstwie PCFlexnet nicht einsetzen k�nnen oder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_SAV (Monitor f�r mitgeschreibene SAV-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_RPL (Replay Monitored) Abspielprogramm f�r von vorgenannt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e *.RPL Dateien (siehe 'P'-Option im Abschnitt Bedien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 nur f�r die Programmentwicklung interessant, aber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das Monitorgeschehen 1:1 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FP2 (FlexPacket/2 Monitor) hatte dieselbe Funktion, Aussse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enung wie MoniGP2, war aber f�r FlexPacket/2 von DB5SH (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414)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 der Version 3.11.95 von MoniGPF2 erf�llt MoniGPF2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mit; d.h. beim Starten von MoniGP2 wird erkannt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/2 oder GP/2 l�uft. Oder anders gesagt: MoniFP2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weiteren gibt es noch di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rmWare (User-Firmware f�r FALCon/TN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Spy (Erkennt sehr viele Dateitypen und kann f�r fast je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zum Inhalt sagen. F�r DOS und OS/2, in Englis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 - Der Editor (�hnlich PE II und EPM, aber VIEL besser; f�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DOS, OS/2, Linux, XWindows... von DD9J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giWare (Digipeater Software f�r FALCon/TN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ir f�r l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Referenzen zur Darstellung der TCP/IP &amp; Co.-Informationen wu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werke von A.Tannenbaum[1] und D.Commer[2,3] sowie einige RF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�nnen bei mir angefordert werden) sowie eigene "Forschungen"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Band sowie in den zahlreichen Ableitungen der KA9Q-Softwar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ke f�r ihre Hilfe an Ulf, DH1DAE und Henning, DB5SH sow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2FEF (Broadcast), DL2OAM (TNN-Broadcast), DL2EAA (DP-Broadcast), DD7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1EH, DL7GAI, DK7WJ (PC/Flexnet), DG9FDL (PCF-API), DL5UE (SM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8HBS (CRC-Tabelle,cBroadcast), DL5FBD (V24-Tip Overrun-Bit)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: Damit Ruhe in meinem Fach einkehre best�tige ich hi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xxx&gt; konnte alles schon fr�her, kann alles besser, und kann viel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jedes andere Programm auf jedem anderen Rechner, ausserdem sind &lt;y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sten Rechner die es gibt; und das zugeh�rige Betriebssystem &lt;zz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as modernste und bunteste was es je gab. Alle die andere Rech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ssysteme oder Programme benutzen, haben keine Ahnung"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tze ein: &lt;xxx&gt; - beliebiges AFu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lt;yyy&gt; - beliebige Rechner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lt;zzz&gt; - beliebiges Betruebs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Starten erscheint manches Mal die Fehlermeldung RUNTIME ERROR 20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 nochmals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hmal kommen die Farben durcheinander... (ja ja Multithreadi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e Variable ohne Semaphore ..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-Pakete werden momentan nicht sehr zuverl�ssig gesp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Dateiname MoniGPF2 ist �brigens *keine* Abk�rzung f�r einen l�s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fehler sondern steht f�r  "GraphicPacketFlex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      =     =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gt bei mir (DG9EP, W.Koch, Erkrath-Hochdahl). Verwendung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ensierte Funkamatuere und SWLs zum *privaten* Gebr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mateurfunk-Frequenzen*. Andersweitige Verwendung NUR mit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ftlichen Genehmi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gabe des Programms ist erw�nscht, aber nur unver�nd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ntgeldlich und *nur* mit dieser Do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ltexte f�r Moni* werden von mir normalerweise nicht her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PCF3 enth�lt/verwendtet Material mit folgendem Hinweis (Verz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fer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initionen f�r AX25-Applikationen mit FlexNet 3.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for AX25 applications with FlexNet 3.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1/91 DK7WJ G.J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schrieben f�r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L-Mode) und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94, 03/95, 07/95, 01/96  Michael Pospiezsynski, DG9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08/95 by Tom Sailer HB9JN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exNet Applikations-Kit  Stand 09.03.95  (C)1995 Gunter Jost, DK7W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ung des Programms ohne Garantie f�r die Verwendbark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endeinen bestimmten Zweck und ohne Garantie auf Fehlerfrei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�brigen gelten sinngem�ss die Bestimmungen der A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jemand das Programm so gut finden, dass er daf�r Geld los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, so ist sein lokaler Sysop sicher ein dankbarer Empf�nger daf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a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ail: W.Koch, Feldstr.11, 40699 Erkrath-Hoch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: DG9EP@DB0IZ.#NR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by: DB0ME / DB0IZ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01473.10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ttp://ourworld.compuserve.com/homepages/Walter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page Moni*:            ... homepages/WalterKoch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 PGP-Schluessel (so gross, weil da einige Beglaubigungen d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Bits/ID       Datum     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  1024/18A85CC1 1995/08/29 Walter Koch &lt;101473.1015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lter Koch &lt;dg9ep@db0iz.#nrw.deu.e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Dj1oAAAEEAMRfonhtEUldLpGh6gK+3Nc7UpLyNveqizQVXtvTG/fkC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20gOFeWohiLPX+Uks7wEkyWyLRuv4Lk8Nu3xoqaxSu3Gg0IPdbrkJGNlc9o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VEJ4a0xr9ZI72xB+x6ONtHCmlKcoaYw5q7VV3/pHQkdhfKMKjD37IMYqFzB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XYWx0ZXIgS29jaCA8MTAxNDczLjEwMTVAY29tcHVzZXJ2ZS5jb20+iQB1AwUQ</w:t>
      </w:r>
    </w:p>
    <w:p>
      <w:pPr>
        <w:pStyle w:val="PreformattedText"/>
        <w:bidi w:val="0"/>
        <w:spacing w:before="0" w:after="0"/>
        <w:jc w:val="left"/>
        <w:rPr/>
      </w:pPr>
      <w:r>
        <w:rPr/>
        <w:t>MWPr1zFIAZMhA/GVAQEOzAMAkipJXU5RrUUHId6MYwOZlh8p5dkbcxlbvzOEXfn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Mj59IUTW6niP8McvfiC+I+06QRv6LBGsCR9q6OhXwwl45s3sHYLaDUMJ6lt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+nHCEb7EikIpmqqbn63lmiQCVAwUQMWPDLTD37IMYqFzBAQEOGwQAmTaHG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byajjie6OpDR9x889KHBMfrbURk+uC5JhbuSpzG1OsrJMAPIp+0FQohsy0O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9p8Nfb5Rt5VWq6EKM1wDv3KtgDPmJgaVVZZ02HBWT3zKnx8Je18AUyAe27kaVYY9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hG/stRR3Lkj8TW3tUUi60Z2I82FnbG460JVdhbHRlciBLb2NoIDxkZzllc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YjBpei4jbnJ3LmRldS5ldT6JAHUDBRAxa4OTDdWh+7SWRp0BAedKAv4iNGiPHJ5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jgB5AeEm2t7vF3v2SxFTJG7wSk8YHJxdJXFH/ox+ZUAojSNCeNzpLFqjoc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+8zATVADPVsKS7zYy5/PCrgoxA0ATbmNQeSG2Hr3w51f7ga73W0SJAHUD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/6mWMUgBkyED8ZUBAeR9Av4xNjEsp8cDFcV5z7YrScmJpYk1+xkfmFNUTJj3BSZ8</w:t>
      </w:r>
    </w:p>
    <w:p>
      <w:pPr>
        <w:pStyle w:val="PreformattedText"/>
        <w:bidi w:val="0"/>
        <w:spacing w:before="0" w:after="0"/>
        <w:jc w:val="left"/>
        <w:rPr/>
      </w:pPr>
      <w:r>
        <w:rPr/>
        <w:t>z0mznaqpEjQhMZxl/wrponsBmtsBXBSl32u501YeLJjAT1XMi5IbojORGErE+Ms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8j099XpC4G8I6Yi2+aA5qJAHUCBRAwl3omHRn0wQyYV6UBAb+SAv0WF4s+cXW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HRwhdHn2ezeMx2h/AIN2ct2Oop4vboEE11/Wc9DdVJCBeZgYlzpgXvHBE6vM6O</w:t>
      </w:r>
    </w:p>
    <w:p>
      <w:pPr>
        <w:pStyle w:val="PreformattedText"/>
        <w:bidi w:val="0"/>
        <w:spacing w:before="0" w:after="0"/>
        <w:jc w:val="left"/>
        <w:rPr/>
      </w:pPr>
      <w:r>
        <w:rPr/>
        <w:t>2vJvA5lcimxQOdzsFLo/veVueJh8gdIgMtGheUjOxrNDvFE5O3VHKhaJAFUD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ajFOab6uYTVkBAZgfAf0YhToJ6gUqZi5FLqp1HwXqfFEKqHMQP5okTRzsSqH9</w:t>
      </w:r>
    </w:p>
    <w:p>
      <w:pPr>
        <w:pStyle w:val="PreformattedText"/>
        <w:bidi w:val="0"/>
        <w:spacing w:before="0" w:after="0"/>
        <w:jc w:val="left"/>
        <w:rPr/>
      </w:pPr>
      <w:r>
        <w:rPr/>
        <w:t>KQ8OjJxsxv6beue7UfbU+2D118cKW6jG/suH14Jk+kkGiQCVAwUQMEYmZzD37I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FzBAQF7oQQAiRQR9c71aUlT41mqTyFhmuRaPzyVisdNfmymtmyKE5LN8X/x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CmsQaW5n26Vm27fvA2+kSriiZerO/9ncnVgA8vYjhMWpie7f53c4qX4LWKxz0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oEc6gv0kORT1e5GnjudoMqoVXuyy1pJ7qozkHsvsrn8uYqkC9ULk=</w:t>
      </w:r>
    </w:p>
    <w:p>
      <w:pPr>
        <w:pStyle w:val="PreformattedText"/>
        <w:bidi w:val="0"/>
        <w:spacing w:before="0" w:after="0"/>
        <w:jc w:val="left"/>
        <w:rPr/>
      </w:pPr>
      <w:r>
        <w:rPr/>
        <w:t>=IXk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E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ndrew S. Tannenbaum; "Computer Networks"; Prentice H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ewood Cliff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ouglas E. Commer; "Internetworking with TCP/IP, Vol.I"; Prentice H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ewood Cliff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?Douglas E. Commer ...; "Internetworking with TCP/IP, Vol.I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tice Hall; Englewood Cliff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J. Reynolds, J. Postel; "RFC-1340  ASSIGNED NUMBERS"; o.O.;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