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SCC - Null Mode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K5NAX 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ll modem is the simplest aid to check the board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ced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NSCC connector isn't standard (OK, it's similar to RS232 DB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, but this is female!) this is the null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Null Modem is a DB9M (Male)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p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7 &amp; 8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3 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on pin 5 and 9 you can measure RTXClock*32 and TXClock*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