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ER [Intelligent BBS Export File Splitter]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       Frank Warren, Jr. (KB4CY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LICER [-r ifil] [-w ofil] [-s n] [i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l  - input BBS export file       (default bbsout.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l  - base name of output file    (default s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- split after point in kbytes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- display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a file called fiz.bbs into roughly equal 50KB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lice.001, slice.002 etc. on message bound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r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the same file into 25KB segments called baz.001, baz.002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s 25 -w baz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s 25 -r fiz.bbs -w ba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