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6. Conclu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The Linux/X.25 project has been a very interesting experience. At the beginning of the project a mailing list was set up so that people interested in a Linux X.25 implementation could meet and discuss developments. It was made clear at the formation of the list that the development of the LAPB and Packet Layer protocols were to be my responsibility, although I would be happy to answer peoples questions about it. The majority of the traffic on the mailing list has been to do with issues surrounding support for specific X.25 cards, or more specifically the lack of support. During the life of the mailing list the number of people subscribing to it has increased enormously showing what interest there is such a development. Not bad for a protocol that many would consider to be in its twilight ye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overriding feeling that I have about X.25 is of an opportunity lost. The X.25 protocol is a </w:t>
      </w:r>
      <w:r>
        <w:rPr>
          <w:rFonts w:eastAsia="Arial" w:cs="Arial" w:ascii="Arial" w:hAnsi="Arial"/>
          <w:i/>
          <w:iCs/>
        </w:rPr>
        <w:t>good</w:t>
      </w:r>
      <w:r>
        <w:rPr>
          <w:rFonts w:eastAsia="Arial" w:cs="Arial" w:ascii="Arial" w:hAnsi="Arial"/>
        </w:rPr>
        <w:t xml:space="preserve"> protocol, it is efficient, and with support from suitable higher levels, is as robust as the now dominant Internet protocols. However the X.25 specification document has not helped X.25 to gain acceptance to the degree that it deserved, and much of the blame for this can be laid at the people responsible for producing it, the CCITT and its constituent telecommunications providers. Over the years they have tried to make X.25 a closed specification to all but the most trusted customers. The specification cost money which immediately turned people away from trying to implement it. A comparison with the Internet protocols is apposite here, all the Internet protocol specifications are freely available, and always have been, they have been distributed widely and revised based on feedback from the actual users. The consultation process used was an open one, unlike the closed one used by the CCIT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further comparison is with the style of the specification. The X.25 specification is a very wordy document, the LAPB specification, apart from a few frame format diagrams, is totally text based. This makes understanding hard, it is difficult to find the core information quickly, and the specification is open to interpretation in many places. In contrast the Internet protocols have specifications that are littered with diagrams and tend to be terse to the point of rudeness, however they are very easy to understand (at least in comparison) and in general leave little room for misinterpretation. The Packet Layer specification within X.25 is better than the LAPB specification in that it has state diagrams as an aide to understanding, but the states chosen by the CCITT are very poor, and the unnecessary splitting of the specification into duplicate DCE and DTE states is unforgivable. An implementation based purely on the CCITT states would be almost twice as complex as it needs to b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use of SDL diagrams has helped enormously, it has allowed for the clear representation of the X.25 specification in terms that are easy to understand. It makes implementation very easy and allows for the examination of the diagrams for any errors and overlooked cases. By careful use of fewer states it has been possible to convert what is seemingly a large and unwieldy protocol into a small and lean one which is ideal for implementation. Considering that the SDL diagrams are an invention of the CCITT for the formal analysis of protocols, why did they not include a set of such diagrams with the X.25 specification to remove all traces of ambigu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the protocols were re-analysed and simplified, implementation was relatively straightforward. The pattern of the implementation meant that the LAPB protocol was written as a callable library module by the device drivers that required its services. The actual protocol implementation was very similar to the SDL diagrams with some simplifications due to the environment that it is working in. It is a great pity that the CCITT developed LAPB in such a way as to stop a DTE from interacting directly with another DTE, it would not have been difficult to have made this possible. It can only be assumed that the decision to put this incompatibility into the specification was a political one, DTE to DTE would have diminished the need for an intervening network and would not have fitted the telecommunications providers mentality. Without government intervention the national telecommunication providers were happy to have a monopoly on “public networks” and they could not conceive of the need for such interaction. Since these organisations make up the CCITT it was bound to reflect their view of the telecommunications world, and to formalise the dependency on X.25 users to use a network provi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 full API for using the LAPB module was developed and published early on to allow developers to comment on it. The API published in the appendix is the result of feedback from other developers and implementation experience from the LAPB Ethernet driv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Packet Layer implementation deviated somewhat from the SDL diagrams with respect to the disconnected state, this was due to the way that connections are handled with UNIX/Linux and it was always expected that this would be the case. The SDL diagrams are still correct since they represent the logical implementation of the protocol. Unfortunately the SDL diagrams do not help with the understanding of the Facilities that Packet Layer uses to negotiate parameters and to pass other information end-to-end and to the intervening network. There are a great number of facilities that are available to the Packet Layer and the choice of which to implement was made from studying other UNIX X.25 implementations. It would be nice to have provided an extensible method for users to include extra facilities (provided they did not impact the operation of the protocol) but that is left as an area of study for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pecific socket interface used by Linux/X.25 learns from the mistakes made by other UNIX X.25 implementations, some of which are very poor. The result has been a clean interface that fits in well with the paradigm used by UNIX/Linux, and should be easy for people to develop new programs for, or to port existing programs to. Once more device drivers become available then it is expected that Linux will feature in a number of new X.25 developments around the world. The LAPB module was put into production in January 1997 in Russia to support a link to a remote router, the protocol on top of LAPB in this case was IP not the X.25 Packet Layer. The Packet Layer implementation is not in production anywhere that I know of, although a number of people are getting ready to try it in a commercial environ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t can be said that the whole Linux/X.25 project has been a personal success. I have learned from the experience, and have a different view of X.25 from when I started. X.25 will never dominate the networking world as had once been hoped but it does fill an important niche. The Linux/X.25 implementation is probably amongst the cleanest and most easily understood X.25 implementations available, with the support of the SDL diagrams it is probably one of the best documented too. With the free availability of Linux and of these protocols within it, it is hoped that it will make Linux more attractive for an increased number of users, displacing some inferior commercial systems.</w:t>
      </w:r>
    </w:p>
    <w:p>
      <w:pPr>
        <w:pStyle w:val="Normal"/>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7:49:00Z</dcterms:created>
  <dc:creator>Jonathan Naylor</dc:creator>
  <dc:description/>
  <dc:language>en-US</dc:language>
  <cp:lastModifiedBy>Jonathan Naylor</cp:lastModifiedBy>
  <dcterms:modified xsi:type="dcterms:W3CDTF">1997-05-19T12:11:00Z</dcterms:modified>
  <cp:revision>12</cp:revision>
  <dc:subject/>
  <dc:title>6</dc:title>
</cp:coreProperties>
</file>