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of CLFTZ into a packet clus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FTZ features are described in pc newsletter december 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ls a packet cluster data base file named FTZMUF.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gnalstrength data for all radioamateur frequencies to all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 is automatically taken from the latest WWV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file WWV.DAT ( Which should be in the \PACKCLUS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gram CLFTZ.EXE into the \packc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, copy the files FTZMUF2.DAT , FTZ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Z.S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FTZ program has to be called from a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n a DAILY.CMD file wri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 part of DAILY.CMD file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ake the FOT calculations, jump to DOS and execute the batch file DOFT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NOWAIT DOFTZ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 end of example in DAILY.CMD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DOFTZ.BAT is located in the \PACKCLUS directory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rt of DOFTZ.BAT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: This is the DOFTZ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: Calculate FOT 's ( outputfile FTZMUF.FUL is autom. put into the DB 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: make an INDEX file in the D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FTZMUF.FU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: and return to \PACKCLUS  on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DOFTZ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OP.DAT file , you should define the new command SH/FTZM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FTZMUF FTZMUF.LIS FTZMUF.FUL/FTZMUF.IDX * * FTZMUF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FTZMUF FOT-calculations from the latest WWV clu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Create the .LIS and .NF file yourself , see cluster sysop-manual for inf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first three lines in the file FTZ.STA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 the call of your cluster the following lines the L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LFTZ is called up, it takes about 1 minute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from your qth to all WAZ zones (386/33MHz 4MByte RAM with N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put into the data base file FTZMUF.FUL  in the 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TZ uses your latest WWV message for it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 user has to put a WAZ zone number after the SH/FT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for the long path of the zones 1,3,12,27,29,30,31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alled up by adding the letter L to the zone numbe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/FTZ 12 for the short path and SH/FTZ 12L for the lo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signal field strength is created for all amateur band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made by OE1TKW, with great help of DL6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3 and have fu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elmut, OE1TK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updated by SM0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