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a user can have password facilities he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with a password matrix like the one below. Each users matri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is NOT your matrix just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A b F $ 7 : j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1 H J &amp; : F S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H F R T &amp; 5 4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b f $ S ! J 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J k y f % 5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+ G D 3 $ y 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= g h E x v \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R p * X ; Y 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numbered 0 - 7 down (the first of the double numbers) and 0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(the second doubl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onto the BBS in the normal way where you can read mail,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However, before you can SEND a message you will have to enter an @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nu and wait. The BBS will return 3 pair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check your personal password matrix and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spaces. The password is case sensitive so it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's laid out in the matrix.  NOTE: You only ne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nce for each logged on session, you do not have to ent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ssage your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example were your matrix, and you were to receive 21 54 27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F$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ir of numbers is 21   -  2 down, 1 across 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ir of numbers is 54  -  5 down, 4 across  =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air of numbers is 27   -  2 down, 7 across  =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no spaces and upper and lower case letters must be enter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on YOU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cknowledgement is given to say if the password was entered cor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ncorrect entries will be ignored so you can send @ and answ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like, this adds further security to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entered your password incorrectly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This message will be held" if you try to send a messag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enter * to cancel the message and follow the above instruc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ose your matrix, keep it ready when you connect to th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