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PORT for the F6FBB BB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4, May 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updated April 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6 by Dean R. Madsen, 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 dmadsen@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:    KE0WO @ KE0WO.#WIA.I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ntercepting several messages generated by a lea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leased, undocumented version of my report program, I decide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make a release in hopes that those currently running the lea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, will figure out what they are doing and stop the program from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under my call back to stations in Iow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one of the stations that has a copy of REPORT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lete all files associated with it (REPORT.EXE, REPORT.CFG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y source code: REPORT.PAS).   I am still uncertain how the program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he only thing I can figure out is that someone somehow connec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BB BBS modem port and got into a directory they were not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to.  I was the only one running the program,  I did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 like I do for some of my other programs, so the leak had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system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here's what you need to kn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looks to see if it is the first day of the month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ops.  Otherwise it will look at the MONTHS.LST file to see wha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onths are (this is for those who's first language is not English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esn't exist, it will use the data I have hard coded.  N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reads the INIT.SRV or \FBB\INIT.SRV file to fi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should send the report messages from and where the import fil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program reads PERSONAL.CNT, TRAFFIC.CNT and ARRLBUL.CNT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B directory.  These files are maintained and created by my M_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Last the program starts putting the REPORT.TXT file into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replacing the variables as it g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just like you would use to sen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must start with a SP (or ST, etc), have a subject lin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ext, then end with a /EX  (see my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change allows the REPORT program to be more flexible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o (ie: multiple re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ust be preceded with a $ and be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list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month      - Name of current month current month (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lastmonth      - Name of the previous month, the month the report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bbs        - Call of the BBS as foun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$personalcount  - The number of personal messages received/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ulletincount  - The number of non-ARRL bulletin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rlcount      - The number of ARRL bulletins received/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talbulletins - $arrlcount + $bulletin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ackmessagecount- The number of A type ACK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afficcount   - The number of traffic type messages received/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te           - Current date in the YYMMD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teusa        - Current date in the MM/DD/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teeu         - Current date in the DD/MM/Y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stall it, just run it from the APPEL.BAT file every night. 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every month it will send out its report messages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back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.EXE, MONTHS.LST (if any), and REPORT.TXT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n the current directory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SRV needs to either be in the current directory or the \FB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edit the REPORT.TXT file!  I find it hard to believ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just use the file as-is and end up sending reports to the AR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ow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orgot:  You need to use M_FILTER with the appropriate option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software is freeware to the amateur community. It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may be freely copied and distributed in its original form, but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exceeding the medium and shipping.  I am getting tired of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stuff sitting on BBSes in strange .ARJ or .LZH files.  I expec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be passed unaltered, as I release them, right down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 warranty is expressed or implied and incidental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is software are solely the responsibility of the us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works fine, and I am willing to give it to the am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ty, I am not willing to assume any liability for it crash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or its peripherals. (It has not done that on any machin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t on...this is just legal junk to prevent someone from hol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being generous enough to give this program a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to the FBB and packet commun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edback on desired features, bugs, likes, dislikes, if you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, etc. are encour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getting to the point where I have multiple FBB server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en I have spare time during breaks from Iow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onder if it is worth my time to revise/improve and make a new rel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so, which ones should I work on.  A periodic post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message, or even packet message (my servers/utilities are fre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n't received a cent for any of them, therefore no violation of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rules, even the old strict ones, would result) woul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omeone other than myself actually uses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More on the topic:  You might have noticed in the first few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 did not intend to make a release of this program.  I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obody else would need/want a program like this, or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, they would write their own simple program like REPORT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to go through the work of making the program configurabl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ould code data to suite my needs into the program), write up a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I don't need it, I know how it works) and package it up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one use it.  Of the previous 7 servers and utilitie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eased,  I know of 8 people that use any of them.  When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many "Help!" "This doesn't work!" "It would be nice if" "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aused my printer to use my cat as paper.  My lawyers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 with you soon."  or maybe even a "nice program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begin to wonder if my programs and documentation are that good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body else uses them and I am wasting my tim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7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- KE0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Snail - Home:     Dean R. Madsen, 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 O. BOX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m Lake, IA  50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Snail - College:  Dean R. Madsen, 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llace 7355 Lance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ow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es, IA  50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   KE0WO @ KE0WO.#WIA.I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dmadsen@iastate.edu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SEND@BVU.EDU     (forwarded to the above 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ernet E-Mail will give you the 2nd fastest reply time, with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1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 (712)  732-2081  -  Your dime.  Your best chances of catching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me are weekends &amp;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 296-9474  -  The number for my dorm at Iow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am  usually around in the evening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rough Thursday when school is i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:    (712)  732-3767  -   14,400,N,8,1 .   Enter your call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n type Y to proc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test KE0WO servers/utilities in th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directory of my file section in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FTP:                  Try ftp.funet.fi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pub/ham/packet/bbs/f6fbb 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lace05.res.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My computer sitting on my des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