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P.EX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Ma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orbert Oberweis (LX1NO/LX9EG/KM6RY) AX.25: LX9EG @ LX0PRG.LUX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has been designed for FBB systems, and may not be run on DOS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Any usage on commercial leve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 looks for the files that have the same sub-string in the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passed to FP as parameter. It has to be put in the 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tarted with PG FP [mask] where [mask] may be any DO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 longer needs to hop around your FBB-DOS directorie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/she is looking for. If he/she knows part of the filename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just needs to start FP in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lization file FP.INI has to be in the same directory tha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2 lines, the first one indicating the directory to 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:\FBB\USERS\, the second one is the maximum number of files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up with the indicated search string. The number may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2000. Passing this value, the search is stopped an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user telling him to use a tighte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tting at LX0PR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IN     -&gt; F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PG  -&gt; 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G FP /?    -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F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FP PA?K*.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Using v5.15 of FBB and higher, you no longer need to put PG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P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n your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Norby  LX9EG @ LX0PRG.LUX.EU  (SysOp LX0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