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B RS 232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olve the night mare of the COM1-2 extension on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F6FBB has found elegant and cost sounding the use of a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. The design was made to handle four por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B software communicate with the TNC's WA8DED firm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(polling mode). It is therefore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ystem where the RS232 corresponding to the polled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 port of the PC. The switching is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sent and the selected mux port remains active u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's answer. Then the next TNC is polled and so on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selection is built into the FBB driver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at could be enabled by configuration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tics and components list can be obtained throu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 E P 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rue de Pro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520 MONS EN MONTO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 paiement is required, a contribution to cov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i.e., 5FFrs(in stamps) for France or 2USD elsew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PRA, French packet society, Association Techn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erimentation du Packet RadioAmateur, has made the art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printed circuit board for the construction of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. The PC boards are made at top quality standards. They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plated holes, coated with reserves, silk screened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references. As an ultimate quality insurance,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y tested on a computerized bench for continuity and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used thoughout the design are common part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s parts stores. As there is a very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with the use of connectors directly fitted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x is easy to build and can be assembled in almost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boards for the RS232 Mux are readily availa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t ATEPRA, addr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for France is 170 FFrs and USD 40 outside, bo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 Please send notes in a dark enveloppe and bear with 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ease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