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BB software -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ACKNOWLED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FIRST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 RUNFBB.BAT (only for WinFBB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 XFBB.SH    (only for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 APPEL.BAT  (only 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  POR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  INITTNCn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  MAINTn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7  BB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  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  BEACONx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 EPURMESS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1 SWAPP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2 INIT.S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3 CRON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4 REJEC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5 PROTEC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6 LANGUE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7 THEME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8 REDIS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9 MEMO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0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1 B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2 KANTRONICS K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3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4 TFPCX/TFP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BB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SERV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 Connections -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  QTH-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4  "Call-bo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5  Satellite or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FBBDO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 SYSOP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CONSO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FULL SCREEN EDITOR (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 MISC.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  FBBSETUP.EXE (only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WFBB.COM (only W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SH   (only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2  EPURMES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3  EPURW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4  LOGSTA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5  SATUPDA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6  SLEE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7  MAKEP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8  SETUS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9  CLEANU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0 MAINTINF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1 CU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2 FV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3 ISDA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4 CLR_US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5 FBB_ZM   (only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6 XFBBC    (only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7 FBB_VIEW (only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 DRIVERS AND PHONE 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1  FBBCOMM.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_AX25 domain socket    (See APPENDIX 23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_NETROM domain socket  (See APPENDIX 23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_ROSE domain socket    (See APPENDIX 23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2  ESS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3  ESSKA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4  FBBIOS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FPCX/TFPCR  (See APPENDIX 25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oth WinFBB and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Q  (See APPENDIX 3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f a TELEPHONE MODEM. (See APPENDIX 20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1  REQDIR : Request directory-listing from a BBS's files-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2  REQFIL : Request an ASCII-file from a remot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3  NEWDOC : Update DOC-area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4  REQCFG : Request a list of the BBS's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5  MULTI  : Send multippel identical messages to different adress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 WHIT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URWP AND UPDAT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 SERVER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 OTHER FILE FORMATS (see also section 4.1 - 4.24 for most-used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  DSZ.BAT </w:t>
        <w:tab/>
        <w:t>Start binary transfer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2  PASSWD.SYS</w:t>
        <w:tab/>
        <w:t xml:space="preserve">Password-file for remote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3  ERROR.SYS</w:t>
        <w:tab/>
        <w:t xml:space="preserve">File for logging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4  ETAT.SYS</w:t>
        <w:tab/>
        <w:t xml:space="preserve">Shows when the BBS was put in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5  HEARD.BIN    </w:t>
        <w:tab/>
        <w:t xml:space="preserve">Stations heard on radio-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6  english.TXT</w:t>
        <w:tab/>
        <w:t xml:space="preserve">Texts used by the BBS. One for eac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glish.HLP</w:t>
        <w:tab/>
        <w:t xml:space="preserve">User-help. One for eac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glish.ENT</w:t>
        <w:tab/>
        <w:t xml:space="preserve">Logon-text. One for eac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glish.NEW</w:t>
        <w:tab/>
        <w:t xml:space="preserve">Logon-text. One for each language. Shows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glish.INF</w:t>
        <w:tab/>
        <w:t xml:space="preserve">Texts used by the BBS. One for eac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7  FBBLOG.nn</w:t>
        <w:tab/>
        <w:t xml:space="preserve">Logfile for the BBS.  One for each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8  nnnnn.SAT </w:t>
        <w:tab/>
        <w:t xml:space="preserve">Characteristics of satel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9  NEWDOC.SYS</w:t>
        <w:tab/>
        <w:t xml:space="preserve">Authorize callsigns for NEWDOC-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10 STATIS.DAT</w:t>
        <w:tab/>
        <w:t xml:space="preserve">Statistical data of BBS-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11 OPTIONS.SYS</w:t>
        <w:tab/>
        <w:t xml:space="preserve">Options for console-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12 DIRMES.SYS</w:t>
        <w:tab/>
        <w:t xml:space="preserve">Records for every singl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13 TPSTAT.SYS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4 WFBID.SYS </w:t>
        <w:tab/>
        <w:t xml:space="preserve">Records of B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5 INF.SYS </w:t>
        <w:tab/>
        <w:t xml:space="preserve">Records of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16 YAPPLBL.DAT</w:t>
        <w:tab/>
        <w:t xml:space="preserve">Information on bin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17 SATEL.DAT</w:t>
        <w:tab/>
        <w:t xml:space="preserve">Information on satel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18 WP.SYS</w:t>
        <w:tab/>
        <w:t xml:space="preserve">White Page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19 MESS.WP</w:t>
        <w:tab/>
        <w:t xml:space="preserve">File from WP tp updat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 GLO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 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  APPENDIX 1 : EDI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  APPENDIX 2 : PK232 Host-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3  APPENDIX 3 : G8BPQ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4  APPENDIX 4 : Kantronics K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5  APPENDIX 5 : DRSI-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6  APPENDIX 6 : PROCESS NUMBERS AND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7  APPENDIX 7 : RECORDING A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8  APPENDIX 8 : TRICKS AND TI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9  APPENDIX 9 : FBB FORWARD PROTOC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0 APPENDIX 10: COMPRESSED FORWAR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1 APPENDIX 11: FORMAT OF ACK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2 APPENDIX 12: REPLACEMENT CHARACTERS OR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3 APPENDIX 13: PROGRAMMING TECHNICS FOR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4 APPENDIX 14: CONTENTS OF THE DIRECTO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5 APPENDIX 15: CONNECTION FIL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6 APPENDIX 16: MESSAGE FIL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7 APPENDIX 17: PG PROGRAMS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8 APPENDIX 18: UNPROTO MESSAGE LI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9 APPENDIX 19: EXTENSIONS TO THE YAPP PROTOC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0 APPENDIX 20: Telephon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1 APPENDIX 21: File fi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2 APPENDIX 22: MAIL.IN (import messages direct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3 APPENDIX 23: Installation-help for L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4 APPENDIX 24: TELNET installation for LinFBB and W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5 APPENDIX 25: TFPCX / TFPCR / TFKISS (Hostmode KISS-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6 APPENDIX 26: EMS/XM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7 APPENDIX 27: Using FBB with PE1CHL NET and the BPQ Hostmod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8 APPENDIX 28: Conference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9 APPENDIX 29: Gateway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ACKNOWLEDG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particularly thank Patrick F1GHV who was my first "offici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t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so must thank Per LA6CU, who helps me from many years to set up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debugging and documentation, as well as Claude F1CDC, the"d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", who, with his advices and criticism (often vitriolic!), ha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support in this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thank, as well, all the beta-test team and all the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development of applications and complementary tools for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support made me free of these tasks, very often ing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ank again all the SYSOPS and users who are confident in the produc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perate, thanks to their comments and suggestions, in improving thi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, at the end, to thank WA8DED for the excellent piece of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st-Mode for the TNC, and also NORD&gt;&lt;LINK for the additions made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COPY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delivered at no cost and is free of all charges.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ly copied or installed for any HAM-RADIO application. Any other usa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, professional, or industrial purposes is forb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ite the free sharing nature of this product, a participa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ment and to the mailing cost at the level of 100 FF or 20 US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more) would be most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can be contacted by email or at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n-Paul ROUBE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, rue George 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120 ROQU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f6fbb@f6fbb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is software is available for Dos, Windows and Linux. Most feat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are identical to all versions.  Where there are differenc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clearly marked in the manual with DosFBB, WinFBB and LinFBB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ux).  There are two LinFBB-versions for Linu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ndowing version (using X11 windowing system and MOTIF toolk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aemon version. The daemon version has no interface and works al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(like works an anti-virus, hi...). So the compter 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application while the BBS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usage of this software is very close to the one made by WA7MBL,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have been kept. It has also a set of specific and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ementary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ode does not work on 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on AT286 and UP with at least 2MB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uses up to 16MB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ticonnections: up to 50 simultaneous channels on 8 TNC (4 or 8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TNC depending on the software u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tiplexing: this software supports usage of an external MUX and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extension boards in the case of a hardware configuration hav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2 ports. The MUX connects 4 TNC on 1 serial port, either com1 or com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board is available from the ATEPRA association, (ATEPRA, 23 ru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ns, 77520 MONS EN MONTOIS - FRA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oper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th any TNC2 or clone fitted with the special 27256 eprom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8DED firmware, or TF4/TF8, with a Z80 clock of 2.5 or, better, 4.9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th a PK232 in Host-Mode (but TFPK software, WA8DED hostmode for PK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better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th a G8BPQ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th a KAM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th TFPCX/TFPCR/TFKISS and tnc's in kiss-mode or a kisslink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andard BBS: It has many BBS-commands identical to the BBSs by WA7MB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0RLI. It has also server functions (computation of satellite orbi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book, and operator customizable chapters, gateway to an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, the users being able to chat together in real time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fferent channels, etc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orwarding: With other BBSs of WA7MBL type or compatible, BIDS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p to 32000 bids, depending on a parameter, are saved in a separate fi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ID is automatically generated if the user does not give one. Priv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works with the management of MID. The messages are suppre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fter a delay which can be user defined. This is tru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s and personal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orwarding is optimized between BBSs using FBB protocol type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efficient on a VHF/UHF network. This kind of forwarding can be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ompressed forwarding allows the reduction by a factor of about 40-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antity of data to exchange in big messages. The messages are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hecksums, so the transfer is made error-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 forwarding Protocol is also implemented.  XForwarding now suppo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routing and swapping.  Checksum is implemented in the X-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orwarding is simultaneous on the various ports regardless if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ing or outgoing. There might be several forwardings outgoing p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number is set by parameter. The number of incoming forwarding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of the available channels. The time and the period of forwar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t separately on each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ierarchical routing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ing-pong phenomenon is automatically detected and an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to the sysop by a system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ssages and bulletins for SYSOP may be duplicated for one o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-call which can be defined by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detailed log of the BBS activity is maintained and a statistic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written by FC1MVP, is also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inary transfer is supported with the usage of the YAPP protocol of WA7M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tension to this protocol has been made, including the automa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rt and the checksum, should a stop occur or a disconnection t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during the transfer. This extension to the protocol works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K, packet terminal program written by FC1EB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teway between connected stations or with anoth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ference within the limits of the available ports and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nguage: At the first connection, the connect language is attribu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, depending of the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mote SYSOP operation is supported and the housekeeping of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, mail and old mail is done each and every night at low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which can be parametered, and is done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sFBB works under 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proto beacons may be sent on any port and via any path (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port, if wanted) for each arrived message.  Users may be valid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allowed to ask for resync of unproto-beacons to update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messages-list without connecting the BBS.  This featu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TPK  and some other modern terminal-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dem in WinFBB support XMODEM, YMODEM and ZMODEM upload and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DSZ share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dem in LinFBB support XMODEM, YMODEM and ZMODEM upload and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utility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bb_zm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that is included in the LinFBB pack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odem in DosFBB support XMODEM, YMODEM and ZMODEM downloa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eds a recent version of FBBIOS.  Upload is supported only for X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langname.NEW works as langname.ENT, but is sent only ONCE to 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 (at the first connection after the file has been upd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ax KB for download in modem and yapp port may be set in INIT.S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Only one simultaneous forward for a station i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CK-messages show only the first R:line (if passed through FBB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oo long callsigns in routing are rejected (asked by G1NN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3 extensions to the version 1 of FBB protoc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: Reject messages from being forwarded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: Receive messages, but hold them for sysop befor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: Reject message-proposals with wron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first 2 cases a message may be sent to sysop to advice hi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blem (this is parametred in INIT.SRV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o more than 1 message from one callsign in each proposal block. If m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ther messages are delayed to the next proposal blocks. This avoid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s of message from the same sender. May be disabled with the letter 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 line of 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Oldmail has a format compatible with im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Information about the number of free buffers in the TNC in the stat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imum buffers per channel is divided by two if the number of free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going too 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ew feature for FORWARD.SYS for sending of 7+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 line J in FORWARD.SYS :  (data means 7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0 : no data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1 : data is sent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2 : personal data i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3 : only data is sent (exclus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Forced disconnection of all links at housekeeping time+15 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Binary transfer protocol Autobin (used in GP, SP TurboPacket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s are BGET and B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Full screen editor usable to send or reply mess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 validated with AltF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ways used in W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Command "WHERE file" in FBBDOS (to find one or more files in FBB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dcar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Command TH -&gt; access to the thematic zone. The file THEMES.SYS is config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FBBIOS40 (and up) should work with 16550 FIFO chips (for DosF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Server REDIST is included.  Used to redirect personal message as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System files are checked after local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Implementation of the VXD interface of the BPQ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ll program run from FORWARD.SYS are synchron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Filters accepted as DLL (much faster...).  Both for WinFBB and  DosFBB (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Ethernet/tcp-ip implementation. Needs the WINSOCK.DLL Microsoft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Information on a connected station. Double click on the callsign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connected stations give the info (WinF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Uploaded file via modem is validated and set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F_FILTER validated for filtering of upload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_FILTER may also be created as a DLL.  Both for WinFBB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sFBB (!!). The filter must be installed in the path (\FBB\BIN)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Every connected channel is bufferized. The connection is visibl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-clicking on the user in the list (WinF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BBS forwarding is not allowed on a GUEST port if the BBS is not decl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wo DLLs have been developed to be called from FORWARD.SYS (WinFB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COM.DLL uses the same parameters as I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TX.DLL sends a binary file to a tx through a serial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mat : PROGTX [options]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tions : /C2     = COM2 (default COM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A02F8  = Com address is 02F8 (excludes /C 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B9600  = Baud rate is 9600 Bauds (default 12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 hold-message is not recorded in the list, only saved as a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 no unproto list or other is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ew programs INSTWFBB for WinFBB and FBBSETUP for DosFBB to config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oftware.  In LinFBB there is a small INSTALL.SH script tha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t of the job for L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Binary forwarding via telephone modem (FBB or XFW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WinFBB: The configuration may be called from the Config menu.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made without rebooting the software (after saving the confi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Blocking DOS commands (EDIT, ...) is killed after 6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essages or files are not accepted if disk free is less than 10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elnet interface is working as modem interface except that passw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nd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WinFBB: Servers can be made as DLLs provided they are fast enough (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tasking during a DLL activ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WinFBB: Selection of zone in the channel windows. Accept copy (=Ctrl I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clipboard and print. Menu is activated with the right butt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use inside the tex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Selection of a word (left double click) or a list of characters (Ctrl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cli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Sysop-command HO puts a message in the hol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adOnly access if there is no password defined (modem/telnet 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D ("Message Digest") password system. This password is based on a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ey. The 10 digits are never the same and the answer is also nev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. So it is not possible to find the original password from the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Both WinFBB and DosFBB use protected mode (DPMI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FIRST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art of the manual is intended for the sysop who has never used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ftware before. I hope this part of the manual will help you to get "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ir" with FBB without too m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is designed in 3 versions.  One for Dos (referred to as DosFBB)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dows (referred to as WinFBB) and one for Linux (referred to as LinF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manual covers all versions.  Most of the contents is identical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sions, but when there is a difference, it will be clearly stated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ither case, I presume that you have installed your operating-system (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s or Linux) correct before you attempt to install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mally you will install FBB from diskettes. Normally your diskette-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called A, and normally you will install the FBB-program on hard-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ed C. But this is no absolute need, you may use other drive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re about this a littl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r hard-disk is organised in several directories. If you are not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this, you should read in your operating-system's manual about h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rd-disk is orga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will normally be installed on your hard-disk in a directory named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directory should be placed directly under root  (C:\FBB). Thi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automatically created for you. The BBS will also need a lot of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ies, and they can be created directly from root, or they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eated under the FBB-directory. In the procedure I will describe here,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BB-directory will be at the root (C:\FBB) of the hard-disk, whil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directories will be placed under FBB (like  C:\FBB\USERS etc). Bu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choose this yourself. More about this a littl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wever, this is the recommended  organization  for  your  directorie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ies will be created like this if you make no changes (a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and directories is given in appendix 1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should now be ready to start the installation procedure. Pu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diskettes in your disk-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ve Windows up-and-running.  Install WinFBB from your diskette-dri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way as you normally install programmes from diskette.  In Windows 3.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think it should be normal to go to the file-manager, select RUN,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:INSTALL.  In Win95 you may press START, then RUN, then type A: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first be asked for the directory (and drive) that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ve WinFBB installed to.  If you accept the defaults, just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want WinFBB installed in another directory or on another dri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ust do the changes you want now, by typing your own drive/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creen will now display a text with some more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ation.  Read it carefully before you proceed (by clos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nstallation continues.  You will be advised that SYSTEM.INI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ified to replace the COMM-driver.  This is the driver for the TNC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lephone-modem.  You will also be told to increase the environment to 2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EXEC.BAT will also be updated with the correct path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, the installation-procedure continues by star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WFBB.  (If this is not started during installation, you should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after the installation has completed, by clicking on the ic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FBB Configuration).  This program lets you set most of the parametr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ed (all parametres for PORT.SYS and INIT.SRV) for your install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ease take great care here, and go through ALL the pages of this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y carefully before you exit the program.  Use the NEXT - PREV buttons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rough the entire installation.  Be sure to insert your correct callsig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r correct H-route etc.  INSTWFBB will update both INIT.SRV and PORT.SY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, you will not need to change them manually later, if you take great c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do a good job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you are sure that your setup now is correct, you may ex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WFBB.  The PC will then reboot, to finish the setup.  After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have a new program-group with icons for WinFBB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FBB Configuration.  You may run WinFBB Configuration at any time la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change your setup again.  The configuration may also be changed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is running, by clicking on the word Config on the top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, the same procedure for DosFBB and LinFBB follows.  Skip them, and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ly to the section called "FIRST-TIME SETUP OF DIFFERENT FIL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should now be ready to start the installation procedure. Pu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diskettes in your disk-drive, and type A: if that drive is named 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 B: if that drive is named B. Press ENTER to execute the command (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ways press ENTER after a command to the PC). Your PC will now answ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mething like A:\&gt; or B:\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now are ready to install FBB for the first time on your PC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INSTA7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now see at your screen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QUOTE: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***   FIRST TIME INSTALLATION OF FBB 7.00 FROM DISK %disk%  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Main BBS-directory -  C:\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System-files       -  C:\FBB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Messages           -  C:\FBB\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Binary-messages    -  C:\FBB\BIN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User's dir.        -  C:\FBB\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Yapp files         -  C:\FBB\USERS\Y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Oldmail            -  C:\FBB\OLD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Statistics         -  C:\FBB\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Documentation      -  C:\FBB\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FBB-manuals        -  C:\FBB\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Fwd-include-files  -  C:\FBB\SYSTEM\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Executable files   -  C:\FBB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Example-files      -  C:\FBB\EXAMPLES.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Utillities         -  C:\FBB\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Fwd-include-files MUST stay under %system%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is configuration does not suit your needs, you must stop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CTRL-C and edit the SET-lines in the file A:SUITE1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a version of FBB 5.15c already exists, press Ctrl-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use 515c700.BAT for upgr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 UNQUOTE.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screen may vary a bit from version to version, but the work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, will still be the same. First of all, you will see that the PC say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install from disk A. Is this correct ? If you are install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k-drive B, you must stop the installation now. The same applie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ant to use other directory-names or paths for some of the other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are listed on your screen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DO want to change any of these things, you MUST do it now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ges are described in this paragraph; if you do NOT want any chang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go on to the next paragraph. You stop the installation-batch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RL-C. Now you will see the standard A:\&gt; prompt again. Now you must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mal text-editor and edit the file SUITE1.BAT on your diskette. I p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have such an editor... Make sure that it is able to save the file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SCII (DOS) format ! So if you use for example Word Perfect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ember to save the file again in DOS-forma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beginning of that file, you will see a line saying SET disk=A: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ant to install from B-drive, you edit this line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 disk=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hange only the letter after '=', nothing else ! You can also chang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-names or directory-paths in this same way. If you do no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C:\FBB\SYSTEM, but want it to be C:\FICHIERS, you just change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 system=C:\FBB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 system=C:\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so on. You must ONLY change the name behind the '=' sign, you mus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ge anything before that in that line. You can do this with any (or 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irectory-names and paths. But remember that you will need to do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tra work with other config-files later if you do not use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you have finished doing the changes you want in the lines star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, you must save the file again to disk. When that is done, you start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gain from the beginning, by typing INSTA700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. That is about all. Now the BBS-program and all its fi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ed on your hard-disk. You only have to change diskettes each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asked to (if you install from more than one diskett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, the installation-procedure continues by star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.  This program lets you set all the parametres in INIT.SRV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.SYS that you need for your install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FBBSETUP supports multiple language files, but for the first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ation you will probably have only the English language files.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ease take great care here, and go through ALL the page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ation very carefully before you exit the program.  Be sure to pu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r correct callsign, your correct H-route etc.  FBBSETUP will up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.SRV and PORT.SYS for you, you will not need to change it manually la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take great care to do a good job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ath FBB\BIN must be included in your PATH in AUTOEXEC.BAT. Do th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ing to the PATH line in AUTOEXEC.BAT ";C:\FBB\BIN"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TH C:\;C:\FBB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, the same procedure for LinFBB follows.  Skip it, and go directl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ction called "FIRST-TIME SETUP OF DIFFERENT FIL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are two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windowing version (using X11 windowing system and MOTIF toolk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daemon version. The daemon version has no interface and works al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ckground (like works an anti-virus, hi...). So the compter 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any application while the BBS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nx to SM6TK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need some help in setting up AF_AX25 and AF_NETROM for u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FBB, you may want to read the Appendix 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should now be ready to start the install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install and run LinFBB you MUST have root acc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ay log in as root or you can go to superuser mode with: su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ut the floppy disk into the disk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have MTOOL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copy from floppy disk A:, type: mcopy a:/x700.tgz /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copy from floppy disk B:, type: mcopy b:/x700.tgz /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have NOT MTOOL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mount floppy drive A: type: mount -t msdos /dev/fd0 /m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mount floppy drive B: type: mount -t msdos /dev/fd1 /m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type: cp /mnt/x700.tgz /tmp , to copy the contents of disk to /tm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type: umount /mnt , to unmount the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w you should create the base directory where you want L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, if you want LinFBB in: /usr/local/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type: mkdir /usr/local/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now are ready to install LinFBB for the first time on your P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: cd /usr/local/fbb , to go to the LinFBB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: tar xvzf /tmp/x700.tgz , to unpack the LinFBB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. That is abou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w the BBS-program and all its files will be installed on your hard-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, the installation-procedure continues by starting th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ript named INSTALL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script lets you set most of the parametres in INIT.SRV (BUT NOT ALL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you need for your installation.  Please take great care here, and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rough ALL the questions of this installation very carefully befor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it the script. Be sure to put in your correct callsign, your cor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-route etc. The script INSTALL.SH will update INIT.SRV for you, bu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also need to check the rest of it manually, too, afterward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-TIME SETUP OF DIFFEREN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 far so good... Now we must modify some files, to make the system work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describe all the changes you MUST do, and some changes that you CAN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like. Read this section very carefully. For most of the file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Y important that the number of non-comment lines must NOT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ter in the sysop-manual you will find more details on some of thes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also details on other files that are not described here in this start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you MUST check/ch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FBB.BAT (ONLY for W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.SH    (ONLY for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L.BAT  (ONLY 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.SYS   (MUST be changed for LinFBB, no changes needed for WinFBB 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TNCx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x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you must change if you plan to do any forw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you should check, too, but not SO import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ACONx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WAPP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that are automatically configured by INSTWFBB and FBBSETUP, an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mally not be needed to change manually after (DosFBB and WinF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.S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you may have a look at later (not so importa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ON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JEC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TEC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NGUE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ME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DIS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MO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rt the BBS for 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w you should be ready to start the BBS for the first time. Before you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ke sure that the internal clock of the BBS is correct. If not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ct it now with the DOS-command DATE and TIME. In most newer PCs tod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lock is automatically set at each power-up. But in some older PC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y need to use a special clock/calendar card in your PC, and use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 to set the date/time at each startup. For this you must look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nual for that clock/calendar card and include the appropriate comm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r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 to the FBB program-group an double-click the WinFBB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 to the FBB directory and type APPEL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start LinFBB in X-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 to base directory and run "./xfbb.sh" in a xt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start LinFBB deam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 to base directory and run "./xfbb.sh -d &amp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time you start the BBS like this, it may ask you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eate some files. Just answer Y (for Yes) every time. Then thos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ally created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should now be ready for use. Try a connect to the BBS. Do th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essing F2. The BBS will ask you for your name, city, home-BB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ZIP-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amon version of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 to 'bin' directory, then use the utility 'xfbbC' to connect (eg: xfbbC -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have set up PORT.SYS to allow incoming Telnet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LinFBB, then you can also use thi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example, if you defined LinFBB to listen on port 6300 (hex = 189C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incoming Telnet connections, then you type: telnet sm6tky.ampr.org 6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-Windows version of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lect the "Window" in menu, and then select "Conso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enter Console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you must define all the BBSs you want to forward to. You do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and EU. If you want to have forward to for example LA2D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EU LA2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will say that this callsign is not known, and ask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eate it. You answer Y. Next you will see a line of different op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user. You only have to type B. Now that callsign (LA2D) will b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a BBS. You must press ENTER once more to stop editing the user.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cedure with the callsign of all the BBSs that you will forwar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terminate the keyboard-session with the command B (By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l, if all is ok, and you have not encountered any big problems so f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stop the BB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 you do this with Alt-F10 or Alt-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WinFBB you do this by pressing Alt-F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LinFBB you d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amon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 'ps ax' , check for 'xfbbd' look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ocess number and do 'kill &lt;process number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-Windows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lect "File" in menu, and then select "Ex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shutdow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connect the TNCs, and in INIT.SRV you must change from No to O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ne that asks 'Mode test ?'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WinFBB  : Click on the WinFBB Configuration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LinFBB  : Use INSTALL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  : Use FBBSET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change the field "TEST MODE" to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software will work with different kinds of TNCs or TNC-interfa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NC-2 or close clones. The EPROM of type 27256 must be replac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al EPROM with the WA8DED host-mode software, or by the german TF4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8, TF18 or simi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PK-232 in host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Kantronics KAM in host-mode. You need a special driver called ESSK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DRSI-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G8BPQ-node (uses TNCs in KISS-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oftware for the TNC-2 host-mode EPROMs TF4 and TF8, may be includ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istribution-disks. If you cannot burn new EPROMs yourself, there ar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t of hams around who can. You can also send a new EPROM to F6FBB or FC1G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with return-postage and packing material, of course) and they will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ork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NC should work on 4.9 MHz. The standard is 2.5 MHz, but a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is is normally quite simple. In some cases it might be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place the Z80 and the Z80 SIO by A-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use standard TNC-2 with one of the mentioned host-EPROM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rt again now, and all should work fine. Make sure that the TNCs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baud-rate as you wrote in PORT.SYS, and that they really are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COM-ports that you said in POR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do NOT use a standard TNC-2 with DED-type host, but PK-232, BP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antronics KAM or DRSI-card, you must read about your special T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up in one (or more) of the chapters PK-232, BPQ, KAM, DRSI or TFPCX/TFP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you can start the BB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TNCs don't work ok with the software, you will see this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rt the BBS. You will have a lot of error-messages on the screen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NCs may start to resync. Stop the program and go through all the setup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ay need to check the port-speed in Windows, make sure it i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e port, as you have set the TNC and PORT.SY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  RUNFBB.BAT (only for WinFB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FBB.BAT (\FBB\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the very first file that WinFBB will use. You will find i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BIN-directory. You don't really need to do any changes in this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less you did some changes during the installation-process.  If you di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ust change the pathnames in RUNFBB.BAT exactly the same as you d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ring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very important ! So look for the lines that I have mark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     &lt;---      he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This file is run from RUNFBB.EXE.  Only the relevant part is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It can be START, STOP, RERUN, MAINT or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Do not forget to type "goto end" at the end of each sec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rea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 fbb=C:\FBB                                 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to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start  ********************** START of START script 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*************************** END of START script 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rerun  *********************** START of RERUN script 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**************************** END of RERUN script 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maint  ********************** START of MAINT script 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\system\sat                              &lt;----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not exist amsat.txt goto amsa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amsat.txt /n 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amsat.txt &gt;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amsa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amsa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Backup of importan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py %fbb%\system\dirmes.sys %fbb%\backup\dirmes.s1</w:t>
        <w:tab/>
        <w:tab/>
        <w:t xml:space="preserve">&lt;----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y %fbb%\system\inf.sys %fbb%\backup\inf.s1               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Cleaning up messag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epurmess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EPURWP Parametre:  Number of days before update, and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Default is 40 and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 45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del %fbb%\system\wp\wp.old</w:t>
        <w:tab/>
        <w:tab/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lr_user&gt;&gt;%fbb%\clr_user.res</w:t>
        <w:tab/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INF 3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PY %FBB%\SYSTEM\INF.NEW %FBB%\SYSTEM\INF.SYS</w:t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del %fbb%\system\dirmes.new</w:t>
        <w:tab/>
        <w:tab/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del %fbb%\system\dirmes.old</w:t>
        <w:tab/>
        <w:tab/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not exist %fbb%\error.sys goto direct</w:t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--- If you want a message when errors have occu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m --- PLEASE exchange LA6CU with your own callsign !!!!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m echo SP LA6CU             &gt;&gt; %FBB%\MAIL.IN</w:t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m echo Error-report         &gt;&gt; %FBB%\MAIL.IN</w:t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m type %FBB%\ERROR.SYS       &gt;&gt; %FBB%\MAIL.IN</w:t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m echo.                     &gt;&gt; %FBB%\MAIL.IN</w:t>
        <w:tab/>
        <w:tab/>
        <w:t>&lt;----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m ECHO /EX                  &gt;&gt; %FBB%\MAIL.IN</w:t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m type %FBB%\ERROR.SYS       &gt;&gt; %FBB%\ERROR.LOG</w:t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m del %FBB%\ERROR.SYS</w:t>
        <w:tab/>
        <w:tab/>
        <w:tab/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**************************** END of MAINT script  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stop ************************* START of STOP script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***************************** END av STOP script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error  ********************** START av ERROR script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WFBB exited with ERRORLEVEL 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**************************** END av ERROR script 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%1 script i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2  XFBB.SH (only for LinFB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.SH (/usr/local/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the very first file that LinFBB will use. You will find i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local/fbb-directory. (or in that directory you chosen when you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FBB).  You don't really need to do any changes in this file, unless you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me changes during the installation-process.  If you did, you must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athnames in LinFBB.SH exactly the same as you did during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very important ! So look for the lines that I have mark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     &lt;---     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used to start both the deamon version and X-Windows ver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FBB, to start the deamon version you should type: ./xfbb.sh -d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X-Windows xterm you should start LinFBB with: ./xfbb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ust go to the LinFBB root directory before executing thi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!/bin/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hell file to LinFBB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6FBB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se directory of LinFBB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DIR=/usr/local/xfbb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 loca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TH=$XFBBDIR/bin:$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xport re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APPLRESDIR=$XFBBDIR/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port XFBBDIR PATH XAPPLRES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_sessio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"Session of LinFBB is end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it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enanc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"Running maintenan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XFBBDIR/bin/epurmess &gt; /dev/null 2&gt;&amp;1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XFBBDIR/bin/epurwp 40 90 &gt; /dev/null 2&gt;&amp;1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ru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"Re-running LinFB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rror_retur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"Unknown return value $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[ "_$1" = "_-d"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=xfb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=x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=$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le [ 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$XFBBDIR           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"Running LinFBB ^C to abo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"Starting LinFBB 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XFBB $PARAM          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=$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se $r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) end_session 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) rerun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) maintenance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) error_return $re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3  APPEL.BAT (only for DosFB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L.BAT (\FBB\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the very first file that DosFBB will use. You will find i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BIN-directory. You don't really need to do any changes in this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less you did some changes during the installation-process.  If you di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ust change the pathnames in APPEL.BAT exactly the same as you d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ring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very important ! So look for the lines that I have mark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     &lt;---      he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 fbb=C:\FBB        &lt;-- Defines the base of the FBB fil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                                      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rea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Program will start, use ^C to interrupt within 3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errorlevel 2 goto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errorlevel 1 goto 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to 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Sorting HROUTE.SY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y %fbb%\system\hroute.sys temp.$$$          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temp.$$$ | sort | find /v "# " &gt; %fbb%\system\hroute.sys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temp.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Backup of important fi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y %fbb%\system\dirmes.sys %fbb%\backup\dirmes.s1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y %fbb%\system\inf.sys %fbb%\backup\inf.s1  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Cleaning up message-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epurmess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Cleaning up white pages databa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epurwp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inf 3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y %fbb%\system\INF.NEW %fbb%\system\INF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dirmes.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not exist c:%fbb%\system\sat\amsat.txt goto appel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\system\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amsat.txt /n 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amsat.txt &gt;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amsa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ap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                                      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Program will start, use ^C to interrupt within 3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 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errorlevel 2 goto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errorlevel 1 goto 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Program is terminate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rea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4  POR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, be aware of this useful fe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PORT.SYS does not exist, FBB look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_D.SYS (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_W.SYS (for W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_L.SYS (For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 it is possible to have for example DosFBB and WinFBB files in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same time.  This is useful at sites where you want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WinFBB to DosFBB from time to tim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have divided this section in two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:  Simple instruction (for first-time 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:  Advanced setup, with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1 :  For BP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2 :  For DR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: Simple instruction (for first-time 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found in the directory called SYSTEM (if you used m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-names). In this file we decide what kind of TNCs to use,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vailable channels etc. You must do several changes here, and be very car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you do all changes correctly. If you don't, the BBS cannot 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perly.  Remember that a line starting with # is a comment-lin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ignores thes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you must type one complete line of parametres for each COM-por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. You must be careful to use the correct values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are the valid interfaces for DosFBB and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ostly-used interface for WinFBB is 6.  This interface replaces 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BBIOS etc and FBBIOS.  The driver is FBBCOMM.DRV, which is inst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ring the installation-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, ESSKAM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 (Linu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use drivers like COMBIOS, BPQ or DRSI-card, you must be carefu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 the correct values here. If you use COMBIOS, FBBIOS, BPQ etc,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always be loaded before you start the BBS-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use 2 TNCs, one on COM1 and one on COM3, and I use the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COMM.DRV loaded by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  : COM-number (1,2,..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, ESSKAM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6         3F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6         33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use 2 TNCs, one on COM1 and one on COM3, and I use the ESS-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ESS must be properly loaded before FBB is start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  : COM-number (1,2,..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      3F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1         33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LinFBB (Linu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  : COM-number (1,2,..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9         /dev/cua0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9         /dev/cua2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ce more, the number of lines below must be the same as number of TNC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. One line for each TNC. I think most of it is self-explanatory. Mul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normally be 1. If you use DRSI-card, you can use a value from 0 to 7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have a KAM in host-mode, you must use 1 for VHF and 2 for HF. 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ernel AF_AX25 socket in Linux, MultCh is the interface name (eg: ax0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xBloc decides how many kb will be forwarded one way to another BBS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rward is reversed. Leave this value at 10 for VHF/UHF and a li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maller for HF. Type host-mode depends on your TNC, and if you use BPQ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hen using kernel AF_AX25 socket in Linux, Mult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terface name (eg: ax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 Must use ESSKAM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7    1   1      230   4     1     10     30/60   UD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3   1      80    2     1     5      17/30   GDW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end of the file, you can specify one (or more) callsigns and SS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some channels. You might use this for special callsigns on forwa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s. If you don't need this (you probably don't, at least no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mes..), place an # in front of the line. This only works with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2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 Advanced setup, with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may use a special port-multiplexer so that you can have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TNCs per COM-por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 you may also use other drivers like COMBIOS, MBBIOS, FBBIO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drivers must be loaded BEFORE the BBS-program. You can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ivers in APPEL.BAT for convenience. It is possible to use telephone-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the BBS. In that case the number of TNCs include the modem. The FBBI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iver must be loaded before the BBS st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 you do not need COMBIOS, MBBIOS, ESS or FBBIOS.  They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luded in FBBCOMM.DRV (interface 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PORT.SYS with 1 TNC (COM1) with WA8DED-host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COMM.DRV-driver, 4 channels, 1 channel for outgoing forward, 1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erved for BBSs with callsign LA1B-1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, ESSKAM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      3F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hen using kernel AF_AX25 socket in Linux, Mult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terface name (eg: ax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 Must use ESSKAM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 4     1     10     30/60   UDYL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LinFBB (Linu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PORT.SYS with 1 TNC (COM1) with WA8DED-host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channels, 1 channel for outgoing forward, 1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erved for BBSs with callsign LA1B-1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, ESSKAM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9         /dev/cua0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hen using kernel AF_AX25 socket in Linux, Mult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terface name (eg: ax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 Must use ESSKAM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 4     1     10     30/60   UDYL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PORT.SYS with 1 TNC (COM1) with WA8DED-host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-driver, 4 channels, 1 channel for outgoing forward, 1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erved for BBSs with callsign LA1B-1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, ESSKAM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      3F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hen using kernel AF_AX25 socket in Linux, Mult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terface name (eg: ax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 Must use ESSKAM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 4     1     10     30/60   UDYL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e that the differences in the three PORT.SYS files above (for WinFBB, L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DosFBB) is ONLY the Interface and (for LinFBB:) the addres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next examples, all comment-lines are removed, for cl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 example 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w an example of a file with 4 ports, 13 channels, FBBCOMM.DRV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-multiplexer on COM 1. Port 1 has limited access (guest-user), port 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allows YAPP-transfer and port 4 uses a PK-232.  Port 2 and 3 also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roto-beacon-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6         3F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 4     0     1      00/60   GD 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4    1   2      230   4     1     5      10/30   UDYL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4    1   3      230   3     4     10     20/60   UDYWL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1    1   4      80    1     1     5      15/30   BP  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LinFBB (Linu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w an example of a file with 4 ports, 13 channels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-multiplexer on COM 1. Port 1 has limited access (guest-user), port 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allows YAPP-transfer.  Port 2 and 3 also allows unproto-beacon-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example is really no good for LinFBB, as port 4 uses a PK-232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supported by LinFBB (yet ?).  But if it ever will be, it will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ok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9         /dev/cua0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 4     0     1      00/60   GD 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4    1   2      230   4     1     5      10/30   UDYL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4    1   3      230   3     4     10     20/60   UDYWL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1    1   4      80    1     1     5      15/30   BP  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w an example of a file with 4 ports, 13 channels, ESS-driver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-multiplexer on COM 1. Port 1 has limited access (guest-user), port 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allows YAPP-transfer and port 4 uses a PK-232.  Port 2 and 3 also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roto-beacon-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      3F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 4     0     1      00/60   GD 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4    1   2      230   4     1     5      10/30   UDYL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4    1   3      230   3     4     10     20/60   UDYWL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1    1   4      80    1     1     5      15/30   BP  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e that the difference in the 3 PORT.SYS files above (for WinFBB, C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DosFBB) is ONLY the Interface and /for LinFBB:) the addres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an example of a file with 4 ports, 13 channel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one is for DosFBB, but it is identical for WinFBB, with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interface, which must be changed to 6 for WinFB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      3f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     2f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1         3e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1         2e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4     0     1      00/60   GD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4    2   1      230  4     1     5      10/30   UDY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4    3   1      230  3     4     10     20/60   UD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1    4   1      80   1     1     5      15/30   BP 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LinFBB (Linu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9         /dev/cua0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9         /dev/cua1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9         /dev/cua2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9         /dev/cua3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4     0     1      00/60   GD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4    2   1      230  4     1     5      10/30   UDY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4    3   1      230  3     4     10     20/60   UD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1    4   1      80   1     1     5      15/30   BP 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1 For BPQ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w an example of a file with 1 port with BPQ-node and 4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one is 100% identical for DosFBB and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one is not possible for LinFBB as BPQ cannot be run in Lin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must be correctly installed for DOS or WINDOWS (respectively)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can be used with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   2         0  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8   1      230   4     1     1      00/60   UQY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e that I use COM8.  This is because this is a "virtual" port, and if I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example COM2, I will not be able to use COM2 for other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2 For DRS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an example of a file with 1 DRSI-card and 8 channels, max 1 channe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F.  As for BPQ, this one is 100% identical for DosFBB and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   4         0  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8    8   0      230  4     1     10     00/60   UDY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8   1      80   2     1     10     30/60   GDW 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LinFBB (Linu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file with 1 DRSI-card and 8 channels, max 1 channel on 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example needs z8530drv by DL1BKE properly instal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   9          ****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8    8   scc0  230   4     1     10     00/60   XUY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8   scc1  80    2     1     10     30/60   XGW 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st, SM6TKY's own (big) setup for Linu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kernel AF_AX25 socket, 7 interfaces, 42 channels, 1 interfa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 forward, 1 interface to a KISS TNC (ax0), 2 interfaces to a PA0HZ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atible SCC card (scc0 &amp; scc1), 1 interface to Pseudo-TTY loop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uxNode (ax2), 1 interface for EtherBPQ (bpq0), and 1 interfac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T/ROM in kernel (nr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, ESSKAM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9         ****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hen using kernel AF_AX25 socket in Linux, Mult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terface name (eg: ax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 Must use ESSKAM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  0    0   0      0     0     0     0      00/01   ----  File-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8    1   ax0    250   7     2     10     30/01   XUWYL 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8    1   scc0   250   7     2     10     30/01   XUWYL  sc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8    1   scc1   250   7     2     10     30/01   XUWYL  sc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8    1   ax2    250   7     2     10     30/01   XUY    Loop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   8    1   bpq0   250   7     2     10     30/01   XUWYL  bpq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   2    1   nr1    250   7     2     10     30/01   XUY    net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2   XXXXX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5 INITTNCx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TNCx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also in the SYSTEM-directory. When the BBS starts, it s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me standard parametres to the TNC, like PACLEN, MAXFRAME etc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res are in PORT.SYS. But in addition to this we may send som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res to each TNC. We send parametres to TNC 1 with the INITTNC1.SYS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NC 2 with INITTNC2.SYS etc. Here is just one example from LA1B BBS : (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need to use the same paramet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MAIL v LA7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MAIL V LA7QR means that unproto mail-beacon will be sent to MAIL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gipeater with callsign LA7QR. You may use just C MAIL if you do no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 via digipeaters. U 0 means that the TNC will not send any TNC-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 when he connects to the BBS. You should use this parame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10 means that RETRY will be set to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IU means that that all I and UI frames will be shown in monitor-windows.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4 means a p-persistence value of 64. This is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40 sets a TXDELAY of 40. This value depends on Transceiver in use. So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use any suitable parametres in this file. You need one file for each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ands sent to the TNC, are the commands describ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cumentation for the firmware you use, or in the documentation for PK*-23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SI, BPQ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are using BPQ, DRSI, PK-232, KAM or TFPCX/TFPCR, look in the 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special commands fo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6  MAINTn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x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the SYSTEM directory. This works exactly like INITTNCx.S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ut the parametres are sent to the TNC when the BBS is shut down.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1 BBS ($c) was shut down for service $d $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1 means that only 1 station can connect my TNC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1 means that the TNC will send this message to any user that conn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ter the BBS has shut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use a PK-232, the same file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BBS ($c) was shut down for service $d $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 commands  sent  to  the  TNC,  are  the  commands  describ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cumentation for the firmware you use, or in the documentation for PK-23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SI, BPQ , KAM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7  BBS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SYSTEM directory. In this file you MUST put the callsig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very BBS you will forward directly to. There must be 80 (from 1 to 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es, even if you do not use them all. The format is very critical, s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change line-arrangemen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the BBSs you forward to (the callsigns after A in FORWARD.SYS) mus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in BBS.SYS. Before you start your BBS for the first time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ove all not-used callsigns in BBS.SYS, and put in the file only the B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you forward to in your FORWARD.SYS. Later it is recommended that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replace one callsign with another, as messages then will go to the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should speak for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BS.SYS for FBB 7.00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or LA6CU BBS by LA6CU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containing all BBSs we forwar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ke sure that NO numbers are remo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1 LA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2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3 AM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8 FORWARD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have divided this section in two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:  Simple instruction (for first-time 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:  Advanced setup, with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1 :  Lin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2 :  Definition of a forward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3 :  Include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4 :  Automatic forward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5 :  End-of-file DOS-command specific to a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imple instruction (for first-time 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SYSTEM directory. In this file all necessary data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ing of messages are held. First I will give an example of a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tains the minimum of data that MUST be in FORWARD.SYS if you hav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only 1 other BBS, called LA2D in this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e is organised in blocks, one block for each BBS we forward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. A block starts with A (callsign) and ends with -------- We can hav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ny blocks as we want in FORWARD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lines starting with a '#' are comments-lines, and are igno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. The first line must always start with the letter A, and nex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 of the BBS we want to forward to. Here: 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there must be a line telling on which port to start the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line must be there even if we only have 1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is example I use port C, which is the same as TNC 3 in my POR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: 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 I will send the connect-command to the TNC. That line must start with a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the actual connect-command. So if I call LA2D directly, I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rite C C LA2D. (Only one C will not work). And lastly I must writ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 I shall forward to that BBS. In this case I type only B LA2D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ans all messages with @ LA2D, and F LA2D, which means all messages TO LA2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rward-file must end with a string of -------. If you have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to forward to, you write all data for that BBS in a similar block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FORWARD-SYS-file (starting with A, and ending with ----) righ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lock for LA2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also use one include-file for every BBS, but we will look a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ter in this sysop-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l. I expect you do not want to forward only those messages that 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2D or @ LA2D (in this example), I expect you want to forward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so. Just include some lines starting with G, like G EU, G ALL, G WW et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e. G EU means all bulletins addressed to @ EU. So may want to ad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each file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. Next you may want to forward messages through LA2D, that is not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A2D, but that LA2D can forward on to this other BBS. These other B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be included in lines starting with a B, like B LA1G, B LA4O, B LA5G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1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4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5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so, if you want to forward ALL messages for other SM-BBSs this wa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use wildcards (as in DOS) like B SM*, B SK*, B OH* etc.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1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4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5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SM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SK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OH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l. Now the file is almost complete for most needs. We may want to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ssibility to forward (on VHF or UHF) via several nodes. This is very eas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we just add another C C (callsign) line for each node we have to call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must call first my local node LA7QR, next the local node of LA2D (LA1EA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), and lastly LA2D, the complete file for LA2D will now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LA7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LA1EAX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1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4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5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SM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SK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OH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put in an R at the end. This forces my BBS to call LA2D BBS and ask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forward from him to me (reverse forward), even if I have noth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 to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l, this was a simple forward-file. There is a lot more we can d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, so you should read Advanced setup very carefully, I thin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find all you need there.  But you now have learnt the basic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vanced setup (with more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RWARD.SYS file defines the setup of the various adjacent BBS'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ch we will route the mail. The file is organized in blocks, each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ing specific to a BBS. Only the adjacent BBS's should b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and its includes are compiled at the BBS start-up an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ing with the built-in editor, or return from the DOS Shell (AltF9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sFBB) if one of the files has been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FORWARD.SYS file or one of its includes has been modifie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tive messages are scanned, and new routings will be set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dated file(s). The scanning can be stopped with AltF3. (Can be conven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modification does not impact the rout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very line of the file begins with a letter which defines the fun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ne. Any line beginning with a # is regarded as a comment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e typ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(callsig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blocks must start with a line like this. The callsign is the callsig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we will forwar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(callsig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blocks must include at least one line like this. Personal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ressed to somebody with address '@ (callsign)' will be forw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(callsign1) [V DIGI1 DIGI2 ETC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plete line of connection (C callsign V digi1 digi2) must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tter C. In most cases, there will be two letters C successively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ace between them. The letter V, specifying a string of repeate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tional if PROMs TF4 (or equivalent) are used - see WA8DED.DOC. Ther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veral lines C, in the case of cascaded connections (use of THENET, a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 example). A line of conditional connection (enclosed between an IF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) allows calls on preset times. Up to 8 lines are allowed, each lin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ld up to 8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ase of KA-node and X-connect, we can send C X (callsign). When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a node, all command after the first C is actually sent to that node.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, the X is sent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for LinFBB and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forward with Telnet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&lt;callsign&gt; &lt;IP address&gt; [por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P-address is required, port is optional (default 2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 (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to be performed by the DOS (transceiver frequency set,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separate DOS-window is opened, and the command performed there. 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closed when the command has been executed.  In WinFBB the D (command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(command) is iden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 and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creen is saved before the command, and restored when done, thus enab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reen access for this command. When running BAT files, a COMMAND.CO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ally first sent. That needs some mor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C (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as D-command above, but executed when the connection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llows to change parameters or program a functi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ther BBS is connected. When the connection is made from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, the LC, DC and XC are executed if the BBS exists in forwar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lementary conditional lines to the previous 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of conditional lines defined by an 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(callsig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 which will be automatically routed (except if a routing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d) to the BBS which has been previously stated by a B line (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 a B line). There may be several F lines following a B line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e is not preceded with a B line, then the bulletins will be rou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ir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(ro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roup routing  indicator  for  bulletins  (EU  for  example)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dicator  applies  only  to  bulletins.  The  private  messages  ar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ording to the BBS indicator (see line B). There may be several ro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dication lines per adjacen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(ro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oute definition using the hierarchical addressing mode. The wildcards (*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?) must be used to replace the missing part of the address as a fun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estination.  H-routing should be used as much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C1 ... IF C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ditional test of the route selection. The value for "n" is a figure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to 9, depending upon the selection. The first selection is 1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imum is 9. The lines located between the IF Cn and the ENDIF will b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o account only if the current selection is n. If the connection h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en successful (remote BBS prompt not received), the selection numb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incremented, and the block will be tested again if the port is st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. If the port is different, the block will be tested during the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lated to the new port. If the connection is successful,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umber is reset at 1 for the next call, otherwise the selection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remented. If all the selections failed, the selection number is rese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, the call is given up, and the system manages the next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D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ditional test of the days of the week. This line defines a set of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ch will be taken into account if the expression which defines the day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ing the IF is true. 0 corresponds to Sunday and six to Saturda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pression 'IF D 0,2,4-6' is true for Sunday, Tuesday, and Thursd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rday. There can be several embedded IF's (indentation recommended)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all never expand outside a block. The ENDIF defines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ditional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H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ditional test of the hour (IF). This line defines a set of lin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taken into account only if the hour period following the IF is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hour period written in the format 0,4,12-23 is true at 0h, 4h,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hours from 12h to 23h. There may be several IF conditions embe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indentation should be used), but never outside of the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ditional test for the availability of a port. The test will be tru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ne of the channels for the port is in use. This test can be a neces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the autoqsy of a transceiver as for an example. There can b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mbedded IF's (indentation is recommended), they shall never expand outs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lock. The ENDIF, defines the end of the conditional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ditional test only true if forward has been asked manually by F4, F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W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N (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sts on number-of-day in the month (1-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       (data means 7+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0 : no data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1 : data is sent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2 : personal data i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3 : only data is sent (exclus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ces forwarding to start on the specified channel. If the channel is bus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ing will not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(command) [va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res programming for the TNC. The parameters will be assig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lated channel. The syntax is the one of the TNC hostmode. Only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(Paclen = packet size) has been supplied in all cases. B parameter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d with all TNCs (including KAM) to specify a paclen. The paclen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naged by the BBS software, as the different host modes are transpar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aclen. The PACLEN of the KAM should be 0/0 (256) to make the BBS pac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ork in all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C (command) [va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as L-command above, but are executed when the connection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llows to change parameters or program a functi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ther BBS is connected. When the connection is made from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, the LC, DC and XC are executed if the BBS exists in forwar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(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signs the standard forward protocol (MBL/RLI) for the specified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= FBB forwarding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= FBB+BIN forw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= FBB+BIN+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= X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: N 15 = Sum of all protocols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 (min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es a timeout for the specified BBS. Timeout is expressed in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(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lects the port on which the connection is to take place. The 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ed by a letter from A to H for the ports 1 to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events the reverse forwarding from my BBS to tak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s that a call should be made to the adjacent BBS even if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l in queue, so as to trigger the reverse 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Connect Failure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a set of supplementary test in the case of sequential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TheNet network for example). The 3 tests should be defined. The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Connect" "Failure" and "Busy" are already defined in the software.  Ex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Conne Echec Occup. The software will interpret "Conne" like Conn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Echec" like Failure, and "Occup" like Busy. This allows to comply with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 which are not those commonly used by The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 to 4 S lines (set of tests) can be defined in a forwarding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line (choices of forward) now checks default as a last choice. Up to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evious choices are checked as declared before. Warning, these tes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se indepe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ition of the maximum size for a file authorized to be forwarded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messages and strategy. This line can be made conditional (between a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an ENDI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P : Send only personal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S : Send smaller first (instead of older fir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2 : Send only messages less than, or equal to, 2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D : Disable the feature of sending only 1 message from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 in each forward-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possible to combine one or more of these option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P S 2 : means only private less or equal to 2 KB, smalles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ll cases, personal messages are forwarded first, bulletins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ROUTE1 ROUTE2 ... (up to eight ro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 the priority when forwarding bulletins. Bulletins @ROUTE1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ed first, then bulletins @ROUTE2, then other bulletins. It may b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eight specified routings. Private mail (including P, T and A messages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ways forwarded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 (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sent on connection of the called BBS. (Mandatory on some TCPIP BB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clare the protocol in use). Allows sending callsign and passwor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ng to a phon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W allows to skip one or more prompts (default one) befor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forward session (mainly used when "Linked to ..." gives more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 prom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(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to be executed by DOS (Selection of a frequency, as for an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separate DOS-window is opened, and the command performed there. 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closed when the command has been executed.  In WinFBB the D (command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(command) is iden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 and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creen is not saved before the command, thus, the latter sh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ess the screen. This command is identical to the D command, bu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ansparent and faster. When running BAT files, a COMMAND.COM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sent. That needs some mor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C (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as X-command above, but executed when the connection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llows to change parameters or program a functi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ther BBS is connected. When the connection is made from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, the LC, DC and XC are executed if the BBS exists in forwar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 time update of PMS having the clock ability. (if SID look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PMS-3.0-C$]). PMS is set with the local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Z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TS routing indicator for NTS messages. This routing indicator appli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messages of "T" type. Wildcards can be used to define masks. Ther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veral routing indication lines per adjacen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(string of dash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es the end of the block for the adjacent BBS. The block begins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es an exception. Will be used with lines of types B, F, G, H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ception should always be set before the true condition statement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ception is always from the same type statement (you cannot have a !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ception to a B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 B F6FBB Except for F6FBB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F* Forward to all the BBS which begin with an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umber of the exceptions is not 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lude the file specified. The name of the file should be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TEM or in one of its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ition of the forward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forward file is made of a main file including a set of blocks, each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sponds to an adjacent BBS, that is to say that can be 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ition of the minimum bloc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block will be an included file in the FORWARD.SYS file. It is alway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a first line beginning with an A, defining the name of the adjacent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of a last line made of a string of dashes. Inside this block, the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at least one P line (port used) a C line (connection request), and a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e (destination BBS). An F line with the SYSOP callsign may follow the 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abling the automatic routing for his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FC1C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A                      Po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FC1CDC-1 F6FBB-5     connectio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FC1CDC BBS             desserved by FC1C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FC1CDC                 callsign automatically forwarded to FC1C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type of block is well suited for PMS of BBS which do no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 mail 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a more complex bloc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FC1H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EU                     FC1HAQ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FRA                    the bulletins f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WW                     various rou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AM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AMSAT                  bulletins to AMSAT are also 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*.NA                   All the H. routes which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*.SA                   with .NA, .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*.EU                   and 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 5                      5 minutes time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C1                    1st choic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B 250                Paclen is 25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N 4                  Retry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FC1HAQ-1 F6FBB-7 019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C2                    2nd choic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8-17                from 8h to 1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5                  files of 5 kb 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B 250                Paclen is 25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N 4                  Maxframe is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FC1HAQ-1 F6FBB-7 019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C3                    3rd choic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A                    port A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P                    private mai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F6FBB-2            Connection of the 1st The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FF6KUB-2           Connection of the 2nd The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FC1HAQ-1           Final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FC1HAQ                 Definition of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FC1HAQ                 BBS routed by FC1HAQ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F6CQU                  of its SYSOPs and /or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       specifi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F6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F6ABJ                  Other BBS and 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       callsigns forwarded by FC1HA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F5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F5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G*                     other BB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O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HB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                    End of the FC1HAQ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lude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possible to use include-files with FBB. In this way we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y small FORWARD.SYS, with only the callsign of the BBSs to forward to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we have another directory with all the forward-blocks. One file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, for example. Just transfer one whole block (starting with A (callsig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ending with ------) to file, and put the filename in FORWARD.SY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'&lt;' in front of it, like 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FORWARD.SYS file with include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ORWARD FILE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E6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C1GJ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F6K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C1H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1E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D1JG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EA3BK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D1C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D1M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D1O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8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6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E1JY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1L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LA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LA6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SV1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4X1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RS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I7X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EA8A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EA8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V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6C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AM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ck to the park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0-3,21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ICOM A2E8 M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ICOM A2E8 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an include file FWD\EA8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EA8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AM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EA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LA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T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B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P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@T2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7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ICOM A2E8 M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EA8RT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EA8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EA8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E?1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E?4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E?7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E?8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E?1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E?4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E?7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E?8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 forward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interesting to allow automatic routing of messages or bulletin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, for further processing, archive, or communication between BBS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-exist in the same computer. The communication can be made throug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ncoming mail file (see INIT.SRV) is tested once every minute; in c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istence, the mail it contains is imported in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the other hand, a file can be defined in a forward block and updated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very 15 minutes. This file is defined in a block of forward identic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 between BBSs, the port being @ and the connection line given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file created or updated. The name of the BBS (possibly dummy)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declared in BBS.SYS,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a forward to a file (forward to the file B:MAIL.FBB of my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vate mail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B:\MAIL.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-of-file DOS command specific to a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DOS command (D or X line) defined out of a forward block will b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if the forwarding port matches with the last port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use the autoqsy capabilities of your HF transceiver with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 named "ICOM". To be sure to return to your standby frequenc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set your frequency at the end of the forward file, only if th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lies to the HF port. You only have to select the port before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                   End of last forward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D                       Select HF port (port 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ICOM A3E8 M12           Send the DOS command ICOM wit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        arguments if the file is scan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        D port. IF and ENDIF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9 BEACONx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ACONx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the SYSTEM directory. This file makes the text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roadcast as mail-beacon from the BBS. The first line is a parametr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ys how often to send the beacon. %15 means "send one beacon every 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inutes". The next line says to what unproto-address the beacon will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 MAIL v LA7QR means send beacon to MAIL via LA7QR digipe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may be several !-lines for different paths for each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ext lines are the actual beacon-text. Here we can use variables like $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T etc. We cannot use variables that are specific to one channel alon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 not need to change anything else then the !-line in this file.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need one file named BEACON1.SYS for TNC1, one called BEACON2.SY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NC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 MAIL v LA7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d $T &lt;&lt;&lt; Mailbox $O $c &gt;&gt;&gt; $N activ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 for$W$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0 EPURMESS.I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.INI (\F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also in the main FBB-directory. This is the file that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fetime of messages. Each night EPURMESS will be activated at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d in INIT.SRV. Normally you will not need to change this, bu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d any changes during installation, you must also change the same pathn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. That goes for all lines that include a path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, you decide if you want to save "killed" messages in the OLDMA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. If you do, write a 1 first, if you want to save old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, and another 1 if you want to save old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ersonal Bulletins (0=kill 1=archive in old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we have the actual parametres (in days) for the lifetimes of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personal messages. Let me just explain the letters in use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=Personal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=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=Not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=Had been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=Forwarded (forwarded to all BBSs that should receive this ms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=Expired (still readable, but will not be forwarded to other BB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=Killed (readable only by sys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=Archived (same as killed, but will be deleted at once, or mov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LD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think this is self-explana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rametres in d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RAMETRES FOR PERSONAL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N -&gt; PX (days after message is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Y -&gt; PX (days after changed to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F -&gt; PK (days after changed to 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X -&gt; PK (days after changed to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K -&gt; PA (days after changed to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RAMETRES FOR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N -&gt; BX (days after the message is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$ -&gt; BX (days after the message is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Y -&gt; BX (days after changed to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X -&gt; BK (days after changed to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F -&gt; BX (days after message is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K -&gt; BA (days after changed to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utomatic generated return-messages for non-forwarde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ach line may be max 255 characters long.  Disable with only an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imeout for valid forward-path (number of days + text, end with $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1 This message could not be forwarded, due to bad link.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nknown routing or wrong H-address (number of days + text, end with $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This message could not be forwarded, due to bad callsign or bad route.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 number of lines in a returned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t the end of the file, you can have special lifetimes for specia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 the example below, messages that are TO LA6CU will be 365 days o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essages FROM system will be 0 days, messages @LA will be 365 days. I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# in front of them, this means they are disabled righ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ist of lifetime-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To   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 VEST   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 LA     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gt;  LA6CU  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system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1 SWAPP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WAPP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will reside in SYSTEM-directory. This file is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ally re-route messages. This file normally changes the @BBS-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ut can also change the TO-field. You might not need so many callsign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, but you should make one line with only your callsign after the @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case the @BBS will be removed from messages to users in your ow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e first tries, it is enough to have one line starting with @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r BBS-callsign. You can fill in the res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SWAPP.SYS is used to change @BBS-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or example replace @EUR to @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hange TO-address... Use &gt; instead of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hange @BBS for a specific callsign, ex; &gt; LA8AK @ OZ2P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LA8AK  @ LA9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LA5IV  @ LA9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LA5F   @ LA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EUR    @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HF     @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WWW    @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gt; LA1B   @ LA6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LA6TAA @ LA1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LA9WO  @ LA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gt; F6FBB  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2 INIT.SR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the next file that FBB looks into during startup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found in the main FBB-directory. All basic data is collec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. Use your standard ASCII-editor to edit the following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all lines starting with # are comm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WinFBB, INIT.SRV is created or updated with a small program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WFBB.COM.  This program may also be run inside WinFBB, when WinFBB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ning, by clicking on Config at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LinFBB, INIT.SRV is created or updated with a small program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.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, INIT.SRV is created or updated with a small program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gram is organized as pages of menus, and you can edit or chang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pic in your configuration. It is no longer necessary to edit the INIT.S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version of the software is now indicated in the first comment lin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allow further automatic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allsign and H-address (Do not include SSID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1B.#BRG.NOR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SID for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Qra 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P20R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Qth (variable $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r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above lines you must replace the callsign and H-address with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-call and H-address. You also must replace the SSID, that i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ter the callsign. In LA1B-6, the 6 is the SSID. If you do not wan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ID, type 0 here. You also must replace the QRA-locator with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ator (ask some other ham for help on this, if you don't know the BBSs Q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ator. Do NOT use the value from this example-file ! You also must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QTH (don't make it too long...). If the QTH-name is short, you might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QRA-locator here too, like I hav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we have some filenames and path-names. These filenames and path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ame as used in the installation-procedure. If you did no change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ring installation, you will not need to change any of these n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e the syntax, and note that directory-names MUST end with a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files used by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:\fbb\system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:\fbb\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binary-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:\FBB\BIN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user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p to 8 drives may be specified, starting with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 this example drive A and B are not used, and therefore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y a *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,*,C:\fbb\users\,*,*,*,*,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Yapp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:\fbb\users\yapp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:\FBB\DOC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was not so difficul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, check the first-name of sysop, and the callsign of sysop.  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rst-name of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ysops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6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following line you CAN (not necessary) replace the *****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. If you do, that callsign will receive a copy of all SYSOP-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arrives. You might want to put your own callsign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ay also include more than one callsign, separated by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allsign (and route if needed) that shall have copy of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ed to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(*** for no copy, FD1CDC@FD1CDC.FMLR.FRA.EU if ro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 need to chang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th and filename for import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MAIL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you must first write the code for the kind of monitor you use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ust have a number for how many minutes you want before the screen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 blank, after no activity on the keyboard. In this example I have a CG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nitor, and my screen will go blank after 5 minutes since I last touch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video:0=CGA, 1=EGA, 2=VGA Time before screen-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lete log gives you a log-file for every week. If you write NO here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-file will be made. The log-file will appear in the directory named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 video uses fast BIOS-calls if you answer OK. If you plan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sqview or Windows (with DosFBB, that is..), you must change it to N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dication of channels will normally be OK (that means that monito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rmation on screen will be more complete, with callsign of use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very frame from each user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plete log (OK or 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 video (OK or 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dication of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we have Test Mode (NO - OK). If you type OK, the BBS will star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not access the TNC(s). Use this the first times, to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verything works fine. When you are sure that all is well, connect the TNC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change this to NO. Restart the FBB, and now the TNCs will be used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est-Mode (NO - 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 type FBB is faster and more efficient than standard MBL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. Use this whenever possible (OK). If you type NO, FBB-typ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not be allowed.  You may also use a parametre after OK/YES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(add the ones you wan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: A space is mandatory before the @ in a send messag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: The length of the fields of a hierarchical address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sted to be 6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: The header line of a message is not truncated to the spac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79th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 : Header MBL/R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 : If there is no BBS field, the callsign of the BBS is sent to the P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2 : Deletes the DATA messages sent to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4 : Don't use the BID recovered from headers and use a new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8: Accepts forwarding only from pre-declared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56: WP Messages are not h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12: XForwarding protocol has priority on FBB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24: Generation of an alternate BID like F6FBB-12345 (for dual BBS s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048: Checksum unvalidated on X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096: Test of callsigns is less strict.  Allows all "callsign"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y have one figure (0-9) anywhere in the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(when possible) forward type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ame goes for compressed forward. Compressed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very much faster, and should always be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re after "use compressed forwarding" give the options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ressed protocol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= FBB compressed forw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= XFWD compressed forw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OK 3"    allow both FBB and X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(when possible) compressed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route update validation. If you type OK, the HROUTE look-up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lidated. This takes some tens KB of memory. A route without hierarc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tension will be changed to hierarchical route if found in the HROUTE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. This  database  is  automatically  updated  while  receiv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HROUTE look-up and database update vali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rmation query. This ensures that the user will give hi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will be helpful for the update of the white pages database. If "OK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user will prompted until he answers to the qu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r MUST give Name, HomeBBS, Qth and ZIP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we have 'Masque'. This is a default value that is given to all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s when they log on the BBS for the FIRST TIME. Select the things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all new users, and the values for them. If you f.ex. want all new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get Paging, and be in Guest mode, add 32 and 64, and put the result 96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e. If you want none of the things listed here, put in a 0. The "se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_mail" mask will be active only if the user has the "read-all-messag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curity code (see behi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rst connection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0   : disable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   : Ex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2   : 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4   : Exp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8   :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6  :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32  : Pagin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64  : G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28 :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256 : List/read all personal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512 : Request for unproto beacon-list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024: Get list of new messages at each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 up the values for your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5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we have 'Security-codes'. Here we give 3 values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ys what ALL users are allowed to do. The next says what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allowed to do when they connect the BBS, and the third s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at a sysop is allowed to do after he has successfully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YS-command. The same applies here as above;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lues you want and add them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ecurity-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ll users c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  : Read all messages, including all persona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2  : Kill al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4  : Send SYS-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8  : Use remote-sysop commands (edit, forward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6 : Edit labels in YAPP, FBBDOS, 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32 : Can delete files in YAPP and FBB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64 : Have access to all gate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28: Run dos-programs (command DOS in FBB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256: Have access to the entire hard-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512: Have access to command /A (stop BBS) and /R (reboot P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ll: Sysop: Sysop after successful SYS-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   127    10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we have warning-messages to sysop (mas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   : Less than 1MB i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2   : Error in system file (FORWARD, BBS, REJEC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4   : Server error/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8   : Ping-Pong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6  : No-route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32  : No NTS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64  : Message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28 : Error in propo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256 : Message rejected in remot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512 : Message held in remot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we have the time for cleanup of messages. This should be done in a l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affic hour, as the BBS is completely shut down during cleanup. Typ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imeout-values you want, the default values here should be OK. Pu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number of hours (+ or -) between the PCs local-time and U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ime (hour) for cleanup of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(Forced disconnection of all links at housekeeping time+15 mi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ime-out for normal use (minutes) and during forward (min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5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 download-size (pr period) for Yapp and via modem, in kbytes.  0 0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abl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0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Hours +/- in relation to U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how many callsigns you want (maximum) in each mail-beacon (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Q). If you precede the number by a B, also bulletins to local users (type 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 BY) will be broadcast in the mail-beacon.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umber of callsigns in mail-bea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umber of lines in scroll-buffer may be changed. Just remember that the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ot of memory (each line takes 160 bytes of memory, but can be in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mory), so I advice you to use these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umber of lines in scroll-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r Console Moni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00    1000   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ave this one al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ext for forward-header (variables OK), appears LAST in the R: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lease do not change the contents and the order of the fields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 FBB$E field which is only an information and can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$c is the QTH as declared before in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$c] FBB$E $$:$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you must decide how many BIDs to kee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 and LinFBB:  Normally you will have enough memory.  So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the max. However, I found 10000 to be a goo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Depending on how much memory you have.  3000 is a good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ut 10000 is better (hi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How many BIDs are saved (32000 m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ave the next one alone. This one means that bulletins that are o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n (in this case) 30 days, will not be forwarded again from my BB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go directly to X-status. Be aware: a too low value here will 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blems for other BBSs that you forward to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ifetime for bulletins. Number of days from message i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should answer 1 for memory-cache, followed by the list of topic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ant to load into memory. The BBS will do these operations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ch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memory-cache ? 0=No, 1=Yes (prefer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nd optional list of topics to put in memory-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opics : BID = Bulletins or messages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MSG = Messag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HIE = Hierarchic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SCR = Screen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WPG = White Page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REJ = Reject/hol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FWD = Forward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BID MSG WPG HIE SCR REJ 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of routes to send WP update messages. First, keep this line blank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have a WP network available, then give the route(s) to send your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ist of routes to send WP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1B LA6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Zip code of the BBS. Give the post code area where is the BBS. Mand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ZipCode of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1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you will give the parameters allowing the list of messages in unpr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e. This list can be interpreted by some terminal softwares (as TPK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reatly reduce the traffic on the local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parameter is the maximum backward number. If a unproto user ask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which is lower than this number backward, he will be limited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 (IE: if the current message number is 20000 and a user as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of the message 15000, he will be then limited to the 19500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ckward number is 5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cond parameter is the speed of the unproto updates given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rames will be sent with this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hird parametre(s) have this mea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= ACK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 = transit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= end-user privat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= subject is replaced by stars in privat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Bulletins are always display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y unauthorized message will be unproto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345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00 5 V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ave this lines alone, unless you are absolutely sure you want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n interrupt (hexadecimal, default 7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you have two optional programs of batches which are called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initialization, and just before shutdown. If you don't need them,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lines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BS-UP program (default emp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BS-DW program (default emp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change these colours if you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lour on tex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lack      : 0      Dark grey     :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lue       : 1      Light blue    :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Green      : 2      Light green   :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yan       : 3      Light cyan    :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Red        : 4      Light red     :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genta    : 5      Light magenta :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rown      : 6      Yellow        :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ight grey : 7      White         :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ULEUR F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tatus (t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ndeau (mid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ext (bott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lour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tatus (t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ndeau (mid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ext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ext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I (Hea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I (traff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n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a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hannel-ma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ay change these lines if you like. These are the server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mally available in most FBB-BBSs, and they are automatically install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from the diskettes. So you can leave them alone. Or you can disabl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a # in front of each of thes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wo built-in servers already exist, but you MUST declare them in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make them available. As they are built-in, the program-nam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placed with st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ist of "servers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o Program-nam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CFG ****** Reques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     ****** WP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DIR REQDIR Request directory-listings from other BB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FIL REQFIL Request files from other BB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DOC NEWDOC Upgrade files under DO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. That was the INIT.SRV file. This file is VERY important, so che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-check to make sure that you have it all OK.  The best way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, is by using INSTWFBB for WinFBB, INSTALL.SH for LinFBB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 for Dos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3 CRON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ON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the SYSTEM directory. The BBS looks in this file once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ur. If the hour and date is right, the BBS will execute the comman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S-programs are run with X or D command, like X DOTHIS.EXE or D DOTHA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running BAT files, a COMMAND.COM is automatically first sent. That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me mor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 the the screen is saved with D-cpmmand, and reappears af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 has terminated.  With X the program will not write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CRON.SYS. Here DOS-commands can be executed to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hours, also Gateway, Yapp, Bip and Talk can be turned 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ormat: TALK YES (NO), BIP YES (NO), GATE 1 YES (NO), YAP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YES (N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OS-program is run like in FORWARD.SYS with D or X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s in FORWARD.SYS, you can use H for hour and D fo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0=sunday, 1=monday,.....6=satur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lso IF-ENDIF and IF-ELSE-ENDIF i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ssible formats for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F H 0-9 All hours between 00 and 0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F H 0,9 Only at 00 and 0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F H 0,9-11 At 00, and all other hours between 09 and 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F D 0-2 Sunday, monday tues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ALK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P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ATE 1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ATE 2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 1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 2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D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H 15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ATE 3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 3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ATE 3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 3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H 8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ATE 3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 3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ATE 3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 3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DOTHIS ARG1 ARG2 ARG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 DOTHAT ARG1 AR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4 REJEC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JECT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SYSTEM-directory. With this file it is possible to rej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ld certain types or sizes of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letter of each valid line specifies the ac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= Reject     : The message will not b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= Hold       : The message will be received but held until the sysop revi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= Local Hold : Only messages created on this BBS will be h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rejecting messages. They are rejected with N-B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, from, @BBS, to, BID, maximum 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* and ? can be used as wildcards (as in MS-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B TOTO  ALL    TATA  *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B *     *      VENTE *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B *     VENTE  *     *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* P1RAT *      *     *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B *     *      *     *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5 PROTEC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TECT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the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is file you can specify some directories in which you do NOT wan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op to be able to delete any files, without a special syntax.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in  protected  directories,  the  command  must  look  like  thi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+FORWARD.SYS In an un-protected directory the command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FORWARD.SYS. So you can see that you need an extra '+' sig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tected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ROTEC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6 LANGUE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NGUE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the SYSTEM-directory. You do not need to change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e first start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there are 3 numbers. The text in the file explains how to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there is a list of all available languages. These names must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names as used in the .TXT and .HLP files in the directory called L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, there must be an ENGLISH.TXT and ENGLISH.HLP there, if ENGLISH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NGUE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ter some comment-lines, there is a long list of prefixe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sponding number of language that each user will be presented wit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is first connect. The user himself, can change language later with 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i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ember, only the "Number in PC at the time" decides how much memo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nguages will use. All languages will be available anyway, but if mor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in this case) 4 are in use at the same time, the BBS will swap the les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nguage to disk, and load a new one fro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that decides what language each user will use 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nnect. He can change language himself la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ll prefixes not listed here, will receive language no 1 (englis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3 paramet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How many languages - How many in PC at the time - Console-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7 4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SK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ANC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VEN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VENSK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N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NSK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O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U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AL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UT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T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PAGN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DER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RVAT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 :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2 : Norwegian (7-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3 : Norwegian 8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4 :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5 : Swedish (7-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6 : Swedish 8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7 : D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8 : Danish 8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9 : Fin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0: Portug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1: Ita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2: 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3: Cata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4: 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5: Du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6: Russ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7: Jugoslav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*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U*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3*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*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*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I*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*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*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c.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7 THEMES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MES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e THEMES.SYS is configures the theme-zone.  The first wor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line is the "theme".  The rest of the words on the same line,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-fields of messages that will fit in the t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mpty line (like the TRASH), covers all the remaining to-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UTER        IBM     APPLE   MAC     AMIGA   C64     OS2     MSDOS   TRUCS   SOFTWA  UNIX    LIN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ERCE        ACHAT*  VENTE*  ECH*    RE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ELLITE       AMSAT   SAT*    UO22    KO23    UOSAT   PACSAT  DOVE    KEP*   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EAU          FPAC*   FLEX*   RMNC    TH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X              *DX*    VHF     UHF     HF      SHF     QSL*    EME     CONTES  PROPAG  DIPLOM  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AGES          JPG     JPEG    GIF     IMAG*   *FAX*   SS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CHNIQUE       9600    MODEM   TECH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X             YAESU   ICOM    KENWOO  ALINCO  PYE     KEN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V             ATV     SAT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AMES           JEUX   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OUTS          SCOU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GEST          *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            FBB     RLI     REBBS   MSYS    TCPIP   C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PK             T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SOCATION      REF     URC     ARRL    DARC    RA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UCATION       EDUC    ECOLE  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8 REDIS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DIST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DIST is a built-in server for resending personal messages as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y be used for sending a bulletin in another area than the users own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nfiguration of the REDIST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Route for the local BBS (SP LOC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BBS=LA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ame of the BBS co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BBS_DESC=LA1B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Route(s) for local bulletins (SP LO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AL=LA6CU,LA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verage of the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AL_DESC=Bergen, LA1B and LA6CU B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Route(s) for regional bulletins (SP REG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GION=V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ame of the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GION_DESC=Hordaland, Rogaland (Western Norw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Route(s) for national bulletins (SP N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ATION=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ame of the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ATION_DESC=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efault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_TO=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end a mail to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L_SYSOP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9 MEMO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MO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was designed for DosFBB and works fine there.  See comments o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WinFBB at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scii file will substitute a text when pressing CtrL-F1 to Ctrl-F1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text can hold variables and is limited to 255 characters. I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lude $W variable (CR) and then will be formatted as more than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will have 10 lines, the first line corresponding to Ctrl-F1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ast one to Ctrl-F10. If a line is not used, it must have a dot in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MEMO.SYS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W$O BBS (FBB$E) in $c ($?).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W  Vy 73. Jean-Paul, F6FBB @ F6FBB.FMLR.FRA.EU$W$W/EX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W  73 Qro. Jean-Paul, F6FBB@F6FBB.FMLR.FRA.EU$W$W/EX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WinFBB this does not work the same.  It works only in the 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only Ctrl-F2, Ctrl-F3, Ctrl-F5 to Ctrl-F9 works.  The res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ptured by Windows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20 PK-232 HOST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plan to use a PK-232 with this software, you must make so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, check again PORT.SYS. You must have a P in "Type host mode"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7    1   1      230   4     1     10     30/60   UP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3   1      80    2     1     5      17/30   GPW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x.SYS for PK-23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MAIL v LA7QR   means Unproto MAIL v LA7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Y10               "   Retr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N6                "   Monitor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6                "   Mcon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MAINTx.SYS for PK-23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BBS ($c) was shut down for service $d $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K-232 host-mode commands (from F6AIW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B 8BITCONV AU AAB      AB ABAUD    AG ACHG     AA ACR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K ACRPACK  AT ACRRTTY  AE ADDRESS  AD ADELAY   AI ALF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 ALFPACK  AR ALFRTTY  AL ALIST    AM AMTOR    AC A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O ARQTMO   AS ASCII    AY ASPECT   AW AWLEN    AV AX25L2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X AXDELAY  AH AXHANG   BA BAUDOT   BE BEACON   BI BITI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K BKONDEL  BT BTEXT    CL CANLINE  CP CANPAC   CX CASE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U CBELL    CC CCITT    CF CFROM    CB CHCALL   CD CH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 CHSWITCH CK CHECK    CQ CMDTIME  CM CMSG     C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N COMMAND  CE CONMODE  CO CONNECT  CY CONPERM  CG CON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I CPACTIME CR CRADD    CT CTEXT    CW CWID     DS DAY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 DAYTIME  DC DCDCONN  DL DELETE   DF DFROM    DI DISC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W DWAIT    EA EAS      EC ECHO     ES ESCAPE   FA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N FAXNEG   FE FEC      FL FLOW     FR FRACK    FS F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U FULLDUP  GR GRAPHICS HB HBAUD    HD HEADERLN HI H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 HOST     HP HPOLL    ID ID       IL ILFPACK  IO 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U JUSTIFY  KI KISS     LR LEFTRITE LO LOCK     MX MAX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B MBX      MC MCON     MD MDIGI    MM MEMORY   MI M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F MFROM    MH MHEARD   MN MONITOR  MO MORSE    MP M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R MRPT     MS MSTAMP   MT MTO      MA MYALIAS  ML MY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G MYSELCAL MK MYALTCAL NE NEWMODE  NO NOMODE   NR NU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F NULF     NU NULLS    OK OK       OP OPMODE   PA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 PACLEN   PT PACTIME  PR PARITY   PS PASS     PX PASS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 PERSIST  PP PPERSIST PC PRCON    PF PRFAX    PO PR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Y PRTYPE   RW RAWHDLC  RB RBAUD    RC RCVE     R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X RXREV    RD REDISPLA RL RELINK   RS RESET    RP RESP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T RESTART  RY RETRY    RF RFEC     SE SELFEC   SP SENDP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I SIGNAL   SL SLOTTIME SQ SQUELCH  SR SRXALL   S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 STOP     TB TBAUD    TC TCLEAR   TM TIME     TR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W TRFLOW   TI TRIES    TD TXDELAY  TF TXFLOW   TX TX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 UNPROTO  UR USERS    US USOS     VH VHF      WI WIDESH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O WORDOUT  WR WRU      XW XFLOW    XM XMIT     XO XMI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 XOFF     XN 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21 G8BPQ dri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8BPQ-node (uses TNCs in KISS-mode, DRSI cards, etc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plan to use BPQ-node with this software, you must make so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you start FBB, you must load the BPQ-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version 4.05 of BPQcode, separate ports can be declared. Lev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ons issue to the MultCh in the same order as PORTs decla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CFG.TXT (G8BPQ distribution) file. First port corresponds to MultCh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vel 4 connections (from the network) always issue to MultCh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PORT.SYS you must use 2 in INTERFACE, and Q in type host mode.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05 or up is recommended. COM can be from 1 to 8, but will exclude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s. Choosing 8 is a good solution to keep existing C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the INITTNCx.SYS for the 1st port must exist. The parameters f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s will be taken by default, and then no conflict should happen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s. If you want to define the streams differently on each port, you ca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with the INITTNCx.SYS file, but be sure to give the right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paclen is equal to 0, then the default BPQ paclen of the 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aken, otherwise the specified paclen will overwrite the default BPQ pac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have validated the gateway, you must configure ENABLE_LINKED=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CFG.TXT to give to the stream the callsign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n example of PORT.SYS with BPQ-node and 2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   2         0           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8    8   0      230  4     1     10     30/60   UQYW V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8   1      80   1     1     5      30/60   UQYW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x.SYS for BPQ 4.05 (Only ONE INITTNCx.SY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1      Number of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0      Returns to node (0=No,1=Y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MAIL   Unproto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1      Monitor (0=No,1=Y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1      Number of first 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arameters for other ports will be taken by default, For instance,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stream of the first port is 1, the first stream of the second po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9. (8 channels defined in PORT.SYS for port 1). This will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ally, and the second INITTNCx.SYS should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FORWARD.SYS there are a few changes, here is a short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SWITCH       Connect first BPQ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2 LA2D       Connect LA2D on port 2 of BP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are using WinFBB together with BPQ-code you have to copy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BPQCODE.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BPQDLL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\WINDOWS\SYSTEM directory. These files are normally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program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ter this you starts BPQ in the same way as with DOSFBB, but befor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S.  The best is to start BPQCODE from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cannot be used with LinFBB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22 Kantronics KAM in host-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plan to use a KAM with this software, you must make so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interface 6 in POR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you start the BBS, you must load the RS232 driver.  You must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 or ESS (ESS must be version 1.10 or higher). Do not use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iver such as COMBIOS or M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 it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 1             (Com1, Address and IRQ = defaul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 1 03F8 4      (Com1, Address=03F8Hex, IRQ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KAM must be in the right baudrate, and in hostmode. You put 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stmode with thes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F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is a special format for INITTNCx.SYS. For HF, us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ROTO MAI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NITOR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OM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ON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RESP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ID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RY 15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PTIM 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ACK 2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ECK 3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ID OFF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VHF us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ROTO /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NITOR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OM 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ON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RESP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ID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RY 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ECK 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ID 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you can see, the position of the "/" is very important for HF/VHF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PORT.SYS you must use 1 for VHF and 2 for HF in MultCh. You must al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 in "Type host-mod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number of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4     1     10     30/60   UKYW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1   2      80   1     1     6      15/60   UKYW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23 DRSI-c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plan to use DRSI-card with this software, you must make so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you start FBB, you must load the DRSI-driver that comes with the DR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rd. This must be TNCTSR-R or TNCTSR-L with a version-number higher or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DRSI-card (MultCh 0 and 1) must be at address 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cond DRSI-card (MultCh 2 and 3) must be at address 3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hird DRSI-card (MultCh 4 and 5) must be at address 30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urth DRSI-card (MultCh 6 and 7) must be at address 3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installing cards in the PC, use the program CHKADDR to verif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ddresses corresponding to the cards have a value of FF. If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blem, check your configuration to find what peripheral is alread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ddress. Install just one card at the time, and verify each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esence with CHKAD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all cards are ok, configure the driver by means of the TAILORn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depending of the version). TNCTSR-S will be ok if you use only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s, while TNCTSR-L should be used for big configurations, up to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 problem: What DRSI calls DRSI-PORT, is what we call MultCh in FBB !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SI calls PORT, is what FBB calls port or TNC ! We always use FBB-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DRSI-card works like 2 radio-ports. The first DRSI-card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Ch 0 and 1, and the forth card is MultCh 6 and 7. If one radio-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d on HF, that port must be the second port on the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the DRSI-cards together, work like only one COM. And this COM-por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need to exist in the PC. You may call that port COM 7 or COM 8 and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ee the already existing C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ud-rate does not matter, but should be set to a standard value,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rror-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n example of PORT.SYS with 2 DRSI-cards (4 radio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   4         0           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8    7   0      230  4     1     10     30/60   UD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7   1      80   2     1     5      12/30   GDW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8    7   2      230  4     1     10     36/60   UD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8    7   3      230  4     1     5      10/30   GDW  145.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are using DRSI-card, you also must change the INITTNC1.SYS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ed only ONE file for all the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1.SYS that initializes 4 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0 1 64 10 4 4 10 100 18000 30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1 1 64 10 4 1 16 100 18000 30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2 1 64 10 4 4 10 100 18000 30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3 1 64 10 4 4 10 100 18000 30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ame goes for MAINT1.SYS, only 1 file is needed for all 4 ports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1 BBS ($c) was shut down for service $d $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FORWARD.SYS there is no changes. Use standard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l, I think that should be all (for DRSI). Oh, bye the way: DRSI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mit the number of connections per radio-port. But in FBB we still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bCh set to for example 1. When a station then connects to the BBS 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adio-port, and there already is one user connected there, the BBS wi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message to him: "Sorry, no more channels available" and disconnect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24 TFPCX / TFPCR / TFKISS (Hostmode KISS-driv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PCX / TFPCR / TFKISS (Hostmode KISS-dri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possible to link FBB to a TheNetNode or similar systems running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parat PC with a simple 0-modem 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is TF-KISS, TFPCR or TFPCX can be used as com-driver, and the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be defined as a KISSLINK in the node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other possibility is to use the driver with tnc's in kiss-mode, BAYCOM modems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must be called with interrupt 0xFD and can be used with DosFBB or WinFBB ru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der WIN3.xx or WIN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PORTANT : TFPCX, TFPCR or TFKISS always must be called before starting WINDOWS and/or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tter add the call into your AUTOEXEC.BAT with a line like this (example using TFKIS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KISS -I:FD -B: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ort 1 is default, but other ports as well as other parameter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d (look in your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ace the driver itself in your \FBB\BI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PORT.SYS you must use 5 in INTERFACE, and D in type hos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nterface behaves in many ways as WA8DED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intend to use higher speed than 9600 baud you must use UART 16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your serial ports and PCs not slower than 386 40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wise you probably will get errors during binary transfer or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   5      3F8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   0     0    0       0    0     0     0    00/01    ----- File-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10     1    1     236    7     4    30    00/15     UDLY VHF/UHF/S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1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OZ7BOX        # Set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IUS           # Monitor I, U and S-frames - only necessary with UNPROTO function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T2 150         # T2 timer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 10            # Slot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255           # P-per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 7             # Max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10            # Number of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parameters can be set - look in your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 can also be set with  F7 - TNC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have outgoing on more than one channel at the time, you hav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ID's in your forward connects for each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hostmode SSID's can be set for a channel using the L-command (send t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) together with the I-command (hostmode tnc-command - SET CALLSIG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s (only part of the connect strings showed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 to the first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I OZ7BOX-10   # Use SSID -10 as your outgoing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...         # The connect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 to the second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I OZ7BOX-9    # Use SSID -9 as your outgoing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...         # The connect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c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ID's from -0 to -15 can be used, but NOT SSID's already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 BBS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n overview of what the BBS-commands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?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ding the help file. Type  ?[COMMAND]  to obtain help on a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gt;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Break" between channels. Type   &gt; [CALLSIGN] [TEXT]  to send a tex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ed callsign on another channel. The BBS will advice you that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s been delivered. This text cannot be longer than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command is no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=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on between two channels. Type  = [CALLSIGN] to get connect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 on another channel. The callsign can be connected only if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usy in a command; the BBS should be idle (waiting for a command)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 is not available, you may either wait or you may cancel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uest. The callsign currently busy in forwarding tasks can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ed. Use Ctrl-Z to leave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command is no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 : Provide a short and minimal information on the BBS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 : Use this command to see the status of all channels righ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: Abort the BBS output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reading messages with paging, the commands N and C are available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N to skip the reading of the rest of current message, and star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C to read the rest of the message(s) without pag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or By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connects the BBS.  Note that the "last listed" parametre is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the user does a "hard disconnect", the last-listed paramet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: Enters the conference mode, multiconn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W: Shows a list of the callsigns involved in the current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vokes the FBBDOS, or receives a file from the BBS if the command is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y a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witches to Server mode, and access to special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: Accesses the Gateway mode, if gateway is allowed i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: Shows short help.  For help with specific commands, see the ?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rmation about this BBS. This command displays the file FRANCAIS.INF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other language depending upon the configuration and the language at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involved chann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s the information on callsign taken from the white pages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 can include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D : Shows how many records there are in the WP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@ bbs : Gives the users of BBS found in the  WP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H rou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s the users of the hierarchical route area from  WP data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wildcards allow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Z Zip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s the users of the ZIP code area from WP database (wildcar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ow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-commands list the callsigns heard by or connected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K : Shows the last 20 connected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A : Connected callsigns on port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B : Connected callsigns on port B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1 : Heard callsigns on port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2 : Heard callsigns on port B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-commands delete messages sent by you or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 msg# : Deletes a message identified by its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M     : Deletes all the messages addressed to you, that you don't y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d. The messages not read will not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: Lists the new messages since the last usage of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 : List messages with status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B : Lists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C [mask]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the messages which "TO" filed matches with mask. * (star) allow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all the messages and should be the default value. Type "LC *"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messages. LC alone gives the current mask. Mask is recorded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 while disconnec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D&gt; YYMMDD : Lists the messages received after the specified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D&lt; YYMMDD : Lists the messages received before the specified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F : List FORWARDED messag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K : List KILLED messages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M : Lists the messages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N : Lists the NEW messages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P : List PRIVATE messages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U : Lists all unread messages to/from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X : List messages with status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L 10: Lists the last 10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R : Equivalent to L but the messages are listed in revers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S text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arches for a text in the messages titles. Usage of wildcards i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&lt;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s the message originated from [Callsign]. The wildcard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&gt;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s the messages destinated to [Callsign]. Wildcard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@ [BBS]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s the messages VIA BBS if specified. L@ alone lists the messag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oute. The wildcard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msg#- : Lists all messages, starting from msg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msg#-msg# : Lists messages between the given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msg#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ansfers the text of the message msg# to the file File. This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aced in the directory USERS or from the root in case of a SYSOP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H msg# File : Identical, but the format is the 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V msg# File : Identical, but the format is the V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 msg#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ansfers the text of the message msg# to the file File. This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aced in the directory USERS or from the root in case of a SYSOP us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is appended to the ex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HA msg#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dentical, but the format is the R command. The message is appen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VA msg#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dentical, but the format is the V command. The message is appen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: Enters or modifies the name (max 12 characters allow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H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ters or modifies the Home BBS. A point deletes the current Hom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L : Enters or modifies the QRA lo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P : Modifies the password for the access via telephon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Q : Enters or modifies the city (Q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Z : Enters or modifies the Zip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 : Displays the setting of various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L : Lists the available 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L number : Selects a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:  Shows the number-base for messages.  See also ON number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numb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es the number of the thousand base for the messages. Example: ON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es number 37000 as being the base for numbering the messages.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R 25 will cause the message 37025 to be read, although R 36025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tually read the message nr 360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 : Validates or disables the scrolling of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 nbr of lines : Initializes the page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lidates or disables the ability to list all messages, if the user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ess to the whole list of messages by default (See security code 256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.SR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G [program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G alone gives the list of PG programs available in the BBS. If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program name gives the control to this program. The PG program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ed by its name. If the name is the same that an existing comman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isting command will be replaced with the P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S : Gives the list of servers available i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-commands are for reading messages. 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reading messages with paging, the commands N and C are available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N to skip the reading of the rest of current message, and star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C to read the rest of the message(s) without pag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msg# msg# : Reads the messages by their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M : Reads all the messages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N : Reads all the NEW messages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 : Read all unread messages to/from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&gt; callsign : Read all messages to a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&lt; callsign : Read all messages from a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[type]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s a message or a bulletin. If the type is not specified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cessed as a private, provided the destination callsign is a valid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wise it will be considered as a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callsign : Sends a privat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callsign @ BBS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s  a  message  to  a  station  AT  another  BBS  through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CALLSIGN  can  be  an  address  of  hierarchical  type, 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.FRA.EU. Type "SB ALL" to send a bulletin addressed to ALL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must be terminated by a Ctl Z or /EX followed by a return. War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/EX must be in the firs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 Msg# Callsign @ BBS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ies a message or bulletin to the specified callsign. Such a cop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ways be of the "personal"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R [Msg# [title]]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plies to a message already read or formerly suppressed, or to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tching the specified number. If the title is not stated, it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the read message, with the mention "Re:" placed a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ges the SysOp. Should the SysOp not be available within a minut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advised accordingly and automatically returned to the norm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 : Gives access to the themes-zone.  Lists messages by themes, a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file THEMES.SYS.  Available commands in this zon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(list the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(list messages in current the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msg# (read message in current the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umber (change to theme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loads a file from the user to the server of the BBS. The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ritten in the root directory of the FBBDOS. The U command is to be 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BBS prompt, it is not necessary to go to FBBDO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sion number of this BBS software. It gives also the number of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, and the next messag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 msg# msg#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ds the messages by their numbers, including the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M : Reads all the messages TO you, including the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N : Reads all the NEW messages TO you, including the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s the files which are within the user directory. This comm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ed by a mask specifying search criteria or a directory name;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tter case, the directory contents will be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ggles "normal" or "expert" status. "Normal" grants the extended me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expert" provides only minim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nary transfer program using the YAPP protocol. As a user, you shoul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ve the YAPP protocol available your end, in order to be able to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nary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D File : Downloads a file FROM the BBS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I [mask] : Lists the available binary files, and their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N [mask] : Lists the NEW binary files since your last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U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loads a binary file from you TO the BBS. You cannot repla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ify an already ex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W [mask] : Lists the available bin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Z Filename : Deletes the specified filename in the YAPP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Z Filename : Deletes the specified filename in the use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 SERVER -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rver commands are gathered in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: Connections -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 :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Q : QTH lo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: Ham Callsigns Directory ("Call-Book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: Satellite orbits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witches back to BB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Quit and disconn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.1  CONNECTIONS-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tistical data about the operation of the Server and the Traffic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 : Activity of the different groups. Percentage of usag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fferent activ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: Global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activ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ime of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Peak traffic peri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: Lists the connections (Traffic Log). For each and every conn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hannel - callsign - date and time - as well as th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ration are indicated. These informations are listed in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ronolog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: Hourly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: Daily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: Users Callsig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of the callsigns that have connected the server. This lis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n in alphanumeric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witches back to the Server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Quit and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.2  DOCUMENTATION-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find under these comments the information or documentation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y various h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ocumentation is organized like the image of a tree structure whos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defined in INIT.SRV (C:\DOCS). The directories represent the topic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es represent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lection of the topics or the documentation is made through num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. The menu is presented with the form of one or several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ed with their description (topics or document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case of topics, the description corresponds to the name of the Ms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. This name is eleven characters long, the dot between the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xtension will not appear. It is possible also to simulate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acter with an underscor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case of documentation files, a label of 30 characters is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name of the MsDos file. The label only will be presented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optimize the fill up of the screen, each line will contain two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case of a user, given the right of SYSOP, the displa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fferent. One line will contain only the name of the MsDos file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s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: L gives the list of the documentation on the current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: Labelling of the files is made by the command D, reserved to SYSOP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ed through the NEWDOC server (See paragraph SERVERS, NEW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D BBS.DOC Documentation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witches back to the Server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Quit and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.3  QTH-locator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QTH locator is made of 2 letters, 2 figures, and 2 letters yiel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eographical coordinates of a station. You can translate the QTH locato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itude/Latitude or vice-versa, compute the distance and azimuth betwe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QTH  locator  or  compute  your  Log-Sheets  for  contest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adding together dista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Q : Converts one QTH Locator into Longitude and Latitude. The West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North latitude are given in degrees minutes, or 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 : Distance and Azimuth computation between two QTH Loc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utation of the distance and azimuth between two QTH Locato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tance is given in Kilometers and the azimuth in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: Computation of the distance and azimuth between two QTH Locat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istance is given in Kilometers and the azimuth in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: Converts the Longitude and Latitude into QTH Locator. The west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north latitude can be given in degrees, degrees minu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 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witches back to the Server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Quit and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.4  Callsigns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find in this module the information that the users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epted to leave there: name, first name, address, phone number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be able, as well, to update your own variou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: Modify your name and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: Search for information about 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: List the connected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: Modify your name and address. If the information in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rroneous, or should they have changed, you can modify them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. A space or a return as an answer to the question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ify the content. If  the  content  of  the  file  is  correct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skip modification by replying N to the modificatio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: Search for information about a user. If the user is known in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get information about him. You can concatenate the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user who is searched for behind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.: R F6FBB will give information about F6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: List the callsigns of the users who are connected the server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is sorted in an alphanumeric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witches back to the Server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Quit and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.5  Satellite orbits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ellite orbital parameters computation, and satellite character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: Display of orbital parameters. Selected satellite orbital para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. These parameters will be used for the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: Amateur Satellites character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witches back to Server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: Satellite orbital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: Manual editing of orbital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select a satellite, type the number (a list of the satellit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btained with the command L instead of the number). Once the satellit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en selected, you will have to supply the date and the time to be tak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ount for the computation. If you only answer with a return charact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urrent date (or time) will be taken. The geographical position is the Q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ator of the connected user, if it is known in the file. Otherwise, the Q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ator of the server will be used as a default. Depending on the satelli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putation step can be variable, and one line of paramet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ed per step. This line corresponds to a minimal elevation of -5 de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, that means the satellite 5 degrees below the horiz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witches back to the Server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Quit and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 FBBDOS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yntax of the various FBBDOS commands is very close to tha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sDos(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veral specific commands have been added: PUT and GET for ASCI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ansfers. XPUT, YPUT and XGET, YGET for binary file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 command for ASCII files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entering FBBDOS, the prompt shows the virtual directory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 is located. There is no physical drive concept (A, C, etc...),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situated in a directory defined in the INIT.SRV file; thi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comes the root of the available directory tree. Should the user be a SYS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if he successfully validated his privileges using the SYS comman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oot of FBBDOS will be the root of th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file created by a user belongs to this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the owner of the file, or a SYSOP granted writing privileges (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) are permitted to delete or modify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GE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binary file is downloaded from the BBS. The Autobin protocol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U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binary file is uploaded to the BBS. The Autobin protocol is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director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ges the active directory. This command allows you to move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tree by changing the active directory. "CD.." changes back b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"upstream" towards the r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Y Origin Destin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ies a file into another file. If the destination file already exist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belong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etes a file. A file cannot be deleted if it does not belong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 [mask]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s all the files contained in the directory or these correspo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ask if it is specified. If the mask matches a directory nam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tent of this directory will be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S Program Argu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ows a remote SYSOP (after SYS command) to run a DOS program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not expect keyboard input. A list of arguments can be specifi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utput to the screen will be send to the remote SYSOP at the comple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ogram. If the program expects inputs, after a time-out of 2'45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aborted (if possible) and the normal operation will res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 [mask] : Gives the size of the tree, and local use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ion of a text file, using the line editor. If the file already ex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must belong to the user. Instructions on how to use the line edi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 seperat section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IT : Exit FBBDOS and return to the BBS or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E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s the content of an ASCII file. Such a display is never scrol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ges, and ends with a Ctrl-Z, thus allowing ASCII file transfer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mas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s all the files contained in the directory or these matching th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d. if the mask matches a directory name, the content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will be listed. Each line displays the filename and a descrip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ent (cf YI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D director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eates a new directory. The new directory is appended next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 : Display various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L : Lists the available 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L number : To select a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 : Validates or disables the scrolling of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 nbr of lines : Set how many lines per page in page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V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ess to a private directory (or return to Fbb-Dos directories). Each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have access to a private directory provided it has been defi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OP (I.E. EU command). Several users may share a privat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U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epts an ASCII file from a user. The file must end with a Ctrl-Z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lidated. If the file already exists, it should belong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D director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etes a directory. A directory cannot be deleted as long as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s the content of an ASCII file. Eventually, this list can be sc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y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EW mas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s the content of all the archive files contained in the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sponding to the specified ma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 and WinFBB: This function uses the FV.COM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nks to the authors of this las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LinFBB: VIEW command of LINUX version calls FBB_VIEW program. (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 defined by the variable $FBB_VIEW). fbb_view may be a shell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RE file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to find one or more files in FBBDos.  Wildcard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GET file [offset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via telephone-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binary file is downloaded from the BBS. The Xmodem protocol is used.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orks only on a PSTN modem port. If offset is specified, download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1GET file : Same as above, with 1K-Xmodem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PU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via telephone-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binary file is uploaded to the BBS. The Xmodem protocol is used.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orks only on a PSTN modem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GE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binary file is downloaded from B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a rad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oth YAPP and YAPC protocols may be us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a telephone-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GET starts the YMODEM, YMODEM-batch or YMODEM-G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PU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binary file is uploaded to the B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a rad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oth YAPP and YAPC protocols may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a telephone-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PUT starts the YMODEM protocole.  This is NOT available if the BB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ning Dos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ZGE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via telephone-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ZGET starts download from the BBS using the YMODEM, YMODEM-batch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MODEM-G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ZPU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via telephone-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PUT starts upload to the BBS using the YMODEM protocole.  This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vailable if the BBS is running Dos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SYSOP-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s available under the BB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 callsign : Displays the information related to the given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B : Lists the BBS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 : Lists the EXCLUDED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L : Lists the callsigns with LOCAL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M : Lists the callsigns with modem ac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P : Lists callsigns which are using the page sc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 : Lists the SYSOPS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X : Lists the EXPERT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 msg#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s the message # header. The message header is first displayed, t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ing of options will allow you to edit the various fields of this header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return" terminates the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M msg#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s the body of a message.  During edit the message is not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U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s the main parameters of a user. The user's parameters ar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ed, then a string of options will allow you to edit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. A "return" terminates the edit. Most of fields can be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a point. A user can be edited while connected and then a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mediate. Flags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: All mail (included personal) can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: Paging vali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: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: Exp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: Local (Allowed to all commands on guest acc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 : Excluded (cannot connect to the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: Modem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: Unproto (Allows unproto list reques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: Give list of new messages on 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PMS forwarding (allows forward but texts are like normal us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commands must be followed with inform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number   : selected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name     : name o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 password : password o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 directory: private directory of the user (12 characters m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home-bbs : home-bbs o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Z zip-code : zip-code o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A msg# BB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s that the message defined by its number will be forwar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d adjacen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BBS : Gives the list of messages waiting for forward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C Rou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s the list of BBSs that will receive the messages with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oute. If the route is a possible callsign, the BBS will look for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outing, if composed with digits will look for NTS routing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look for bulletins (group) ro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D msg# BB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oves the message # from the forward to the specified adjacen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G : Shows the partly received messages (may be resumed in next forw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H BBS : Gives the hierarchical extension fo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 BID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D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= ? : Gives message number and the message type of the BID/M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+ : Adds the BID/MID to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: Deletes the BID/MID 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L [BBS] : Lists the messages in the forward-queue [for BBS if specified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N Msg#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of the BBSs which are in the waiting list for this message numb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s already forwarded or named in the pream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P command callsig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wap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= @ : Gives the swap (if existing) for the via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gt; : Gives the swap (if existing) for the to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: Gives the swap (if existing) for the from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 Argu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ces reverse forwarding to BBS (or port), even if there is no 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l. If the argument is a callsign of known BBS, reverse forwa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BS will start. The argument can be a portnumber, in this c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verse forwarding will start on that port, if 9 is specified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verse forwarding will start for all the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S Argu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ops the forwarding. If the argument is a callsign of known BB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ing to this BBS will be stopped. The argument can be a port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is case the forwarding will be stopped on that port, if 9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d then the forwarding will be stopped for all the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T [BBS]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s the volume of the messages which are waiting for forward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s, or to only one BBS if the callsign of that BBS is specifi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and shows the volumes in real-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U Channe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mediately disconnects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V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mpiles FORWARD.SYS and its include files, SWAPP.SYS and BBS.SYS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rts scanning the messages to update the forwarding list. Thi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cessary after a FORWARD file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W Argu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rts forwarding to BBS (or port). If the argument is a callsig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nown BBS, forwarding to this BBS will start. The argument can b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number, in this case the forwarding will start on that port, if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specified then the forwarding will start for all the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 msg# : Puts a message in the HOLD-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E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s first the WP information using IL format (see below), and then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eletion of the record. If the answer is Y, the record will be dele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you enter the edition mode. Type return to exit edition mod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s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         : Updates primary part with the temporary part (2 -&gt;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 name    : Changes the name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H Route   : Changes the primary ro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Q Qth     : Changes the primary Q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Z Zipcode : Changes the primary Zip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H Route   : Changes the temporary ro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Q Qth     : Changes the temporary Q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Z Zipcode : Changes the temporary Zip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L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s all the information of a callsign from the white pages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act that a leading K is entered before a kill comman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tter K (I.E. KK, KK&lt;, ...) triggers immediate killing of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. The archiving will be done at the next epurmess process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 parameters. The status of the message becomes "A". The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dentical to the command "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&gt; callsign : Deletion of any message to this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&lt; callsign : Deletion of any message sent from this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@ route : Suppresses all the messages which have the specified ro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F : Suppresses all the messages already forw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 msg#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rmation about msg# forwarding: lists the BBS which have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eived the message 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H : List HEL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U (RU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s (or displays) all the personnal messages which have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en read by their addres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as the command "L", with the same syntax, but the BID is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beginning of the "SUBJECT"-field. This command allows you to do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arch or to visualize BIDs in the message lists (commands MS, ML, etc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ables or disables the printer from the console. The pri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ally disabled on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&gt; filename : validates and redirects the printing to a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Works only in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&gt; -        : validates and redirects the printing to the standard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Works only in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 : Releases HEL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R [#msg] [+filename] [subjec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ply to a message already read or formerly suppressed, or to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tching the specified number and appends the contents of filenam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bject is not stated, it will be the title of the read message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Re:" placed a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ables remote Sysop mode. A callsign validated as SYSOP is per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access messages and files in the BBS according to the setting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SSWD.SYS file.  The  SYS  command  will  return  a  string  of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sponding to the position of a letter in a sentence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SSWD.SYS file. If you send back the 5 letters (without any space)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5 numbers, an OK will be sent out to confirm that the SYSOP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ra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L file : Modifies the description of an existing YAP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SATELLITE ORBITAL COMPUTATION menu, manual modifi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bital parameters of the satell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 the  "Call-book"  menu,  this  command  allows  to  edit/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-book information of 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gateway and in command mode, send an asci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gateway, opens a capture file. The file is closed with another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U File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gateway mode and only from the console send a binary file to a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tem under the YAPP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D File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gateway mode and only from the console receive a binary file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ote system under the YAPP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K : Start housekee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L : Software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M : Immediate software reboo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also find a list of all function-keys in the Conso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9 CONSOL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Function-keys and oth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are a few differences in WinFBB from Dos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st of these commands will open a window. The server operatio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spended while these windows stay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1     - 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2     -  Connect to the BBS locally with the console-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3     -  Disconnect a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4     -  Start or stop forwarding.  Shows how many/big messages are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forward right now (real-time).  Click on the BBS(s)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rt forward to, and click "Start Fwd". There are also butt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Start All" and "StopFwd", as well as import and ex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5     -  Toggle monitoring on/o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     -  Change console-callsign.  That callsign is used when connec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with F2 or via gateway F9.  The callsign have sysop-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7     -  Program TNC directly. This allows a dynamic modifi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 which will be affected as default to the channel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lated port. These parameters will not be taken into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e channels already connected, and will be transferr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 upon disconnect. The commands are specific to the TN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: WA8DED with a TNC2, HostMode PK232 with a PK232, or the B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8    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9     -  Gateway, using console-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10    -  Initiate a chat with a user (click on the user fir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1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2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3 -  Start or stop forward-scan. Before starting scanning, 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its include-files, BBS.SYS and SWAPP.SYS are recomp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4 -  Quit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5 -  Start a text-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6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7 -  Show last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8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9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10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B 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D 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R 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N 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S 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X 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RL-F1 to CTRL-F10 hold pre-defined texts, that are sent when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key.  The texts are in the file MEMO.SYS.  Works on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ce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RL-F1 and CTRL-10 are captured by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RL-F4 exits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ddition to the function-keys, there are quite a few push-butt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creen in WinFBB, in standard Windows-fashion.  Click on them to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wanted result.  This should be self-explanatory.  Much informatio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retrieved this way, and many things may be configured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ddition to the main FBB-window, you may want to have open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me the DISPLAY ALL CHANNELS and MONITOR windows (I do, hi).  The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re-sized to fit beside and under the main FBB-window. 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sition and size and saved if you stop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 function-keys are available in L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st of these commands will open a window. The server ope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spended while these windows stay open, but the user requests are queu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not be lost. If no reply is given, the window will close down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ew seconds, and the default reply will not be taken into account.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get to validate your replies with "Ent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1     -  General help on all function-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2     -  Connect to the BBS locally with the console-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3     -  Disconnect a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4     -  Start or stop 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nual forwarding request, or cancellation of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ing. If a number up to 8 is specified, the correspo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 will be scanned for forwarding. If the number 9 is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ports will be scanned. If a callsign is specified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anned for forwarding. Preceding the callsign with + will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verse even if there is no waiting mail, preceding the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- will stop the forwarding and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5     -  Toggle monitoring on/off.  With monitor on, the lower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creen displays the monitored traffic, while the upper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creen shows traffic in the BBS.  Number of lines in upper/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t of the screen, can be adjusted with the arrow-up or arrow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     -  Change console-callsign.  That callsign is used when connec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with F2 or via gateway F9.  The callsign have sysop-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7     -  Program TNC directly. This allows a dynamic modifi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 which will be affected as default to the channel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lated port. These parameters will not be taken into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e channels already connected, and will be transferr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 upon disconnect. The commands are specific to the TN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: WA8DED with a TNC2, HostMode PK232 with a PK232, or the B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8     -  Reboot PC.  Can be done at once, or when all channels are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9     -  Gateway, using console-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10    -  Talk to a user (that have sent a T) or initiate a chat with 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1 -  Shows pending forward(s).  Shows number of personal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ulletins, and the total amount of kB waiting to be forw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2 -  Shows all callsigns connected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3 -  Start or stop forward-scan. Before starting scanning, 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its include-files, BBS.SYS and SWAPP.SYS are recomp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4 -  Shows the last connected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5 -  Starts a very simple text-editor (use F1 for help t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6 -  Various "options" :  Sysop is in ?  Enables T-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ep at connect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w callsigns etc. on every channel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ateway allowe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ustification on text typed from conso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screen edito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7 -  Import messages fr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8 -  Export messages to file.  Messages that are waiting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ed to one BBS.  These messages can be forwarded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9 -  Exit to DOS.  WARNING: the BBS operation is suspended al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me long. The users will not be disconnected, and thei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queued.  Return to BBS by typing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10-  Stop the mailbox-program.  Can be done at once, or when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s are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B  -  Blank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D  -  Save scroll-buffer t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N  -  Allows reprogramming a telephon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R  -  Redispla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S  -  Show last DOS-screen.  Press a key to return to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X  -  Stop the BBS (same as ALT-F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RL-F1 to CTRL-F10 holds pre-defined texts, that are sent when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key.  The texts are in the file MEMO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row -&gt; - Display next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row &lt;- - Display previous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rl -&gt; or Ctrl &lt;- Return to the display of all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G-UP Display the previous page if it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G-DW Display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ME Display the firs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Display the las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 FULL SCREEN EDITOR (DosFB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Only for DosFBB, WinFBB has another ed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ditor is validated for answering messages, with Alt-F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iny-Edit is started with the Alt-F5 command. Normal ope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is maintained, the editing takes place in the console window,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nitoring area of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st of the text files can be edited with this editor despite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implicity. The most concerning drawback is the fact that the line lengt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be longer than 79 characters. The language files (xxxx.TXT)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not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abs are not generated and are presented on the display with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ring the editing, the usual BBS command set are no longer available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replaced by the tiny-edit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on activation of the editor, a dialog window ask for the filename t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efault directory is the directory "SYSTEM" as defined in INIT.S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s: FORWARD.SYS will edit SYSTEM\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WD\F6FBB will edit SYSTEM\FWD\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will be necessary to specify the full path for a file out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 directory root or located on another disk drive. If only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ame is specified, the current directory on this drive is search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: C:INIT.SRV will edit C:\FBB\INIT.SRV (while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c:\F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edit a message, one should give the message number with a leading p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ign ('#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#42645 will edit the message number 4264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ase the edited file is a compiled one (I.E. FORWARD.SYS)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iled again after the termination of tiny-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unction-ke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1  : Help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2  : The edited file is appended to the incoming mail file of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MAIL.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3  : Inser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8  : Save curr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9  : Save current file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10 : Exit Tiny-Edit without saving ! Caution : No confi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uested before closure of the current edi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 Command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most all commands are available from the numeric key-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-arrow        : The cursor moves up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wn-arrow      : The cursor moves to 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ight-arrow     : The cursor moves forward one character.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e it moves to the beginning of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ft-arrow      : The cursor moves backward one character position.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ginning of the line it moves back to the end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m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ge-down       : The cursor moves toward the end of the current page.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already at the end of page position, then the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ge-up         : The cursor goes back to the first line of the curren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it is already at the first line, the former pa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me            : The cursor moves to the first character of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            : The cursor moves to the character position next af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st character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ert          : Toggle the insert editing mode. The cursor is an undersc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le in insert mode. It is a cursor block in overwri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ete          : Erase the character at cursor position, the cursor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ck-space      : The character preceding is deleted and the cursor mo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ckwards one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l right-arrow : The cursor moves to the first character of the next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l left-arrow  : The cursor moves to the first character of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l home        : The first page of the file is displayed and th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ves to the firs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l end         : The last page is displayed and the cursor goe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st line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l Y           : The current line i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l Q           : The current line is deleted from the cursor position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1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riables defin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st of the text files support usage of variables. These variables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r values to be placed, depending upon the context or the channe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variables are defined with the $ sign, followed by a let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aning will be different if the letter is in capital or in lower case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cond set of variables is defined with the % sign, followed by a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y can also be followed by a figure and in this case, this is a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ose value is function of the context. These particular variables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exts, usually as computation results. Do not use them in other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n text files (*.T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$ sign will have to be written $$, if it is not to be consider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riable. The % sign will have to be written %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of the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0 - $9 : Temporary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A : @ BBS of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a : Year of the curren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B : Inserts a Ctrl-G (B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b : Zip code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C : Number of the nex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c : City where the BBS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D : Current date (Format : YYMMD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d : Current date (Format : DD-De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E :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e : City of the connect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F : Minute of the hour for 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f : File appended to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G : Destination of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g : Number of gateway port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H : Current time (Format : HH: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h : Home BBS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I : First name of the connect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i : Date and time of the message header (Format MMDD/HH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J : Date of the message header (Format YYMMD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j : Date of the message header (Format 29-De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K : Time of the message header (Format : HH: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k : List of the users involved in th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L : Number of the last used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l : Filter value of LC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M : Number of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m : Frequency of the port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N : Number of activ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n : Size of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O : BBS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o : SSID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P : Origin of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p : Number of lines of scroll page option, for the connect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Q : List of the 8 callsigns which have new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q : Base messages number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R : BID of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r : L or space character. L means that the message was locally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S : Subject of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s : Status of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T : Time of message header (Format : HH: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t : Type of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U : Callsign of the connect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u : Current drive in FBB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V : SysOp fir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v : Complete route (with the hierarchical struct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W : Inserts a 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w : Inserts an escap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X : Date of the last connection (Format : 88122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x : Date of the last connection (Format : 29-De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Y : Time of the last connection (Format : 12:3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y : Year of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Z : Last message read by the user (L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z : Zip Code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* : Number of activ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= : User's current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! : User's current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^ : Number of allowed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? : BBS QTH-Lo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% : List of the connect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: : Connection duration (Format : 12mn 05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. : Machine operation time (Format : 12mn 05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$ : Character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cond set of variab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unformatted means that text is not padded with space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A : @ BBS of the message header, un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C : Gives the number of times a message has been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d : Nb of KB downloaded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E : Give the version code (Linux, Dos, Window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G : Destination of the message header, un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i : Date and time of the message creation (Format MMDD/HH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J : Date of the message creation (format YYMMD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j : Date of the message creation (format 29-De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K : Time of the message creation (format HH: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M : Number of the message, un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m : Maximum KB of download allowed on the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N : Gives the message number limited to the right 5 digi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ulo 65536. To be changed in the header definition of INIT.S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n : Size of the message header, un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O : Callsign of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P : Origin of the message header, un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R : Callsign with full path (e.g. F6FBB.FMLR.FRA.E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r : = D if the message holds data (7+) else is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T : Name of the current t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t : Number of bulletins in the current t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X : Number of messages for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x : Number of new messages for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y : Year of the message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% : Character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 MISCELLANEOUS TO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set of tools is available to the SysOp. These tools are for manu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 maintenance. In most cases, these tools should be hand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ution, the process can be dangerous for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void using those tools while the server is in operation (the F9 command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an  example, in DosFBB),  because  the  modification  of  some  files  du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eration can yield unpredictable corru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 list of the available to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WFB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STA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KEPG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US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EANU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INF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UT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V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DA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R_US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 (works as EPURMESS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   (works as EPURWP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_VIEW (works as FV.COM, but takes no paramet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_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_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  INSTWFBB.COM (for W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.SH (For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.EXE (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WFBB.COM: (Only for W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gram is a full-screen configuration of INIT.SRV and POR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gram has its own program-icon, and can be started by doub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icking that icon.  Most of the commands are self-documen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ust only follow the instructions.  The changes in INIT.SRV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ne without rebooting the BBS, but changes in PORT.SYS will not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until after a reboot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.SH: (Only for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a configuration-program for LinFBB.  It will configure the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portant parts of the file INIT.SRV.  Mind you, you will need to 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st of INIT.SRV manually, too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.EXE: (Only 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gram is a full-screen configuration of INIT.SRV and PORT.S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st commands are well documented. You must only follow the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 will support multiple language files in same format as ENGLISH.OL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ENGLISH.MNU if the DEFAULT.OLH and DEFAULT.MNU files do not exi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after a language is selected,  the files become the DEFAULT.XXX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normally belonging to FBBSETUP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 EX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GLISH  OLH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GLISH  MNU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  OLH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  MNU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EFAULT files may first be created after the first run of FBB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files will normally reside in \FBB\BI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all the above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INIT.SRV file does not exist, you will be prompted to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. Be sure that you are in the FBB directory when running FBBSETUP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INIT.SRV is not of the right version, you will also be prompt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careful, as the results could be hazard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ents of the original file are no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2 EPURMESS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 is a tool which allows for modification of messages: sta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oval, or archiving. This tool is called every night by the BBS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ain the message list as a function of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PURMESS configuration is made by the text file EPURMESS.INI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 which are contained are given as a suggestion, and can be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ter if needed, to suit the targeted archiving and the mass of messa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ulletins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 searches the current directory for its EPURMESS.INI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. In that file, it will find out all the parameters for processing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l as the file name for the report EPURMESS.RES (this file nam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ged in the EPURMESS.INI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beginning of the process, EPURMESS first copies DIRMES.SY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MES.OLD to keep an archive trace of the previous file, then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MES.NEW, in which the processing will take place.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cess,  DIRMES.NEW  will  be  copied  into  DIRMES.SYS.  A  repo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cessing will be written in the EPURMESS.RE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last update of the DIRMES.SYS file has been carried out more than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urs ago, EPURMESS will not make its process, in order to avoid any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 due to a possible clock error in the system. It will report the err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PURMESS.RES file. In such a case, after the reason of the error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tected, it will be necessary to suppress the EPURMESS.RES report fil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der to re-enable the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RCHIVE line has two digits, the first one applies to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he second to bulletins. The '1' digit validate the archiving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'0' will suppress the messages once and for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possible to specify origins, destinations or routing for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bsolete time (X status) are different from the default value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ticular cases are specified at the end of the file with the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pplementary lines. Each line specifies a particula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ne should begin with the character which specifies the fiel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sted, then the content of the field and then the number of days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tus X i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gt; AL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s for ALL will be valid only on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EPURMESS.INI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deciding messages' lifetim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binary-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BIN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"killed"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OLD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 file DIRMES.SYS (database-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system\DIRME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Old database-file (back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system\DIRMES.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ew database-file (after EPURMESS (cleanup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system\DIRMES.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Result of cleanup is put into thi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EPURMESS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ersonal  Bulletins (0=kill 1=archive in old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rametres in d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RAMETRES FOR PERSONAL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N -&gt; PX (days after message is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Y -&gt; PX (days after changed to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F -&gt; PK (days after changed to 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X -&gt; PK (days after changed to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K -&gt; PA (days after changed to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RAMETRES FOR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N -&gt; BX (days after the message is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$ -&gt; BX (days after the message is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Y -&gt; BX (days after changed to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X -&gt; BK (days after changed to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F -&gt; BX (days after message is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K -&gt; BA (days after changed to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utomatic generated return-messages for non-forwarde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ach line may be max 255 characters long.  Disable with only a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imeout for valid forward-path (number of days + text, end with $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1 This message could not be forwarded, due to bad link.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nknown routing or wrong H-address (number of days + text, end with $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This message could not be forwarded, due to bad callsign or bad route.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 number of lines in a returned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ist of lifetime-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To   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@  VEST   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@  LA     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&gt;  LA6CU  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&lt; system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3 EPURWP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 is a tool which allows updates and modification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te pages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wo optional parameters may follo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will specify how many days will go by before a data is vali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temporary part of the record has not changed during this ti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will be considered as stable and transferred to the primary (used)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cond parametre states how many days will go by before the rec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eted from the database.  This is how many days go by with no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 refreshes of this user's dat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4 LOGSTAT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tistical analysis software for the FBBLOG file written by FC1MV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nfiguration file for this software is in the text file LOGFBB.CN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ch should be located in 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FBB.CNF file layou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made of several lines indica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BBS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name of the SysOp port, a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abbreviated name of the 1st port, a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abbreviated name of the 2nd port, a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nd so on until the last port (8 ports maxim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ree stars (***) at the beginning of the line means the end of the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BIOS screen acces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callsign must have 6 characters maximum. It will be truncate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be 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bbreviated port name may have up to 10 characters, it is recomme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mit at 4 (ex VHF1 or HF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comma separates the abbreviated name from the comment which follows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out any space. The comment may have 10 characters too (frequenc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end of the comment, it is possible to add a comment which is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CNF file, and which will not be used elsewhere, using the ":"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pa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BIOS line has a NON at the beginning, the screen acces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. The word OUI means that the screen access is made via the BIO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 access improves the processing speed by 50 percent but is care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LOGFBB.CNF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: BB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OP,at keyboard : port name @ ,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HF, 144.675 : Port A ,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HF, 145.275 : Port B ,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HF, 430.675 : Port C ,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F, 21.107 : Port D ,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F, 1299,675 : Port E ,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EM, Telefone : Port F ,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** End of ports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N : Screen access through BIOS (OUI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 (N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ftware limita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oftware is able to handle a log file within the following lim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aximum number of days : 35, or 5 weeks if you chain 5 lo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aximum number of channels: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aximum number of ports : 8+1, corresponding to ports A to H hand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and the SysOp keyboard "por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aximum nr of callsigns : 300 (This is not the number of the call 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nown by the BBS, but the number of calls which were used the BBS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ase an overflow occurs, the mention AUTRES for the callsign and 99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ay will be displayed in the corresponding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garding the forward efficiency, only the stations which have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ed will be given a value, the others will be mentioned "n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the same diskette (or the same disk) there should be at leas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STAT.EXE, the config file LOGFBB.CNF and enough disk free spac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ult files to be created. The log file may stay on another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e startup you should type in LOGSTAT FBBLOG.nn (nn i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week) or A:FBBLOG.nn (if the file is located on A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sults are recorded into the files LOG.@, LOG.A ... LOG.T be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tal of the 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chiv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suggestion: you should better archive your FBBLOG.nn file ra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.x files. You should ZIP them (or ARC or LZH) with the name LOG990nn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.ARC or .LZH) with 990 standing for 1990 (000 will be for 2000...) and n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umber of the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 structu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umber of resulting files created is equal to the number of por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plus 2. The 2 supplementary files correspond to the console por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m of the various ports as being the total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log, named LOG.@ corresponds to the SysOp log (console),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, named LOG.T is the summation of the ports. The files LOG.A to LOG.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ogs of the various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bviously, if a port has not been used, the corresponding file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each LOG.x file, you find in the following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Diary of the connections per day (y-axix) and the time (x-axix)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ily total at the end of the line and the hourly total at the bottom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total connection time: it is the sum of the connection times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. For the LOG.T file, the total connection time per channel will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ean time per connection : this is the total connection time di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umber of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ean time per user : total connection time divided by the number of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killed messages : self 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read messages : i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 matrix of forwarded messages per day (y-axix) and per hour (x-axix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de like before. This matrix will not appear if there has not been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 forward on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forwarded messages: number of messages sent to another BB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messages received in forward: number of messages transmit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BBS in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messages received in back-forward: number of message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another BBS when forwarding toward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messages refused as already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n array giving the number and the size of the messages received fro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t to another BBS and the efficiency in Bits/s (Max 1200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's are sorted by alphanumeric order, and the efficiency ind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ars for callsigns having conducted only forwarding operation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trix will not appear unless there has been at least one BBS forw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 matrix of the main functions utilized, with on the y-axix the call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rted by alphabetical order, and on the x-axis the total time of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minutes, the number of connections, and the various functions used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ent following the arr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LOG.T file, the X.F column (forced disconnection ente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Op) is replaced by the number of killing commands. At the end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lumn is the compound 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 of a specific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LOGCALL program yields generation of a log for a specific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inciple of operation is the same as for LOGSTAT, except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pplementary calling parameter is required to define the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CALL FBBLOG.33 FE1Z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generated file will be of the same format as the FBBLOG, but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close only the lines specific to the callsign. The name of the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tch the format FE1ZZZ.LOG, if the requested callsign is FE1Z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le executing LOGSTAT FE1ZZZ.LOG, you will have the statistics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station (in the LOG.A, LOG.B,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specify the SSID, you will create a log corresponding on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 and the specified SSID. 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CALL FBBLOG.33 FE1ZZZ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ing the file FE1ZZZ.LOG will allow you to display all the command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y that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5 SATUPDAT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.EXE will read messages from AMSAT copied via packet radio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nglish version of AJOURSAT.EXE. This software was developed by F6BV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extracts keplerian elements both in NASA and AMSAT formats and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sults into the satellites data base of the F6FBB's BBS (SATEL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ading SATUPDAT without arguments will print the following messag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reen (between lines -----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 update of satellites orbital parameters for F6FBB's bb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.77e - June 1991 - Bernard Pidoux, F6BV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age: SATUPDAT [file name&lt;.txt&gt;] &lt;/option&gt; &lt;/op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ding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a AMSAT format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n NASA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date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f merging new and old data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 update only satellites pres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 keep only satellites present in the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&lt;767 satellites maximum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version 1.77e verifies checksum both for AMSAT files and NAS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automatic update of keplerian elements into F6FBB's bbs just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rtual BBS into BBS.SYS file. Its name could be AMSAT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declare the following forward in the file FORWARD.S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AM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AM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:\FBB\SYSTEM\SAT\AMSA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UTION: The name of the disk unit and the path name should be the exac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your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order to run automatically SATUPDAT when your computer boots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ify the batch file like the 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WinFBB (file RUNFBB.BA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  ********************** START of MAINT script 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\system\sat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not exist amsat.txt goto amsa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amsat.txt /n 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amsat.txt &gt;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amsa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amsa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LinFBB :(There is no SATUPDAT for LinFBB yet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 (file APPEL.BA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not exist c:\fbb\system\sat\amsat.txt goto ap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\fbb\system\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amsat /n 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amsat &gt;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amsa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\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ap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Running the BBS ^C for sto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 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errorlevel 2 goto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errorlevel 1 goto 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Once again be careful with the disk name and directories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efault extension for input file is .TXT, however you can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other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oth arguments after the filename in the command line are optional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one indicates the reading format, either the AMSAT format or the NA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2-line" format. The first one is selected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cond option is for the choice of update mode. By defaul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merge the old list with the new one (same if you select option /f).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 of satellites which are not present in the input file are kept as 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ther one ar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tion /u can be selected if you don't want to add new satellites to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ready present. Only keplerian elements from known satellites ar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events the list to grow with incoming satellites that you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ventually interest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tion /s, on the contrary, gives you the possibility to keep onl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 base the data from the satellites whose name is in the in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can help you to suppress old satellites from the dat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ll cases the program takes care of the permanent data of satellite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the frequency (for doppler) and the step for computing the tracking (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provide both manually only the first 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keplerian elements of the input file are older than the on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esent in the BBS data base, the old one are k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st is sorted by name in order to help the finding of the 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ame when someone is connected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elements for one satellite are duplicated in the input file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look again for the newest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course, if CRC computed by the program is not the same as the o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put file, the program informs you that the CRC is BAD and it does not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keplerian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batch file example given above you have certainly noticed that I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wice the program SATUPDAT with two different format arguments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me I ask the program to read the NASA format and the second time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efault format AMSAT. The reason is that the probability for an err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ccur in both formats for the same satellite is very small. Thus if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ccurs in one format the program will complete the update when he will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affected keplerian elements in the other format. Thanks to the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opted checksum by AMS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6 SLEEP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tility which spends the time (in seconds specified as argument) while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hing. It can be interrupted by a Ctrl-C, and allows interrup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tch file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yntax to call it is of the typ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n is the number of seconds to w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7 MAKEPG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tility used to generate .EXE (or .COM) program file out of the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xxx.BIN) using English or French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gram may not be used in some versions of FBB software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yntax is of the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KEPG program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generate a program in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KEPG program 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generate a program in Eng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KEPG can transform the following program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.BIN     -&gt; SERV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INF.BIN -&gt; MAINTINF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.BIN -&gt; EPURMES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.BIN   -&gt; EPURW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8 SETUSER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tility giving the property of a file to a user for further use by FBB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yntax is of the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USER callsign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and "SETUSER F6FBB TOTO" will allow F6FBB, and him only,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 delete the file T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9 CLEANUP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tility killing all messages files unused and not defined in DIRMES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gram should be run in the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yntax is of the typ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EANUP mail_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careful when using this utility. If another directory than MAI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NMAIL is specified, it should delete all the files of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0 MAINTINF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tility maintaining the INF.SYS file. The INF.SYS file holds the user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. In case of problem in INF.SYS file, goto the SYSTEM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 MAINTINF followed by a number of months. The records of  user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ed within this number of months will be deleted and these us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asked as for a new connection. The number 0 will not delete any reco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check the INF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1 CUT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tility allowing to peak a part of a file and copy or append it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. The format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UT From-file To-file length offset [/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-file will have added up to length bytes of From-file, starting at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switch /A is specified, then datas will be appended to To-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wise To-file will be re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small utility is useful to take parts or file, or to do copy/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either binary nor asci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gether with the specification of the offset in the XGET command,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crash, first note the amount of datas already received (ie : 50300),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art of the file already received, and then ask "XGET filename 5000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ransfer will start at offset 50000 and then you will be able to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nd of the file. The paste the two parts, either with COPY comm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the CUT command. It is more secure to cut the first received par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the last bytes should be garb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2 FV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V.COM is a small program used by the BBS when a user send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View (filename)"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ew contents of ARC, DWC, LBR, LZH, PAK, ZIP, ZO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age:  FV [d:][\path\]filespec[.ext] [specs] [/p] [/b] [/w] [/r] [/c] [/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re:  /P pauses after each screen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B suppresses display of d:\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W for wid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R update fil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C displays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X convert sfx to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3 ISDAY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DAY is a small program to use if you want some program to ru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specific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mat : ISDAY [/Nmday] [/Dday] [/Mmonth] [/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day  = day of the month,  1 to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y   = day in the week,   0=sunday .. 6=satur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nth = month in the year, 1=january .. 12=dec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parameters are a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parameter can be specified as a value, or as an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ke "1,3,12-22", that is the first, third and 12th to 22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DAY exits with ERRORLEVEL 0 if parameters match else with ERRORLEV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DAY /D0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ERRORLEVEL 1 GOTO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 TO RUN ON SUNDAYS, MONDAYS and TUES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4 CLR_USER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mall program to clear all users's amount of downloaded kb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d to "reset" all users, so they will again be able to down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ull quota of kilobytes from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5 FBB_Z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Only for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cumentation for FBB_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utility is for sending and 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with ZMODEM , YMODEM or XMODEM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eive file(s): fbb_zm [ rz | rb | rx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z = Receive file with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b = Receive file with Y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x = Receive file with X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ing file(s): fbb_zm [ sz | sb | sx ] file(s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z = Send file with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b = Send file with Y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x = Send file with X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6 XFBB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C is a tool that allows to talk with LinFBB deam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 featur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mote connection to the xfbbd con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mote display of the tra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mote display of the moni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and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C [-c | -m channel] [-h hostname] [-p port] [-i mycall] [-w passwor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out parameter, xfbbC defaults to "xfbbC -m 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lin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c : console connection. In this case, a callsign and a password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vided. To provide them, you can use either command line opti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vironment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m channel : monitoring reque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0  : traffic activity of all channels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n  : traffic activity of the channel "n"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-1 : monitoring of all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h : hostname of xfbbd (default localh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p : socket port for the communication to xfbbd (default 15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i : callsign for the consol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w : password for the console connection. The password must be the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ing corresponding to the callsign as defined in the passwd.sys fi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me environment variables may default the command lines o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h : XFBBC_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p : XFBBC_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i : XFBBC_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w : XFBBC_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7 FBB_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Only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_VIEW is a small program used by the BBS when a user se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View (filename)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ew contents of ARC, DWC, LBR, LZH, PAK, ZIP, ZO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EW command of LINUX version calls fbb_view program (or an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ed by the variable $FBB_VIEW). fbb_view may be a shell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3 ASYNC PORT DRIVERS AND TELEPHONE 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ay need several external drivers for your BB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COMM.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_AX25 domain socke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_NETROM domain 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_ROSE domain socke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necessary to compile the Linux Kernel with SLIP (serial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IOS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PCX/TFP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ation of a TELEPHONE MOD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3.1 FBBCOMM.DR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COMM.DRV:  (Only for W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ort-driver FBBCOMM.DRV is installed in Windows during the installa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cess of WinFBB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COMM.DRV is automatically installed in your Windows as you install W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the diskette.  So there is nothing for you to do.  The driv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ally installed into your SYSTEM.INI in the [boot] section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.drv=fbbcomm.drv.  If in doubt, you may want to check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3.2 ESS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.COM: (Only 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 is an async port driver optimized for FBB software. It can driv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NC2/PK232/clones or K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small device driver is loaded as resident at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chine initialization (TS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 ESS handles one serial line and makes use of one IR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 number, the address of the serial interface and the IRQ numb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n as parameters appended to the command line. The address should b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a FOUR digit hex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Install ESS for COM1 at hex 03F8 and using IRQ 4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 1 03F8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only the COM number is specified, the address and the IRQ will defa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tandard DOS value. Thus ESS 1 would have had the same effect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y address or IRQ number can be specified. Carefully check that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he IRQ number match the board you intend to use, special at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uld be given to the IRQ number which should not already be used by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ipheral device in the machine. On a PC the IRQ's can not usu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uld there be more than one port to handle, several ESS can be casc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RQ should be different for each ESS, except for the case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errupt sharing is supported by the serial card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 1 03F8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 2 02F8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sequence will load ESS's for COM1 and COM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 accommodates also the muxing arrangement of serial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sion 1.08 of ESS-driver (included with DosFBB distribu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be used with the MUX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3.3 ESSKAM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.COM:    (Only 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 works exactly as ESS.COM, but only for Kantronics Kam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3.4 FBBIOS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IOS.COM:    (Only 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IOS is a serial line driver dedicated to the usage of a PSTN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nary as well as ASCII file transfer are supported with the XMODEM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IOS handles one serial line, one IRQ is required. The COM numb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ress of the serial interface and the IRQ number are given as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ed to the command line, the address should be specified in FOUR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Install FBBIOS for COM1 at hex 03F8 and using IRQ 4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IOS 1 03F8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only the COM number is specified, the address and the IRQ will defa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tandard DOS value. Thus FBBIOS 1 would have had the same effect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y address or IRQ number can be specified. Carefully check that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he IRQ number match the board you intend to use, special at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uld be given to the IRQ number which should not already be used by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ipheral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a PC the IRQ's can not usually be sh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modem in use is at the HAYES standard, FBBIOS can modify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ed according to the one of the incoming call connection. In this c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 'A' should be appended to the command line to activa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eature. This is not true with some buffered modems using a junction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tled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FBBIOS 1 03F8 4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on receipt of the string CONNECT 1200 or CONNECT 2400, the driv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just its speed to the incoming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version 1.30, FBBIOS.COM can run up to 56 KBauds. Be 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uter is fast enough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SER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software offers various servers which are triggered when machi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 are received. The number of offered servers is is without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rvers are activated when receiving a message whose destination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en given at the end of the INIT.SRV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claration of servers at the end of INIT.SRV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dicateur de vo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iste des servic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esti Nom du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DIR REQDI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FIL REQF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DOC NEWDO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n du fichier d'initia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ers are exec programs whose behaviour is explained in appendix 9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uld be found in the directory containing the exec program SERV.EX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figuration file INIT.S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a private message is received, whose destination is def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.SRV file, the corresponding program to the destination is cal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ame of a temporary file on the command line. This tempor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tains a message function of the requested server (see descri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ers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completion of the server program, the incoming mail file is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import an answer, should there be one. The message addressed to the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he temporary file are erased after this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rious services can be developped, time available has its limits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agination has no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DIR : Request directory-listing from a BBS's files-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FIL : Request an ASCII-file from a remot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DOC : Update DOC-area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CFG : Request a list of the BBS's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 : Send multippel identical messages to different adress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.1 REQDIR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QDIR server sends back to origin of the special message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(total or partial) of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tandard command line of the message is used. The message should 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ivate type and addressed to the BBS that we want to as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REQDIR @ bbs-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itle of the message contains two information, the mask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lection (*.EXE, *.*, etc...) and the @ sign followed the return bbs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to say yours. The return message will be addressed to the send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uest via the return BBS. The mask can not be specified. In this case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es will be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sk @ bbs-return &lt;- mask of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ext of the message is not necessary, its content will be igno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REQDIR @ F6ABJ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\*.ZIP 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 assume with this example that YAPP is a sub-directory of th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(this a suggested configur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.2 REQFIL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FIL server allows to send back the ascii file requested to the orig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sent to REQFIL has a well defined syntax. The standar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e of message is utilized. The message should be of the private typ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ressed to the BBS which we want to 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REQFIL @ bbs-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itle of the message contains two information,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uested file and the @ sign followed by the return BBS, that is to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rs. The return message will be addressed to the originator of the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retur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name @ bbs-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ext of the message is not necessary, its content will not be tak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ount by th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REQFIL @ F6ABJ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MOS\ESSAI.TXT 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example makes the assumption that DEMO is a sub-directory of th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nswer of the remote mailbox will be of the for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F6FBB @ F6FBB.FMLR.FRA.EU &lt; F6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 File: DEMOS/ESSAI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tents of ESSAI.T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.3 NEWDOC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EWDOC server allows a simple and fast update of th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 (topic DOCS of the server). This server will create th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give it a label. It will not create a directory if it doesn'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fore it is necessary to prepare the directory tree structure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message will give a summary to the orig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tandard command line for messages is used. The message should 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private and addressed to the BBS which will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NEWDOC @ bbs-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title contains two information , the name of the fil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ed by the label to give to the file (see the description of the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name Label eventually on several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ext of the message will be transferred in the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NEWDOC @ F6ABJ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\DOC_1.DOC This is the label of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the content of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of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example assumes that the BBS is a subdirectory of DOCS, thus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pics of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NEWDOC.SYS file is specified, the server will be limi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s declared in this file, one callsign in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NEWDOC.SYS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D1C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.4 REQCFG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CFG server allows to send back the current configuration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sent to REQCFG has a well defined syntax. The tex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is not used. The message should be of the private type and ad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BBS which we want to 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REQCFG @ bbs-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itle of the message contains the @ sign followed by the return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is to say yours. The return message will be addressed to the orig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request to the retur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bbs-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ext of the message is not necessary, its content will not be tak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ount by th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REQCFG @ FD1CDC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nswer of the remote mailbox will be of the for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F6FBB @ F6FBB.FMLR.FRA.EU &lt; F6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Cfg V 1.2 (C) F6FBB 1992 - BBS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ftware F6FBB Version 5.15 compiled on Feb 07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m Us:14620  Mem Ok:148288  Bid:30000  Ports:4  Ch:12  FBB Ok  BIN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vailable volumes : C: D: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MS V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SG : 29 pages (464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D : 17 pages (272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IE 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WD :  1 pages ( 16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J :  1 pages ( 16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VR : 11 pages (176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R : 45 pages (720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G :  5 pages ( 80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tal : 109 pages (1744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ngu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: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: FRANC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: ESPAGN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: ITAL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 : NEDER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 : DEUT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: CAT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: NOR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9 : PORTU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 : DAN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1 : SVEN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 : HRVAT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3 : FRANC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DIR : Demande de re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FIL : Demande de fichier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DOC : Ajout d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CFG : Demande d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7P : Serveur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PSERV : Serveur de fichiers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WFMLR : Distribution Infos Res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 : Serveur W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: Multi-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 Interface Emulat. Ch Mode 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DRSI      WA8DED  9  UYWL  NO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ESS/COM.  KAM     1  GYW   15M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FBBIOS    FBBIOS  1  UYM 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ESS/COM.  KAM     1  GYW   HF-P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.5 MULTI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.EXE, server for FBB-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By LA6CU, P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server is used to send personal copies of special message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iginal is addressed to a special "call", and then there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de personal copies to everyone that shall hav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may work in 2 ways.  You may use one of them, or both.  I use both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 in version 3.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rver may use different languages.  There is a new file MULTI.TXT (re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SYSTEM-directory) that holds all languages.  There is one "module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language.  See the text in MULTI.TXT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:  WITH DAT-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.EXE is put in the same directory as SERV.EXE.   MULTI will re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.SRV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INIT.SRV, MULTI is included together with REQFIL, REQDIR etc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FIL  REQ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DIR  REQ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UB    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ST    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is example all messages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copied to all callsigns in the file CLUB.DAT, while messages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copied to all callsigns in the file TEST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UB.DAT and TEST.DAT (in this example) must stay in the FB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ust make one such .DAT-file for every to-field you define in INIT.S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.DAT-files must consist of callsigns (@BBS and H-addresses allowed)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those that shall have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are 4 different copy-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(action)      :  This is the callsign that will receive the messag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form the action described in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(copy)        :  This callsign receives a copy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(information) :  This callsign receives a copy f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(hidden)      :  This callsign receives a copy, but his callsign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ar in the footnotes of the message, telling wh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eived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may be more than one callsign on each line (starting with A, I, C or 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parated by a comma.  There may be maximum 100 callsigns altogeth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ent-lines are extras, they MUST start with a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version 3.00 there will also be a separate line with a l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sponding to the language the server will use.  What letter corresp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what language, is explained in MULTI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CLUB.D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                           &lt;-----  Use ENGLISH language for CLUB-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6CU, LA1B, LA2D         &lt;-----  Copies to the people doing the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6GDA                    &lt;-----    "     "   "   "    "     "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y be several lines if there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ough room in one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LA5RBA                    &lt;-----  LA5RBA is informed on the 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LA6IM @ LA6IM             &lt;-----  LA6IM receives a copy for updating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de-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LA2GIA                    &lt;-----  LA2GIA receives a copy, but will not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list of callsigns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ware:  The .DAT-files shall consist of callsigns and comments, no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!  No /EX, no * and no ***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will NOT send a copy back to the originator, even if he also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.DAT-file.  This to avoid "looping" of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will send an acknowledge-message back to the originator, te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im that the copying was successful, and show him a list of all call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will receive such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:lines on incoming messages are removed, until there has arrived 2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out R:  After that. R:lines are accepted again.  This is done to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ssible also to forward messages back the same route, and at the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ke it possible to include R:lines in the messag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:lines are NOT checked to prevent forward to BBSs that are alread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R:lines, because a message to a MULTI-server only will be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end-BBS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needs very little memory (I have not checked how much..), but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en told that it needs less than 35k.  MULTI does not write to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.EXE must be in the same directory as SERV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version 3.00 the .DAT-files must be in the SYSTEM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.TXT must also be in SYSTEM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makes a temporary file MULTI.TMP on disk, and delete it after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verything else is done in memory, and the result is placed in MAIL.IN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servers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:  WITH ALL CALLSIGNS DIRECTLY IN THE ORIGINAL-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still works exactly as before, with the same installation.  Bu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request from F6ABJ and F6FBB I have made a modification so that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mselves can decide what callsigns will receive a copy.  This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y including the callsigns in the messag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INIT.SRV, MULTI is still included like before (see further up).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ddition, you now must have 1 extra line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FIL  REQ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DIR  REQ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UB    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ST    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  MULTI               &lt;----  This line is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version 3.00 SP MULTI uses the default language (see MULTI.T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languages may be configured.  For example you may ha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  MULTI   (for default langu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E  MULTI   (for english langu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F  MULTI   (for french langu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H  MULTI   (for netherlands langu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N  MULTI   (for norwegian langu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, you may send the same message SP MULTI, SP MULTIE, SP MULTIF, SP MULTI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MULTIN etc.  The first 5 letters must always be MULTI, when us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-file.  Default language will typically be english (SP MULTI)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s will have the possibility to use others, as config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s will now be able to send messages to MULTI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MULTI     The program will now collect the info on who will recei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y, from the message itself, and not from a seperat .DAT-file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CLUB or SP TEST still will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are 4 different copy-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(action)      :  This is the callsign that will receive the messag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form the action described in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(copy)        :  This callsign receives a copy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(information) :  This callsign receives a copy f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(hidden)      :  This callsign receives a copy, but his callsign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ar in the footnotes of the message, telling wh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eived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In addition one may use CC: instead of only C for Copy.  Special request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may be more than one callsign on each line (starting with A, I, C or 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parated by a comma.  There may be maximum 100 callsigns altogeth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ent-lines are extras, they MUST start with a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gipeater upgrade          &lt;-----  Title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6CU, LA1B, LA2D         &lt;-----  Copies to the people doing the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6GDA                    &lt;-----    "     "   "   "    "     "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LA5RBA                    &lt;-----  LA5RBA is informed on the 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LA6IM @ LA6IM             &lt;-----  LA6IM receives a copy for updating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de-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LA2GIA                    &lt;-----  LA2GIA receives a copy, but will not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list of callsigns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                  &lt;-----  After the last callsign, there must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ing of at least 5 '-'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tua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follows the contents of the message, and end with Ctrl-Z or /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usual, the sender will receive a message saying that the copi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de.  The messages to all the other callsigns will be identical, and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via LA6CU MULTI-server (v3.00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tents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action       : LA6GDA, LA6CU, LA1B, LA2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copy         : LA6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information  : LA5R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copies are identical, but A, C and I determines in which li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otnotes the callsigns will appear.  A callsign after an H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ar in the foot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3 de Per, LA6C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5 WHITE PAGES, Database and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DATE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 AND UPDAT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 SERVER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White Pages implementation in FBB software has been based upon the W0R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el (many thanks to Hank for his work). I've tried to maintain a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gree of compatibility whilst making further development to my own cri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shall try to explain how FBB White Pages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have probably mis-understood some features of W0RLI's specifications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pe that this will not greatly  affect the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of all, why do we need White Pag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te pages has some interesting features. Not lea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 dynamic database containing users Name, zip code, HomeBBS and QTH (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l as other fiel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utomatic addressing/routing of mail to the HomeBBS of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 White Pages server for remote interrogation of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atabase information is updated, firstly from the information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s when they exercise the N, NH, NQ and NZ features at their home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other WP equipped) BBS; and secondly, from information contained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 headers as they traverse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atabase is dynamic, it is changing constantly, and it updates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l time. Either as soon as a line of a message header is received wh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CII forwarding mode, or when a complete message is decoded in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ing mode; or else when a user disconnects from the BBS (this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event multiple updates being generated during a ses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, the database can hold many callsigns. In fact it maintains a li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allsigns seen from all individuals sending messages as well has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's seen in the forwarding paths. More than 10,000 valid record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possible today, and this will surely increase as the number of packet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s grows with each day. This will allow user to send messages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s around the world without necessarily having to be concerned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ir full Hierarchical Address, the old principle of the user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PROMPT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K6VAZ @ KM6WU.#CENCA.CA.USA.NO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uld now be replaced by the user en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PROMPT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KM6V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will add the HA and send the respo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PROMPT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K6V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 ROUTING @KM6WU.#CENCA.CA.USA.NOAM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routing destination HA is not recorded in the database then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advised and prompted to enter the address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other capability of FBB White Pages is the automatic sending of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 to other BBS's. These messages are generated every night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use-Keeping and are a listing of the additions and modifications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atabase during that day. These messages are sent addressed both t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W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passing through or terminating at another White Pages equipped BB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will automatically update the 'local' WP database at that BB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eature MUST BE USED WITH CARE, as updates can generate a lot of traff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etwork must be able to suppor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** It's not be a good idea to send these update messages on HF !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built-in White Pages server (WP) will provide informa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 in response to a remote request. This server is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graph 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files used by White Pages are in the FBB\SYSTEM\WP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ace for WP updates (for debugging etc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\windows\winfbb.ini file, add the following line in the main sec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aceWp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replace 1 with 2 or 3. 3 gives the maximum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file WP.DBG will be created in the WP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DATE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 database  receives  information  from  three  sources.  The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dicated on each line of the update message as a suffix to the callsign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/U suffix denotes that the information in this line of the   upd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-Generated as is therefore assumed to be CORRECT.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llected by the BBS whenever the User responds to the N, NH, NQ or 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s. The date associated with the information is the date when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connects tha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/G suffix denotes that the information in this line has been gath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examining the header of a message to GUESS at which BBS the sen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gistered. The HomeBBS of the User is assumed to be the BBS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R: header line. The date associated with this information is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wn on this R: head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/I suffix denotes information about forwarding BBS's taken from the 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ader lines. This information can consist of the HA (the Hierarc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ress), the QTH (within brackets) and the zip code (following the Z: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e of this information is again taken from the R: header line of the BB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the BBS is idle the Database Manager is called and th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rmation detailed above is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atabase  is  composed  of  individual  records.  Each 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ing compon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Callsign and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ctiv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emporary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ctive and temporary information components are identical an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ludes the following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Date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Hierarchical Address   (one 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Zip code          (one 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Qth               (one or more w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the Active information is used for addressing/routing and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cess freshens the database, following receipt of the new or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rmation detail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update subroutine will first look for an entry in the databas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 which matches the received information. If it does not exist t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letely new record will be created in the database and the informatio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d to fill what fields it can, in both the active and the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onents. The date will be then changed to the one associ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dat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record does already exist, then the unknown fields of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mporary and active fields will be filled in, and those fields already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temporary part will be replaced by the new information if the dat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rmation is younger than that already on file. The date will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justed such that it is consistent with the update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new information is of the /U category, then the current field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replaced by the new information in both the primary and secondary (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emporary) parts of the record, as this information has been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ly from the user. If the information was of another category the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condary (Temporary) part of the record will be updated, so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 primary record will remain unchang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a field is changed, a flag giving the update request type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lidated. If the /U flag is already validated, it will not be replac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lag will be used in case the WP update messages are vali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 AND UPDAT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 is a maintenance program for the White Pages database which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 during each House-Keeping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ogram conducts a validity check on each of the entries, and dis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y "unwanted" records (in the case of an invalid callsign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ogram also checks the date of the last update of the temporary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record. If this date is older than a pre-defined number of days (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a parameter, default 40 days) then the temporary part is consider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ble, and then the known fields will be transferred to the Prima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tive part, which is then used to answer all addressing/server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cess ensures that the database is tolerant of users sendi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mailboxes other than their normal HomeBBS. Once the Active or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t of the record is set, then the temporary (or secondary) par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dated/changed many times. Only once this temporary field has rem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changed for 40 days, or the user exercises any of the "Nx" options at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 HomeBBs will the Active or Primary record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changes to the database are validated, then the record is mar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 update flag and a line will be appended to the file MESS.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line of the outgoing WP update messages looks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930123 FD1CDC/U @ F6FBB.FMLR.FRA.EU zip 31240 Claude Saint J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y unknown fields are replaced by "?"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930123 FD1CDC/U @ F6FBB.FMLR.FRA.EU zip ? ? Saint J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U character is the updat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 SERVER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software has an internal built-in WP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rmat of the WP server requests are as shown below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PROMPT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WP @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 Request (does not ma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3*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Z (or /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rver will answer to the request with a private message, addre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nder, and routed to the BBS according to the first R: header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ncoming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ply message is restricted to a maximum of 100 lines, as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dcards in the request could generate a unacceptably long rep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 FORMAT OF SYSTEM FILES (see also chapter 4.1 - 4.24 for most-used fil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iscellaneous files used for the configuration and the opera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software have a very accurate syntax. The good behaviour of you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pends upon how these files have been config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file to be configured is INIT.SRV. This file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rmation on the BBS and about your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ystem holds more than 10 text files which can be configured.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get to save the previous content of the file before modificatio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ease the restore which might often be necessary. Never dele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, you might loose major data. Never modify a binary file. Some fil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preset number of lines, and adding or deleting lines might genera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rror message. This is the case of the configuration files and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most of the configuration files and within the text files,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 the FIRST COLUMN means that the line is a comment, and will not b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o account for the number of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may stay in different directories, FBB, BIN, SYSTEM, etc..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 directory is indicated after the file name inside parenthe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system-files (for sysop to chang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RUNFBB.BAT</w:t>
        <w:tab/>
        <w:t xml:space="preserve">Startup-file.  </w:t>
        <w:tab/>
        <w:t>Only for WinFBB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XFBB.SH         Startup-file.</w:t>
        <w:tab/>
        <w:t xml:space="preserve">Only for LinFBB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L.BAT </w:t>
        <w:tab/>
        <w:t xml:space="preserve">Startup-file.  </w:t>
        <w:tab/>
        <w:t>Only for DosFBB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Z.BAT </w:t>
        <w:tab/>
        <w:t>Start binary transfer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IT.SRV</w:t>
        <w:tab/>
        <w:t>BBS initializing file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PURMESS.INI</w:t>
        <w:tab/>
        <w:t>Configure housekeeping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.SYS </w:t>
        <w:tab/>
        <w:t xml:space="preserve">Configure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WAPP.SYS</w:t>
        <w:tab/>
        <w:t xml:space="preserve">Swap to/from/etc in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ITTNCx.SYS</w:t>
        <w:tab/>
        <w:t xml:space="preserve">Startup-parametres for TNC and/o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AINTx.SYS</w:t>
        <w:tab/>
        <w:t xml:space="preserve">Closedown-parametres for TNC and/o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ACONx.SYS</w:t>
        <w:tab/>
        <w:t xml:space="preserve">Configure bea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.SYS </w:t>
        <w:tab/>
        <w:t xml:space="preserve">Define all BBSs that receive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.SYS </w:t>
        <w:tab/>
        <w:t xml:space="preserve">The main forward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ON.SYS </w:t>
        <w:tab/>
        <w:t xml:space="preserve">Run certain tasks/programs every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REJECT.SYS</w:t>
        <w:tab/>
        <w:t xml:space="preserve">List of callsigns to be rejected/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ASSWD.SYS</w:t>
        <w:tab/>
        <w:t xml:space="preserve">Password-file for remote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ROTECT.SYS</w:t>
        <w:tab/>
        <w:t xml:space="preserve">Define "safe"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NGUE.SYS </w:t>
        <w:tab/>
        <w:t xml:space="preserve">Define langu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MES.SYS</w:t>
        <w:tab/>
        <w:t xml:space="preserve">Define various theme-z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RROR.SYS</w:t>
        <w:tab/>
        <w:t xml:space="preserve">File for logging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TAT.SYS</w:t>
        <w:tab/>
        <w:t xml:space="preserve">Shows when the BBS was put in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ARD.BIN    </w:t>
        <w:tab/>
        <w:t xml:space="preserve">Stations heard on radio-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DIST.SYS </w:t>
        <w:tab/>
        <w:t xml:space="preserve">Define bulletin re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glish.TXT</w:t>
        <w:tab/>
        <w:t xml:space="preserve">Texts used by the BBS. One for eac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glish.HLP</w:t>
        <w:tab/>
        <w:t xml:space="preserve">User-help. One for eac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glish.ENT</w:t>
        <w:tab/>
        <w:t xml:space="preserve">Logon-text. One for eac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glish.NEW</w:t>
        <w:tab/>
        <w:t xml:space="preserve">Logon-text. One for each language. Shows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glish.INF</w:t>
        <w:tab/>
        <w:t xml:space="preserve">Texts used by the BBS. One for eac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BBLOG.nn</w:t>
        <w:tab/>
        <w:t xml:space="preserve">Logfile for the BBS.  One for each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EMO.SYS</w:t>
        <w:tab/>
        <w:t xml:space="preserve">Define "hot keys" (DosFBB and WinFBB differ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nnnn.SAT </w:t>
        <w:tab/>
        <w:t xml:space="preserve">Characteristics of satel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EWDOC.SYS</w:t>
        <w:tab/>
        <w:t xml:space="preserve">Authorize callsigns for NEWDOC-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file-formats (please do not change unles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100% sure that you know what you are doing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Incorrectly modifying these files will most likely cau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to work incorrectly, or maybe even cra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TATIS.DAT</w:t>
        <w:tab/>
        <w:t xml:space="preserve">Statistical data of BBS-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PTIONS.SYS</w:t>
        <w:tab/>
        <w:t xml:space="preserve">Options for console-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IRMES.SYS</w:t>
        <w:tab/>
        <w:t xml:space="preserve">Records for every singl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PSTAT.SYS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FBID.SYS </w:t>
        <w:tab/>
        <w:t xml:space="preserve">Records of B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.SYS </w:t>
        <w:tab/>
        <w:t xml:space="preserve">Records of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YAPPLBL.DAT</w:t>
        <w:tab/>
        <w:t xml:space="preserve">Information on bin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ATEL.DAT</w:t>
        <w:tab/>
        <w:t xml:space="preserve">Information on satel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.SYS </w:t>
        <w:tab/>
        <w:tab/>
        <w:t xml:space="preserve">White Page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ESS.WP</w:t>
        <w:tab/>
        <w:tab/>
        <w:t xml:space="preserve">File from WP tp updat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 DSZ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Z.BAT (\FBB\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Z.BAT is a DOS batch file which prepares the parameters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n to DSZ. DSZ mostly works using environment variabl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set in this batch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 not change this file unless you really want to do something new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 DSZLOG=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 DSZPORT=%2,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Z %1 %2 %3 %4 %5 %6 %7 %8 %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2 PASSWD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SSWD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line in this file is the generic password. That is, this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used for all sysops that do NOT have a special password of his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adviced to change this to your own, secret passwo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ext line is a special password for one special sysop. In th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6CU. The two first numbers correspond to the same "security-numbers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.SRV (check this). So in this case of LA6CU, I will have the securit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umber 69 before a successful SYS-command, and 1023 after. In the 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umbers for LA6IM is 123 and 10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kshdfkjasdfuweiuryiusdfashdfabsmfzmxncvbiouweqyriuyweruyasj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6CU 69 1023 jkasdhfiuweyiruyasidkasfuiweriuoasdfkjlahsdfjl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6IM 123 1023 uiwyejhaskjdfhasdfiuyaiuowyeruakjsdfhkjahfdlk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line in PASSWD.SYS can have a maximum of 255 characters.  Fo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sts with the BBS-program, you will only need the first line. Write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like in it, and have a copy of it an paper. And let nobody else se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per (h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3 ERROR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RROR.SYS file (\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gives a description of the error in the BBS, as it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has a free format, using text. The contents are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ports from the software, mostly with the TNC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4 ETA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AT.SYS (\FBB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inary file holds informations concerning the s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BBS. The callsign is the last user of the /A or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Stop or Reset) command, and the date this command was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6CU 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et demande par LA6CU- le Tor 19/08/93 22: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5 HEARD.B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ARD.BIN (\FBB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holds the callsigns of stations heard on each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inary file holds the information on heard callsigns. Thi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not be edited or changed. This file can only be opened for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organized with records, each record containing informatio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ard callsign. Never modify this file while the BBS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cture of one record (C languag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char</w:t>
        <w:tab/>
        <w:t xml:space="preserve">call[7]  ;  /* 7  Callsign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char</w:t>
        <w:tab/>
        <w:t xml:space="preserve">num      ;  /* 1  SSID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indicat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dicat  callsign  ;  /* 8   Callsign + SSID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 first     ;  /* 4   Date of first heard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 last      ;  /* 4   Date of last heard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hort   nb        ;  /* 2   number of heards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Heard              ;  /* 18  bytes = length of one record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e is given as the number of seconds since january 1st, 1970 00: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 language, all strings are ended with a NULL (00 hex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6 TXT, HLP, ENT, NEW, IN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for each langu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c language file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.TXT, x.HLP, x.ENT, x.NEW, x.INF (SYSTEM\LA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various files have the names of the languages followed by the suf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XT, HLP, ENT, or INF. They may content variables and are searched f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holding the files (SYSTEM\LA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XT : file which contains text used during the operation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line is associated to a text used by the software. The number of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not be altered, except for the comment lines which are not tak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ount (lines beginning with a # in the first colum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LP : Help file called by the ? or H command. The help is refered to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ing the command, (ex: ? HELP). Each help block should begin with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a special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T : Optional file displayed on the user connection, between the hea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st of commands. The FRANCAIS.ENT file will be displayed if it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if the caller uses french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 : Same as ENT above, but shown only ONCE for each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 : File displayed when the command "I" is used. If the fil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ist, the display of the ! command will tak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07 FBBLOG.n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LOG.nn File (\FBB\SYSTEM\LO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st of the executed commands are recorded in the file FBBLOG.nn - 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umber of the week. This yields a weekly archive which is not of a too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will be updated if the line "Complete Log" of the file INIT.SRV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O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an ASCII file which is automatically created, and does not reques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al care. This single file keeps the activity record for all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the lines begin with a string of figures, corresponding to the mon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y, hour, minute and second of the trace, followed by the channel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the execute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stats analysis software, LOGSTAT.EXE allows the processing of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see 13.xx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LOG file s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4460500SI *** BBS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4483200SA *** BBS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4483305CB FC1NOU-0 VIA F6FNL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4483905X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4484705CB FC1NOU-0 VIA F6FNL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4500905MR 64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4511405X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003201CA F1EBV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012816CC F1EBV-1 VIA FE6BEX-8 {FC1BPS-7,F1EBV-7,FF6KQK-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020701MW 64081P F:FC1GQL T:FE1JNY@F6DEG [281] S:F6C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022816MN B:19226_FF6KNL V:F1E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424401M&gt; 62893 V:F1EBV [288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463616MN B:4759_EA6RCM V:F1E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463616MF 62896 V:F1EBV [39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470813CC FC1HAQ-1 VIA F6FBB-7,019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481701M&gt; 62897 V:F1EBV [87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485816MF 62897 V:F1EBV [87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10701M&gt; 62898 V:F1EBV [81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14516MF 62898 V:F1EBV [81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22901M&gt; 62901 V:F1EBV [39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30516MN B:26051_FC1HAQ V:F1E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30616MF 62901 V:F1EBV [39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33313MW 64084B F:DF9WM T:ALL@EU [1161] S:Addres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72701M&gt; 62931 V:F1EBV [272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80113X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84516MF 62931 V:F1EBV [272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003012CB F6CDD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211401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303216CC FC1HAQ-1 VIA F6FBB-8,019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323016MF 64081 V:FC1HAQ [28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340716MF 64082 V:FC1HAQ [83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354116M&lt; 64086B F:DK3GI T:DXNEWS@EU [953] S:BY4AA in R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43216M&lt; 64089B F:OZ2FAR T:ALL@WW [1895] S:re q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52112CB F6CDD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65112MF 64086 V:F6CDD [95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65212MF 64087 V:F6CDD [26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65312MF 64088 V:F6CDD [162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65312MF 64089 V:F6CDD [189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65412X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74016M&lt; 64090B F:VS6XQF T:ALL@WW [1748] S:CRY FOR TR-9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90316M&lt; 64091B F:DJ0AW T:ALL@WW [972] S:mfj-12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534816M&lt; 64092B F:DB2OS T:KEPLER@WW [3684] S:Elements 1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7002612CB F6CDD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7005516M&lt; 64095B F:VK5CGB T:ALL@WW [1166] S:RNARS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7022116M&lt; 64096B F:DF7MX T:COMMOD@EU [913] S: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7034316M&lt; 64097B F:I1ZEU T:ALL@EU [1096] S:ID1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7065416SQ *** BBS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Xx lines in log are deconnections (eX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I Invalid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E Excluded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B is normal disconnection by the BBS (after a B command for inst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T Time-out dis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 Forced disconnection (after a XI or 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M Too many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P Password error (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8 nnnnn.S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nnnn.SAT (\FBB\SYSTEM\S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Satellite characteristi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nnnn.SAT  files  (where  nnnnn  is  the  NASA  catalog  numb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ellite) will be displayed when the command C will be typ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ellite menu. They are text files and are located in the SAT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9 NEWDOC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DOC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EWDOC server allows a simple and fast update of th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 (topic DOCS of the server). This server will create th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give it a label. It will not create a directory if it doesn'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fore it is necessary to prepare the directory tree structure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message will give a summary to the orig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tandard command line for messages is used. The message should 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private and addressed to the BBS which will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NEWDOC @ bbs-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title contains two information , the name of the fil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ed by the label to give to the file (see the description of the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name Label eventually on several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ext of the message will be transferred in the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NEWDOC @ F6ABJ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\DOC_1.DOC This is the label of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the content of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of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example assumes that the BBS is a subdirectory of DOCS, thus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pics of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NEWDOC.SYS file is specified, the server will be limi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s declared in this file, one callsign in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NEWDOC.SYS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D1C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0 STATIS.D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TIS.DAT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inary file holds the information on all connections. This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y important and must not be edited or changed otherwise the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ons could be lost. This file can only be opened for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organized with records, each record containing informatio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on. Never modify this file while the BBS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cture of one record (C languag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indcnx[7]    ;  /* 7   Callsign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port         ;  /* 1   (Port x 32) + channel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datcnx       ;  /* 4   Date of the connection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 tpscnx       ;  /* 2   duration of the connection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statis             ;  /* 14  bytes = length of one record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e is given as the number of seconds since january 1st, 1970 00: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 language, all strings are ended with a NULL (00 hex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1 OPTIONS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TIONS.SYS (\FBB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holds the different options of the software. Each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defined as an integer (2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beep            ; /* 2  Connection beep validated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ok_chat         ; /* 2  T command allowed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ok_disp         ; /* 2  Indication of channels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separe          ; /* 2  Position of the split line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split           ; /* 2  DOS screen is splitted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gate            ; /* 2  Gateway validated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justif          ; /* 2  Justification validated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upd_fwd         ; /* 2  Message list is being rescanned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sed             ; /* 2  Internal screen editor validat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2 DIRMES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MES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inary file holds the information on all active messages. This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y important and must not be edited or changed otherwise the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 could be lost. This file can only be opened for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organized with records, each record containing informatio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. The first record of the file only contains the number of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. Never modify this file while the BBS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cture of one record (C languag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NBBB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NBMASK NBBBS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type         ;  /* 1   Type of message (A,B,P,T)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status       ;  /* 1   Status of message ($,A,F,K,N,Y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numero       ;  /* 4   Number of the message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taille       ;  /* 4   Size of message in characters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date         ;  /* 4   Date of message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bbsf[7]      ;  /* 7   Adjacent BBS giving the messag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bbsv[41]     ;  /* 41  Route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exped[7]     ;  /* 7   Destination of the message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desti[7]     ;  /* 7   To field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bid[13]      ;  /* 13  BID or MID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titre[61]    ;  /* 61  Title of message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free[16]     ;  /* 16  Reserved bytes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datesd       ;  /* 4   Date of the message creation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datech       ;  /* 4   Date of last status change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fbbs[NBMASK] ;  /* 10  Mask of BBSes to forward to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forw[NBMASK] ;  /* 10  Mask of BBSes already forward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bullist            ;  /* 194 bytes = length of one record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null type of message (00 hex) invalidates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es are given as the number of seconds since january 1st, 1970 00: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sks are bit fields, number of bit corresponds to the number of the BB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 language, all strings are ended with a NULL (00 hex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3 TPSTA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PSTAT.SYS (\FBB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holds the statistics of the rubrics. Deleting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tart these statistics from scratch. Do not dele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le the BBS is running. You will be prompted to crea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booting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e is organized as 21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record is a long integer holding the number of second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e current record. Each record correspond to the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first number of the three numbers of the status b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0  : Serv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  : Message (sending or receiv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2  : Qra 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3  :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4  : Documen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5  : Nomencl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6  : Trajectogra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7  :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8  : Sending bin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9  : FbbDO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0 : Gat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1 :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2 : Binary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3 : X forw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4 : Mailbox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5 : Forw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6 : Console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7 : Y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8 :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9 :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20 : Themas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4 WFBID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FBID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inary file holds the last received BIDs. The number of record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 is defined in the INIT.SRV file. This file is very important an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be edited or changed otherwise the list of the messages could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can only be opened for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organized with records, each record containing information on a B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a circular file and the first record of the file contains th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last overwritten record in the msg_number field. Never modif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 while the BBS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cture of one record (C languag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mode         ;  /* 1   Type of message (A,B,P,T)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fbid[13]     ;  /* 13  BID of the message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msg_number   ;  /* 4   Number of the message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bidfwd             ;  /* 18  bytes = length of one record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 language, all strings are ended with a NULL (00 hex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5 INF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.SYS file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inary file holds the information on all users of the BBS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very important and must not be edited or changed otherwise the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s could be lost. This file can only be opened for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organized with records, each record containing information on 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ver modify this file while the BBS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cture of one record (C languag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uchar unsigned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       /* Callsign structure used in info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callsign[7]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ssid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indicat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dicat  indic     ;  /* 8   Callsign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dicat  relai[8]  ;  /* 64  Digis path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 lastmes   ;  /* 4   Last L number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 nbcon     ;  /* 4   Number of connexions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 hcon      ;  /* 4   Last connexion date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 lastyap   ;  /* 4   Last YN date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signed flags     ;  /* 2   Flags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signed on_base   ;  /* 2   ON Base number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char    nbl       ;  /* 1   Lines paging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char    lang      ;  /* 1   Language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 newbanner ;  /* 4   Date of new banner (lang.NEW)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hort   download  ;  /* 2   Download size in KB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free[20]  ;  /* 20  Reserved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thema     ;  /* 1   Current thema selection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nom[18]   ;  /* 18  1st Name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prenom[13];  /* 13  Christian name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adres[61] ;  /* 61  Address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ville[31] ;  /* 31  City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teld[13]  ;  /* 13  home phone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telp[13]  ;  /* 13  job phone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home[41]  ;  /* 41  home BBS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qra[7]    ;  /* 7   Qth Locator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priv[13]  ;  /* 13  PRIV directory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filtre[7] ;  /* 7   LC choice filter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pass[13]  ;  /* 13  Password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zip[9]    ;  /* 9   Zipcode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info               ;  /* 360 bytes = lenght of one recor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es are given as the number of seconds since january 1st, 1970 00: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 language, all strings are ended with a NULL (00 hex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6 YAPPLBL.D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LBL.DAT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a binary file which holds the informations of the FbbDO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 not edit or change this file, otherwise files of FbbDOS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idden or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LABEL_FIC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LABEL_NOM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LABEL_OW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char</w:t>
        <w:tab/>
        <w:t xml:space="preserve">nomfic[LABEL_FIC] ; /* 80 Filename (virtual path of FBB)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char</w:t>
        <w:tab/>
        <w:t xml:space="preserve">label[LABEL_NOM]  ; /* 40 Label of the file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char</w:t>
        <w:tab/>
        <w:t xml:space="preserve">owner[LABEL_OWN]  ; /* 8  Callsign of the owner (no ssid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long</w:t>
        <w:tab/>
        <w:t xml:space="preserve">index             ; /* 4  Number of uploaded file (from 1)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long</w:t>
        <w:tab/>
        <w:t xml:space="preserve">date_creation     ; /* 4  date of the file creation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char</w:t>
        <w:tab/>
        <w:t xml:space="preserve">free[24]          ; /* 24 unused (padded with NULL)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Rlabel ;      /* 160 byt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7 SATEL.D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EL.DAT file (\FBB\SYSTEM\S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inary file holds the information on the satellite data ba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. This file is very important and must not be edited or changed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st of the satellites could be lost. This file can only be ope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organized with records, each record containing informatio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ellite. Never modify this file while the BBS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cture of one record (C languag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sat_name[18];  /* 18  Name of the satellite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  year        ;  /* 2   Year of reference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day         ;  /* 8   Day of reference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  month       ;  /* 2   Month of reference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  hour        ;  /* 2   Hour of reference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  minute      ;  /* 2   Minute of reference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  second      ;  /* 2   Second of reference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inclination ;  /* 8   Inclination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raan        ;  /* 8   R.A.A.N.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excentricity;  /* 8   Excentricity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a_perigee   ;  /* 8   Argument of perigee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mean_anomaly;  /* 8   Mean anomaly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a           ;  /* 8   must be 0.0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mean_motion ;  /* 8   mean motion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dec_rate    ;  /* 8   Decay rate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revolution  ;  /* 4   Epoch revolution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frequency   ;  /* 8   Frequency for doppler computing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v           ;  /* 8   must be 0.0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  step        ;  /* 2   Step of processing (minutes)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last_upd    ;  /* 4   Date of last update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catalog     ;  /* 4   NASA Catalog Number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  free[4]     ;  /* 8   Unused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satel              ;  /* 138 bytes : lenght of one record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 language, all strings are ended with a NULL (00 hex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8 WP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.SYS file (\FBB\SYSTEM\W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WP.SYS file is composed of records. Each record is 194 byt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callsign[7]      ;  // Callsign of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name[13]         ;  // Name o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free             ;  //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changed          ;  // Flag (U, G, I) of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hort  seen             ;  // Number of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activ_date       ;  // Date of activ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temp_date        ;  // Date of temp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activ_homebbs[41];  // Home BBS in activ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temp_homebbs[41] ;  // Home BBS in temp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activ_zip[9]     ;  // Zip code in activ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temp_zip[9]      ;  // Zip code in temp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activ_qth[31]    ;  // Qth in activ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temp_qth[31]     ;  // Qth in temp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W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 language, all strings are ended with a NULL (00 hex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should NOT be modified while the BBS software is runnin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9 MESS.W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.WP file (\FBB\SYSTEM\W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.WP file is an ascii file composed of standard WP update lin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s no size limit and will be sent as messages to the different ro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ed for WP updates in INIT.SRV. The outgoing messages will be trun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5Kb sections if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read at the end of the BBS start-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7 GLOSS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an ettempt to explain difficult/strange words from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 all your suggestions for this page to LA6C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bin     : A protocole for transfer of binary files via radio-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pported by several terminal-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LL         : DLL is Dynamic Link Library. This is used in the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vironment and allows a program to attach a library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lds some code during the session or only during a ph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program (like filters in FBB). This allows a very fa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fficient mechanism. Also DLL may be comp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PF         : Windows error-message.  Means that the BBS has performed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action that has caused a General Protectio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XD         : VXD is more complex. I don't know exactly but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mething like drivers for Windows using 32 bit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        : "Yet Another Packet Program".  Originally a program by WA7M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simple transfer of binary files on packet radio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tocol from his program is widely known as the YAPP-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orward    : Another kind of compressed forward, implemented in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 APPEND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 : EDI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 : PK232 Host-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3 : G8BPQ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4 : Kantronics K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5 : DRSI-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6 : PROCESS NUMBERS AND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7 : RECORDING A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8 : TRICKS AND TI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9 : FBB FORWARD PROTOC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0: COMPRESSED FORWAR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1: FORMAT OF ACK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2: REPLACEMENT CHARACTERS OR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3: PROGRAMMING TECHNICS FOR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4: CONTENTS OF THE DIRECTO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5: CONNECTION FIL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6: MESSAGE FIL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7: PG PROGRAMS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8: UNPROTO MESSAGE LI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9: EXTENSIONS TO THE YAPP PROTOC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0: Telephon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1: File fi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2: MAIL.IN (import messages direct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3: Installation-help for L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4: TELNET installation for LinFBB and W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5: TFPCX / TFPCR / TFKISS (Hostmode KISS-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6: EMS/XM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7: Using FBB with PE1CHL NET and the BPQ Hostmod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 APPENDIX 1:  How to use the line-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BBDOS offers a small line editor allowing the process of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.  It can help the remote SysOp to maintain the system fil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ands are straightforward, and for better efficiency,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chained on a singl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are the availabl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? : Shows all commands that can be used in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: Adds a line after the current line.  The text for the new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all follow the letter A.  If more commands are to follow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ext, the text must be ended with a "/" before next command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ign "/" itself is to used in the text, a "\" must be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ust before the "/".  If again the "\" is to be used inside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a valid character, it must be written twice ("\\"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ointer will be at the start of the new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Go to start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 : Go to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earch for the first occurrence of a character (or str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acters) in the file.  The search starts at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tring of characters must be ended with a "/" if mor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chained (se the paragraph on the A-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: Insert a line before the current line.  Read about ending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/" in the paragraph on the A-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 : Delete the number of lines that are stated just before the letter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:  3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no number is used, then 1 line i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: Move a number of lines from the current line.  The number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gative to move towards the start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s:  5L   -10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: Toggle line-numbering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: Show a number of lines from the current line.  Example 8P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show 8 lines, starting with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: Search and replace.  Search for a string of characters and repla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a new one.  Example:  RALL/ALLE  will replace all ALL with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the current line to the end of the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: Sa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Q : Exit the editor without saving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s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EDIT&gt;B5L10P" sets pointer at start of file.  Move 5 lines dow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w 10 lines 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EDIT&gt;B4L6K-2L1OP" sets the pointer to the start of file.  Mov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lines.  Delete 6 lines.  Move back 2 lines, and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EDIT&gt;BFBonjour/K-2L5P" sets the pointer to the start of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arches for "Bonjour", deletes the lin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Bonjour",  moves back 2 lines and shows 5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EDIT&gt;BFBonjour/IC'est une nouvelle ligne avec un \/ dedans/-1L3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s the pointer to start of file.   Search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Bonjour", inserts the new line.  The new lin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tains the character "/".  Goes back 1 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ws 3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EDIT&gt;SQ"     save file and quit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 APPENDIX 2: PK-232 HOST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plan to use a PK-232 with this software, you must make so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, check again PORT.SYS. You must have a P in "Type host mode"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7    1   1      230   4     1     10     30/60   UP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3   1      80    2     1     5      17/30   GPW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x.SYS for PK-23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MAIL v LA7QR   means Unproto MAIL v LA7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Y10               "   Retr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N6                "   Monitor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6                "   Mcon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MAINTx.SYS for PK-23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BBS ($c) was shut down for service $d $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K-232 host-mode commands (from F6AIW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B 8BITCONV AU AAB      AB ABAUD    AG ACHG     AA ACR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K ACRPACK  AT ACRRTTY  AE ADDRESS  AD ADELAY   AI ALF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 ALFPACK  AR ALFRTTY  AL ALIST    AM AMTOR    AC A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O ARQTMO   AS ASCII    AY ASPECT   AW AWLEN    AV AX25L2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X AXDELAY  AH AXHANG   BA BAUDOT   BE BEACON   BI BITI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K BKONDEL  BT BTEXT    CL CANLINE  CP CANPAC   CX CASE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U CBELL    CC CCITT    CF CFROM    CB CHCALL   CD CH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 CHSWITCH CK CHECK    CQ CMDTIME  CM CMSG     C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N COMMAND  CE CONMODE  CO CONNECT  CY CONPERM  CG CON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I CPACTIME CR CRADD    CT CTEXT    CW CWID     DS DAY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 DAYTIME  DC DCDCONN  DL DELETE   DF DFROM    DI DISC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W DWAIT    EA EAS      EC ECHO     ES ESCAPE   FA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N FAXNEG   FE FEC      FL FLOW     FR FRACK    FS F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U FULLDUP  GR GRAPHICS HB HBAUD    HD HEADERLN HI H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 HOST     HP HPOLL    ID ID       IL ILFPACK  IO 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U JUSTIFY  KI KISS     LR LEFTRITE LO LOCK     MX MAX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B MBX      MC MCON     MD MDIGI    MM MEMORY   MI M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F MFROM    MH MHEARD   MN MONITOR  MO MORSE    MP M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R MRPT     MS MSTAMP   MT MTO      MA MYALIAS  ML MY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G MYSELCAL MK MYALTCAL NE NEWMODE  NO NOMODE   NR NU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F NULF     NU NULLS    OK OK       OP OPMODE   PA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 PACLEN   PT PACTIME  PR PARITY   PS PASS     PX PASS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 PERSIST  PP PPERSIST PC PRCON    PF PRFAX    PO PR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Y PRTYPE   RW RAWHDLC  RB RBAUD    RC RCVE     R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X RXREV    RD REDISPLA RL RELINK   RS RESET    RP RESP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T RESTART  RY RETRY    RF RFEC     SE SELFEC   SP SENDP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I SIGNAL   SL SLOTTIME SQ SQUELCH  SR SRXALL   S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 STOP     TB TBAUD    TC TCLEAR   TM TIME     TR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W TRFLOW   TI TRIES    TD TXDELAY  TF TXFLOW   TX TX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 UNPROTO  UR USERS    US USOS     VH VHF      WI WIDESH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O WORDOUT  WR WRU      XW XFLOW    XM XMIT     XO XMI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 XOFF     XN 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3 APPENDIX 3: G8BPQ dri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8BPQ-node (uses TNCs in KISS-mode, DRSI cards, etc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plan to use BPQ-node with this software, you must make so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you start FBB, you must load the BPQ-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version 4.05 of BPQcode, separate ports can be declared. Lev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ons issue to the MultCh in the same order as PORTs decla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CFG.TXT (G8BPQ distribution) file. First port corresponds to MultCh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vel 4 connections (from the network) always issue to MultCh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PORT.SYS you must use 2 in INTERFACE, and Q in type host mode.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05 or up is recommended. COM can be from 1 to 8, but will exclude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s. Choosing 8 is a good solution to keep existing C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the INITTNCx.SYS for the 1st port must exist. The parameters f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s will be taken by default, and then no conflict should happen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s. If you want to define the streams differently on each port, you ca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with the INITTNCx.SYS file, but be sure to give the right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paclen is equal to 0, then the default BPQ paclen of the 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aken, otherwise the specified paclen will overwrite the default BPQ pac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have validated the gateway, you must configure ENABLE_LINKED=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CFG.TXT to give to the stream the callsign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n example of PORT.SYS with BPQ-node and 2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   2         0           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8    8   0      230  4     1     10     30/60   UQYW V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8   1      80   1     1     5      30/60   UQYW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x.SYS for BPQ 4.05 (Only ONE INITTNCx.SY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1      Number of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0      Returns to node (0=No,1=Y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MAIL   Unproto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1      Monitor (0=No,1=Y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1      Number of first 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arameters for other ports will be taken by default, For instance,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stream of the first port is 1, the first stream of the second po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9. (8 channels defined in PORT.SYS for port 1). This will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ally, and the second INITTNCx.SYS should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FORWARD.SYS there are a few changes, here is a short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SWITCH       Connect first BPQ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2 LA2D       Connect LA2D on port 2 of BP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are using WinFBB together with BPQ-code you have to copy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BPQCODE.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BPQDLL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\WINDOWS\SYSTEM directory. These files are normally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program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ter this you starts BPQ in the same way as with DOSFBB, but befor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S.  The best is to start BPQCODE from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cannot be used with LinFBB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4 APPENDIX 4: Kantronics KAM in host-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plan to use a KAM with this software, you must make so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interface 6 in POR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you start the BBS, you must load the RS232 driver.  You must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 or ESS (ESS must be version 1.10 or higher). Do not use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iver such as COMBIOS or M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 it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 1             (Com1, Address and IRQ = defaul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 1 03F8 4      (Com1, Address=03F8Hex, IRQ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KAM must be in the right baudrate, and in hostmode. You put 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stmode with thes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F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is a special format for INITTNCx.SYS. For HF, us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ROTO MAI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NITOR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OM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ON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RESP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ID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RY 15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PTIM 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ACK 2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ECK 3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ID OFF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VHF us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ROTO /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NITOR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OM 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ON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RESP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ID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RY 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ECK 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ID 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you can see, the position of the "/" is very important for HF/VHF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PORT.SYS you must use 1 for VHF and 2 for HF in MultCh. You must al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 in "Type host-mod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number of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4     1     10     30/60   UKYW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1   2      80   1     1     6      15/60   UKYW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5 APPENDIX 5: DRSI-c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plan to use DRSI-card with this software, you must make so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you start FBB, you must load the DRSI-driver that comes with the DR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rd. This must be TNCTSR-R or TNCTSR-L with a version-number higher or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DRSI-card (MultCh 0 and 1) must be at address 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cond DRSI-card (MultCh 2 and 3) must be at address 3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hird DRSI-card (MultCh 4 and 5) must be at address 30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urth DRSI-card (MultCh 6 and 7) must be at address 3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installing cards in the PC, use the program CHKADDR to verif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ddresses corresponding to the cards have a value of FF. If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blem, check your configuration to find what peripheral is alread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ddress. Install just one card at the time, and verify each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esence with CHKAD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all cards are ok, configure the driver by means of the TAILORn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depending of the version). TNCTSR-S will be ok if you use only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s, while TNCTSR-L should be used for big configurations, up to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 problem: What DRSI calls DRSI-PORT, is what we call MultCh in FBB !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SI calls PORT, is what FBB calls port or TNC ! We always use FBB-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DRSI-card works like 2 radio-ports. The first DRSI-card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Ch 0 and 1, and the forth card is MultCh 6 and 7. If one radio-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d on HF, that port must be the second port on the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the DRSI-cards together, work like only one COM. And this COM-por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need to exist in the PC. You may call that port COM 7 or COM 8 and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ee the already existing C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ud-rate does not matter, but should be set to a standard value,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rror-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n example of PORT.SYS with 2 DRSI-cards (4 radio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   4         0           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8    7   0      230  4     1     10     30/60   UD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7   1      80   2     1     5      12/30   GDW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8    7   2      230  4     1     10     36/60   UD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8    7   3      230  4     1     5      10/30   GDW  145.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are using DRSI-card, you also must change the INITTNC1.SYS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ed only ONE file for all the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1.SYS that initializes 4 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0 1 64 10 4 4 10 100 18000 30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1 1 64 10 4 1 16 100 18000 30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2 1 64 10 4 4 10 100 18000 30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3 1 64 10 4 4 10 100 18000 30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ame goes for MAINT1.SYS, only 1 file is needed for all 4 ports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1 BBS ($c) was shut down for service $d $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FORWARD.SYS there is no changes. Use standard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l, I think that should be all (for DRSI). Oh, bye the way: DRSI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mit the number of connections per radio-port. But in FBB we still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bCh set to for example 1. When a station then connects to the BBS 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adio-port, and there already is one user connected there, the BBS wi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message to him: "Sorry, no more channels available" and disconnect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6 APPENDIX 6: Process numbers and 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cess number and on-line help ident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various processing functions contained in the software are ident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ree numbers displayed in the status banner. The first of thos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umbers  is  the  main  process  system  (BBS,  FBBDOS,  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utation, etc...), the second number is the process function (in the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, message sending, etc..) and the third number is a sub-function (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message title, message, etc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complete description of these numbers would be useless and time consu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y are mainly used for debugging purpose. The first number is also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dentify the help block out of the x.HLP file. Upon receipt of the "?"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H", the  software  searches  the  x.HLP  file  for  a  line 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sponding to the language in use, and of the format @@ number wo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ch "number" stands for the current processing level, and "word" sta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word following the command "?" or "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you are inside FBBDOS, and you type in the command "? EDIT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lp block searched for must begin with th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@ 9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may happen that a block matches several search keywords. It is en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y the various words separated by the character "|" (vertical bar)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@ 9 EDIT|EDI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of the processing level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Qra-Lo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 Nomencl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 Satellite Orbital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9 Fbb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1 Telephon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5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 Gateway Sysop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7 Y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7 APPENDIX 7: Recording 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message can be left by a user or within a forwarding conne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ing mechanism is always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cording command is always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x desti @ bbs &lt; exped $ ident +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recipient field is mandatory, all other fields ar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ng a filename is a possibility reserved to the sysop. The nam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complete, including logic unit and complete path (C:\FBB\SYSTEM\TEST.T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receiving the command line, a first test checks if a route exist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route has been specified, or if the message must be automatically ro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no route wa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itle of the message is then asked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title is a missing, the message is canceled and the user retur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ext of the message is then asked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oftware checks possible preamble lines. These lines giv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the previous BBS having routed this message. They all begin by R: on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lumn. The BBS callsign is given behind the @ character within the prea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e. All adjacent BBS mentioned in this preamble will be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already forwarded" list, and will not be concerned by this messag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specific to each message can be displayed with the $ or F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ed by the messag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receiving a /EX in first column, or a Ctrl Z, a message number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signed, The BID (or MID if private) and the list of adjacent BBS conce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y this message are created. All these information are sent to the us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knowledging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ase of disconnection before the /EX or Ctrl Z, the whole messa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st, and the texts already stored ar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information about the message (sender, recipient, route, MID, ti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c...) are stored in the DIRMES.SYS file. The text of the message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 sub-directory of the MAIL directory. The sub-directory is MAILn wher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the last digit of the message number. The name of the file correspo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number 123 is M_000123.MES, the number is 6 digits wide,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se it is in the sub-directory MAIL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number uses a long integer (32 bits), the number bounda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y far (more than 4 billions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8: APPENDIX 8: Tricks and ti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rubric is yours, more than mine. I'll try to insert there all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tell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ing DesqView (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is no particular problem when using DesqView. The minimum window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500 KB. You MUST use communication drivers, like ESS, COMBIOS or MBBI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the software does not dispose of the whole proces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unication errors dis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 error counter can b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WinFBB: after the word "Resync"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: just right of the date, on the first lin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are using TNC2 with WA8DED software, these errors can be minor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PK232, error recovery is more difficult, and the system may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a correct operation of your system, this counter will not appea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ceptionally. If errors are displayed, they can result fro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Using DOS 4.0 or 5.0 : The keyboard driver of these versions is very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ust use the ESS driver for RS232 (or COMBI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 too hight baudrate, or RS232 defective cables. The baudrat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lected down to 4800 Bds. It is not a good idea to go down 4800 Bds,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formance of the software should be l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Change the LM324 fitting out some TNC RS232 line drivers by a TL074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L08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HF detection in the TNC. Errors and resynchronizations will appea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ransmitter is running. There is no real cure, you must investig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also use communication drivers like ESS, COMBIOS or MBBIO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not still us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peat the last messag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ast message number displayed, read, killed, etc... can be uti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gain with the # (pound) character. This short-cut allows as for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read a message after a list or to suppress it just after its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 &gt; R 123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is displayed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 &gt; K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#12351 k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blems with BPQ running as a Node ! (OZ1CB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are using BPQ running as a node together with FBB you may hav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r node ar linked to other nodesystems as TheNet, TheNetNode, X-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MNC, FlexNe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seems to have a compatibility problem with these nodesystems causin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ngups during incoming connects via the node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oblem starts with lowering the available buffers and at las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tem is hanging until a reboot has been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cure for the time being is to run BPQ as a SWITCH only without node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NODE=0 in BPQCFG.TXT) only allowing level_2 traff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rings another 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FBB runs together with BPQ running as a level_2 switch, it is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ssible to have outgoing forward on two channels at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 channel using the callsign and one channel using the alias as firs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forward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1.st outgoing forward chann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1 OZ7BOX-2    ; Callsign of the BPQ-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....          ; Other conn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2.nd outgoing forward chann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1 ESBOX       ; Alias_name of the BPQ-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....          ; Other conn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9 APPENDIX 9: FBB forward protoc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software includes two forward protocols. The first one is standar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BL/RLI  protocol.  The  second  one  was  developed  to  al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fficiency, particularly on long links where propagation time of data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. The exchange of commands is reduced to a minimum, and not acknowled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get time. The data transfer direction is changed every block of dat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lock of data holding up to five messages. This uses the "pipeline" effec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links (Nodes and digipeaters), and gain some time over short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HF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protocol is very simple in its principle. It is based on MID/BID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dentification is made by the F letter in the SID (system type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tained in square brackets). All command lines must start in firs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the 'F' character. All command lines are ended by a return (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ppose I call another BBS to forward some mail. When I connect anothe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ing FBB protocol, I will receive the SID followed by a text and the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"&gt;"). If the SID contains the F flag, I will send immediately my SI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propo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posals looks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P F6FBB FC1GHV FC1MVP 24657_F6FBB 1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: Identifies the type of the command (propo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: Type of message (P = Private, B = Bullet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: Sender (from fie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C1GHV : BBS of recipient (@fie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C1MVP : Recipient (to fie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4657_F6FBB : BID ou M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345 : Size of message in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&gt; : End of propo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H is optional. It is the checksum of the whole proposal in hexa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the fields are necessary. This kind of command must hold seven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a field is missing upon receiving, an error message will b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mediately followed by a dis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proposal can handle up to five FB command lines. If the total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 seems to be too important, the proposal can handle less line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software, a parameter is defined in INIT.SRV file to tell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ize of the message block. It is set by default to 10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roposa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P F6FBB FC1GHV.FFPC.FRA.EU FC1MVP 24657_F6FBB 1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P FC1CDC F6ABJ F6AXV 24643_F6FBB 5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B F6FBB FRA FBB 22_456_F6FBB 85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posal is limited to three FB lines, as the amount of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verran the 10KB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receiving the proposal, the other BBS will reject, accept or def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. This command is made by a FS l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S -+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mea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I don't want the first message (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I need the second message (+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I defer the third message, as I'm still receiv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new version 1 of FBB protocol there are 3 more respo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, E or 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FS +R++" means that the second message is rejected. Only works with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sion of the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nformation is also written in the LOG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J B:Message_Bid V:Callsign_Rej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warning message may be sent to the sending sysop when his messag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jected (see INIT.SRV for more info on warning mess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is not marked as 'F', and still can be forwarded to anothe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FS +H++" means that the second message is held. Only works with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sion of the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nformation is also written in the LOG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H B:Message_Bid V:Callsign_Rej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warning message may be sent to the sending sysop when his messag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ld (see INIT.SRV for more info on warning mess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FS +E++" means that the second message has a format error. Only wo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new version of the protoco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warning message may be sent to the sending sysop when his messag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posal is wrong (see INIT.SRV for more info on warning mess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should interesting to defer a message if you are still receiving it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channel, or if you think that the size is to big, or for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son. The message should be proposed again at the next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S line MUST have as many +,-,=, R, E, H signs as lines in the propo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receiving the FS lines, I can send the block of messages. Each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made with the title on the first line, the text, and a Ctrl Z in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e. The is no blank line between th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2n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2n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the other BBS has received all the asked messages, it acknowledg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ing its proposal, and the system is reve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it has no message to send, it only sends a l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line must not to be followed by a F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other hand has no message, it sends a l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asks for the dis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                         FC1G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s FC1G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FBB-5.11-FHM$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envenue a Poitiers, Jean-Pa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FBB-5.11-FHM$]     (F6FBB has the F flag in the S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P F6FBB FC1GHV.FFPC.FRA.EU FC1MVP 24657_F6FBB 1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P FC1CDC F6ABJ F6AXV 24643_F6FBB 5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B F6FBB FRA FBB 22_456_F6FBB 85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S +-+ (accepts the 1st and the 3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1s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1s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3r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3r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P FC1GHV F6FBB F6FBB 2734_FC1GHV 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B FC1GHV F6FBB FC1CDC 2745_FC1GHV 35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S -- (Don't need them, and send immediately the propos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P FC1CDC F6ABJ F6AXV 24754_F6FBB 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S + (Accepts the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F (no more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B F6FBB TEST FRA 24654_F6FBB 1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S + (Accepts the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F (still no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Q (No more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connection of the 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is example, FBB protocol is used as the two BBS were identifi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flag in the SID. If F6FBB had sent the SID [FBB-5.11-MH$] when answ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C1GHV, the protocol should be the standard MBL/R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callsigns are only exampl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0 APPENDIX 10: Compressed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has 2 kinds of compressed forw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ressed forward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WD Compressed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tension to the protocol. Compressed forward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otocol utilized for the transfer of ascii files compressed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tension to the existing protocol. The compressed forward is valid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esence of the letter B in the SID [FBB-5.12-BFHM$]. The transf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ressed files can only take place under FBB protocol. The prese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tter B in the SID without the F letter will remain without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nly difference as regard to the standard protocol is the submi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can specify the type of data contained in the compressed message. FA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the transfer will be an ascii compressed message. FB mean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will be a binary compressed file (this last possibility is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plemented in the version 5.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ubmission of an ascii message will be in the for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A P FC1CDC F6ABJ F6AXV 24754_F6FBB 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ubmission of a binary file will be in the for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P FC1CDC F6ABJ F6AXV 24754_F6FBB 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ransferred data are of a specific format. The transfer will be d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nary mode. This last one is derived of the YAPP protocol which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liable. All transfer is made of a header, a block of data, an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and a checksum. Each transfer is equivalent to the transfer o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of the standard protocol and shall not be followed by a control 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nd of file specifier is defined in another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mat of header for an ascii compressed message (submission FA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SOH&gt; 1 byte = 01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ngth of the header 1 byte = Length from the ti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luding the two &lt;NUL&gt;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the message 1 to 8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NUL&gt; 1 byte = 00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fset 1 to 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NUL&gt; 1 byte = 00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mat of header for a binary compressed file (submission FB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SOH&gt; 1 byte = 01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ngth of the header 1 byte = Length from the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luding the two &lt;NUL&gt;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ame of the file 1 to 8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NUL&gt; 1 byte = 00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fset 1 to 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NUL&gt; 1 byte = 00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to follow the french regulation, the title of the message or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ame are transmitted in ascii, not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ffset is also transmitted in ascii and specifies the offset a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ata should be inserted in the file (in case of a fragmented file)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version 5.12, this parameter is not utilized and is always equal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data block contains from one to 256 bytes. It begins by two byt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y th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 block form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STX&gt; 1 byte = 02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umber of data 1 byte = 00 to ff hex. (00 if length = 256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 bytes 1 to 25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ast data block is followed by the end of file specifi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eck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of file specifier form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EOT&gt; 1 byte = 04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ecksum 1 byte = 00 a ff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hecksum is equal to the sum of all the data bytes of the trans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, modulo 256 (8 bits) and then two's co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hecking of the checksum is very si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um of the data from the file and the checksum received modulo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anded with FF) shall be equal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ase of a checksum error, the message or the file is not taken to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he system issues a disconnect request after having sent the com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** Checksu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tension to the protocol. XFWD compressed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forwarding Protocol is implemen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orwarding now supports re-routing and sw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nary forwarding via telephone modem (FBB or XFW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1 APPENDIX 11: Format of ACK-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CK messages on receiving have a simple and compact format. The ai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have a message as short as possible in order to avoid an unnecessary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itle of the message is the title of the original message with a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ACK:". 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K:Title of the origina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ACK messages are true messages strictly speaking. They car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igin, the destination, the route and the MID but they are of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, the type A (private are of type P, bulletins of type B, etc...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fference allows the routing of these messages without the lines "R:"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done again with the aim of avoiding an excessive load by data which 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 use in this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keep the compatibility with the existing forwarding protocol,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messages is changed to P (private) if the receiving BB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ing does not know the type of ACK messages (specified in the SID [FB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.12-ABFHM$] by the letter A). In this case, the ack message will continu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s route as a privat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CK messages are of the following for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K:Message test. &lt;-- Title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sg FD1CDC@F6FBB - 22-dec 17:28z &lt;-- Text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tells that the message that you had sent to FD1CDC at F6FBB and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is "Message test" has been received in the BBS F6FBB on 22 dec at 12: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2 APPENDIX 12: Wildc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placement characters or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st of the search commands or list commands and some configu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well, accept replacement characters or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acter Re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        a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?         an alphanum character (letter or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=         a printabl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a numeral character or the #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      a string of printabl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amp;         a dot followed by printable characters. (equiv to .*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3 APPENDIX 13: Programming ser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ming technics for ser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rvers are exec programs (.COM or .EXE). They are compact and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y will work as the function of the messages which are addressed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y should be compact because the available memory to run thei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limited (check the information Ok:nnnn in the status window). They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fast because they are executed in the MsDos environment whic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-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ogramming language can be of any kind provided that it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iled and that it is able to read parameters which are given appen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wrote three servers in TurboC but I have no equivalent in TurboPasc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urboBasic, since I usually don't write in these languages. The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ciple remains always the same whatever language is uti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ogram is called with the following manner from the MsDos (Examp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QDIR.COM command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&gt; REQDIR.COM TEMP.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MP.$$$ is the name of the file in which the message addressed to REQDI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ated. It is necessary to read the name of this file in the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the one can change from one call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e TEMP.$$$ contains the message with the following form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REQDIR &lt;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lin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lin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las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rver should then eventually work as a function of the content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rver can read and make use of the configuration file of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ftware (in particular INIT.SRV) to execute its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server generates a return message, it should be APPEN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oming mail file to the BBS. The name of this file can be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.SRV. Take care : it is necessary to open the incoming mail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 as to add the answer at the end of the file. If it is not don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ay, the messages which could be waiting in this file are destr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ncoming mail file is tested each and every minute, except in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usage of a service, where it is tested right 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rmat of the messages in the incoming mail file is identic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mat of the file given to the server. Several messages can b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quentially in the file. There should not be blank lines or sepa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tween the messages. The routing fields (@ field), and the originator (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eld) should mandatory be specified. The originator field is the callsig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which is taken from the INIT.SRV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server REQFIL written in C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REQFIL.C Serve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is server is called with a command line like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REQFIL.C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FILE is the filename of the message to be answ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is server answers to a message like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SP REQFIL &lt; FC1E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EST.TXT @ F6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ext is not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by a message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# &lt;- This is a local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SP FC1EBN @ F6ABJ &lt; F6FBB &lt;-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Req File : TEST.TXT &lt;-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Contents of the file &lt;-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etc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/EX &lt;- end of text (must be in 1st colum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ppent to mail in bb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server receives from FBB software 1 argu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rgv[1] = Name of the file including the message recei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FBB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server must APPEND its answer to MAIL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file to avoid destroying exist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s this server opens the INIT.SRV file, it must b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clude &lt;fcntl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clude &lt;sys/sta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Offsets of parameters from INIT.SRV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BBS_CAL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USER_DIR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MAIL_IN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(int argc, char **arg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LIN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end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index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 *f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buffer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sender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route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file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bbs_call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base_dir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mail_in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argc != 2) exit(1);            /* Check the number of argument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The first task is to open and then read the messag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ptr = fopen(argv[1], "rt") ;      /* Open the received messag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fptr == NULL) exit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gets(buffer, LINE, fptr);         /* Read the command lin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canf(buffer, "%*s %*s %*s %s\n", send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file = *route = '\0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gets(buffer, LINE, fptr);         /* Read the subjec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pr(buffer);                    /* Capitaliz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Scan dir and rou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canf(buffer, "%[^@\n]%[^\n]", file, rou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close(fptr);                   /* All needed is read in the messag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We must get some informations from the INIT.SRV fi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ptr = fopen("INIT.SRV", "rt"); /* Open the fi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fptr == NULL) exit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Scan the file to get the requested lines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le (!end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gets(buffer, LINE, fptr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*buffer == '#') continue; /* Comments ignor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witch (++index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se BBS_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canf(buffer,"%[0-9A-Za-z]", bbs_ca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reak; /* Callsig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se USER_D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canf(buffer,"%s\n", base_di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reak; /* Users directory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se MAIL_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canf(buffer,"%s\n", mail_i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= 1; /* Mail in fi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close(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Append the answer to mail in fi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Mail in file is opened in appent text mod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fptr = fopen(mail_in, "at"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Tell that this is a message from this BB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printf(fptr, "#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Send command lin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printf(fptr, "SP %s %s &lt; %s\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er, route, bbs_ca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Send subject and requested fi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_file(fptr, base_dir, 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Send end of messag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printf(fptr, "/EX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That's all !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close(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it(0);                                /* Tell BBS all is correc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points(char *ptr)   /* Looks for a ".." sequence in the path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le (*ptr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(*ptr == '.') &amp;&amp; (*(ptr+1) == '.')) return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++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0);          /* ".." not fond !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_file(FILE *fptr, char *base_dir, char *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BUF_SIZE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f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n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path[256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buffer[BUF_SIZ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last_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rintf(path, "%s%s", base_dir, filename);       /* Complete path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printf(fptr, "ReqFil 1.1 : %s\n", filename);       /* Subjec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(!points(path)) &amp;&amp; ((fd = open(path, O_RDONLY | O_TEXT)) != -1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le (nb = read(fd, buffer, BUF_SIZE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write(buffer, nb, 1, 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st_char = buffer[nb-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ose(f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Be sure /EX will be in first colum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last_char != '\n') fputc('\n', 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fprintf(fptr, "File not found !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4 APPENDIX 14:  Contents of the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files and directories are mandatory. Other files may reside bu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eated by the system or by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FBB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BIN]         BAT, COM and EX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BINMAIL]     Compresse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DOC]         Documentation-files for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DOCS]        Files used for DOC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EXAMPLES.700]Backup-copy of system-files for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MAIL]        Ascii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OLDMAIL]     Archives of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PG]          COM and EXE files for PG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STATS]       Statistics for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SYSTEM]      Syste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USERS]       Area for users to upload/downloa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UTIL]        Different utillities for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  MNU  Configuration-file for FBBSETUP-program.  Dos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  OLH  Configuration-file for FBBSETUP-program.  Dos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 INI  Init file for EPURM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 EXE  Configure INIT.SRV and PORT.SYS.  Dos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     SRV  Init file for the BB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LABEL.EXE  Program to update old YAPPLBL.SYS from older FBB-vers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18    .ROM  Binary ROM-files for making EPROMs for TNC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c      use in HOST-mode with this BBS-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B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L    BAT  Batch file running the software.  For Dos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C453RTL DLL  Part of main-program,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DS47   DLL  Part of main-program,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EANUP  COM  Program to clean MAIL and BINMAI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R_USER COM  Resets a users quota for download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  WAV  Sound-file, sounds when a user connects. 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UT      COM  Copy/paste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Z      BAT  DSZ software for up/download of binary files.  Only W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Z      COM  DSZ software for up/download of binary files.  Only W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Z      PIF  DSZ software for up/download of binary files.  Only W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 COM  Message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   COM  White Pages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      COM  RS232 driver.  Only Dos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   COM  KAM RS232 driver. Only Dos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IOS   COM  MODEM driver.  Only Dos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_SVC  EXE  Program for starting servers. 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_SVC  PIF  Program for starting servers. 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V       COM  FV shareware used for LIST command in Fbb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  EXE  Program for installing the BBS-software. 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WFBB EXE  Configure INIT.SRV and PORT.SYS.  Only for W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DAY    COM  Utillity for trigging certain actions as specific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INF COM  INF.SYS maintenanc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   EXE  For sending multiple copies of personal mess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DOC   COM  NEWDOC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WL253A  DLL  Part of main-program,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DIR   COM  REQDIR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FIL   COM  REQFIL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FBB   BAT  Batch file running the software. 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FBB   EXE  Batch file running the software. 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FBB   PIF  Batch file running the software. 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EXE  Automatic update of satellit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     EXE  FBB software EXE file. For Dos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USER  COM  set a user owner of a FbbDo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   EXE  waits for some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CALL  WAV  Sound-file, sounds when a user wants to "talk". 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FBB     EXE  FBB software EXE file.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FBB     HLP  FBB software Help-file.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BINMAI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MAIL0]        [MAIL1]        [MAIL2]       [MAIL3]         [MAIL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MAIL5]        [MAIL6]        [MAIL7]       [MAIL8]         [MAIL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DO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GES  DOC  Shows all changes in the software during developm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MUX   DOC  Doc for the Port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   DOC  Doc for sending multiple copies of persona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A8DED21 DOC  DED-host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Z      DOC  Doc for the DSZ-program.  Only for W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V       DOC  Doc for the FV-program, used with WHER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DOC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the section for easy-to-use documentations.  Numeric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reading the do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EXAMPLES.70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ckup of most of the new text-files and configuration-files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sion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MAI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MAIL0]        [MAIL1]        [MAIL2]       [MAIL3]         [MAIL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MAIL5]        [MAIL6]        [MAIL7]       [MAIL8]         [MAIL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OLDMAI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for backup of messages (bulletins and personal mess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P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for special-made programs that the user can run. 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the command-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STA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for statistical programs for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EZMOI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     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CALL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FBB   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STATF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STATU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SYSTE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FWD]         Directory for FORWARD.SYS include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LOG]         Directory for FBBLOG.n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LANG]        Directory for .TXT .HLP .ENT langu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SAT]         Directory for satelli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WP]          Directory for White page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ACONn  SYS  Beac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     SYS  BBS call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ON     SYS  Hour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TNCn SYS  Initialization of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TNC  DED  Initialization of TNC, example for DED-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TNC  PK   Initialization of TNC, example for PK-2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  SYS  Forwarding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NGUE   SYS  Languag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n   SYS  Housekeeping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MO     SYS  CtrlF0 to CtrlF9 ali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   TXT  Configuration of languages for MULTI-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SSWD   SYS  Passwor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     SYS  Port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TECT  SYS  Directories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DIST   SYS  Configuration-file for the REDIST-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JECT   SYS  Messages re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WAPP    SYS  Swa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MES   SYS  Configuration-file for the thematic-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US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for the users to upload their ow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 USERS\YAPP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for users upload with YAPP-protocol and YU/YD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UTI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for special utillity-programs that may be used with this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COM     DLL  Program for controlling ICOM-rad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COM     COM  Program for controlling ICOM-rad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_FILTER DLL  Message-filtering example-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TX   DLL  Program for sending commands to radios (QSY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5 APPENDIX 15: Connections fil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software allows filtering on connection. Filtering is not don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software but by external programs developed by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the BBS starts, the C_FILTER does not really need to be there.  Bu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connect it must exist.  If it does not exist at THAT tim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be checked again.  So if a C_FILTER is added after that, the BB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booted for the filter to tak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on filter may be interactive and allows to incorporate som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ke dedicated information for predefined callsigns, password filte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_FILTER program must be found by the PATH of MsDos. Its extensio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COM or EXE, and it must be little and fast as multitasking is st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ring the activity of this program. If this program is not found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be called until the BBS is rebo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_FILTER may also be created as a DLL.  Both for WinFBB and DosFBB (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ter must be installed in the path (\FBB\BIN)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receiving the connection, the C_FILTER program (if found)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some arguments including a level number. This number is incremente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me the program is called in the same connection session. The first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vel number will b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ne arguments given to the C_FILTER program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Callsign (format as F6FBB-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Level number (0 is the first time, up to 9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Flags of the user (binary number as user's mask of INIT.SR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ew : Flag indicating if the user is unknown in the BBS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cord number of the user in INF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ew: one more parameter before the optional text. It indi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 where was connected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ceived data (in one arg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_FILTER program ends with an exit value. This value is very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ells the BBS what to d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 value (for C_FILT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: Connection is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: C_FILTER will called again, level is incr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: Connection is refused, user is dis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: Connection is accepted, but in read-onl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: Connection is accepted, but messages will be 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0 an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 C_FILTER will called again, next level is equal to the retur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C_FILTERs.  First C_FILTER.EXE, next C_FILTER.D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C_FILTER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C_FILTE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Connection filter for FBB BBS software. (C) F6FBB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Connexion filter called for each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ll datas sent to stdout will be sent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Filter is called with some arguments on the command l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C_FILTER CallSign Level Flags New Record ReceivedData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return value tells the BBS if C_FILTER must be called again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0 if the BBS can go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1 if the C_FILTER must be called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2 if the user must be dis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Callsign is in the FORM CALLSIGN-SSID (F6FBB-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first time C_FILTER is called Level=0, and then will be incr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each time it is called for the same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Flags give the flags of the user (MGPBSXLE) in a bit field. as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in the INIT.SRV user's mask. (0x80=Modem, 0x40=Guest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If New=1, then this is the first connection of the user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Record is the record number in the INF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ll other arguments are the words sent by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(password for insta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number of arguments is variable and depends of the number of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in the answer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is is only a little example to test the system. It will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four times and will give the list of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fourth time, the hand will be given back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(int ac, char **a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level = atoi(av[2]);            /* Get level from argument list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and transform it to integer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level == 0) {                   /* Is level equal to 0 ?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Connection line :\n");    /* This is the first call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(i = 0 ; i &lt; ac ; i++)        /* List line arguments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%s ", av[i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utchar(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1);                        /* C_FILTER must be called agai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Following line  :\n");    /* These are other lines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(i = 0 ; i &lt; ac ; i++)        /* List line arguments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%s ", av[i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utchar(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level == 4)                   /* Is it the last time ?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0);                      /* Yes, go on BBS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1);                      /* No, call once more C_FILTER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example, C_FILTER.D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STR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clude &lt;windows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 Code (C) F6FBB 1995-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C_FILTE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svc_main is the only exported function. It must exist as WFBB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look for it. All filters are in the same format. If not NU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r_buf allow to give a direct text back to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size of the buffer is given by the parameter 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Answers may also go to stdout (slower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This code is only an example and was not fully tested. I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give problems as I am not an exper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used compiler is a Borland C++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The DLL is not linked with the code, but checked and load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needed by W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is is an example of the C_FILTER.DEF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LIBRARY        C_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DESCRIPTION    'C_FILTER DLL for FB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EXETYPE     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CODE           PRELOAD MOVEABLE DISCAR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DATA           PRELOAD MOVEABLE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HEAPSIZE      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Parameters are (for C_FILT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c[0] : The name of the filter (C_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c[1] : The callsign and SS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c[2] : Level number (from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c[3] :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c[4] : Boolean for new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c[5] : Recordnumber in INF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c[6] :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c[7] : Optionnal Command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r_buf : The buffer to put an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len   : The size of the answer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Return value (for C_FILT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0 : Connection is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1 : C_FILTER will called again, level is incr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2 : Connection is refused, user is dis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3 : Connection is accepted, but in read-onl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4 : Connection is accepted, but messages will be 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100 an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: C_FILTER will called again, next level is equal to the retur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_export FAR PASCAL svc_main (int ac, char FAR ** av, char FAR * r_buf, int 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if (len &gt; 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ab/>
        <w:t xml:space="preserve">sprintf (r_buf, "Inside the C_FILTER\r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return 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6 APPENDIX 16: Message fil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software allows filtering messages. Filtering is not done by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ftware but by external programs developed by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the BBS starts, the M_FILTER does not really need to be there.  Bu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message, it must exist.  If it does not exist at THAT tim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be checked again.  So if a M_FILTER is added after that, the BB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booted for the filter to tak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_FILTER may be interactive and allows to incorporate some features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dicated information for predefined callsigns, password filtering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did not develop such programs, but this is an open door t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_FILTER program must be found by the PATH of MsDos. Its extensio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COM or EXE, and it must be little and fast as multitasking is st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ring the activity of this program. If this program is not found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be called until the BBS is rebo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_FILTER may also be created as a DLL.  Both for WinFBB and DosFBB (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ter must be installed in the path (\FBB\BIN)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filter is called (if found) each time a message is ready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ed (when Ctrl Z or /EX is received). The decision to validate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is function of the exit value of the M_FILT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_FILTER program (if found) is called with some arguments inclu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vel number. This number is incremented each time the program is cal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ame connection session. The first time the level number will b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ne arguments given to the M_FILTER program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File name including the text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ype of the message (P, B, 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S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"To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cord number of DIRMES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_FILTER program ends with an exit value. This value is very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ells the BBS what to d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: Message is reco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: Message is killed   (status = 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: Message is archived (status = 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: Message is held     (status = 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M_FILTE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message filter MUST be named M_FILTER (COM or 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is example only writes its call arguments in the TEST.ME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It is called with 5 argu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File name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Typ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S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Number of the record in the DIRMES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If it returns 0 : The message is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            1 : The message is killed (status 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            2 : The message is archived (status 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(argc, arg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arg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**arg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 * fptr = fopen("TEST.MES", "at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(i = 0 ; i &lt; argc ; fprintf(fptr, "%s ", argv[i++]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putc('\n', 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close(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7 APPENDIX 17: PG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G programs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G programs are in the PG subdirectory. They are small programs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eractivity with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 or EXE programs can be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G programs must be little as the amount of memory is limited and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cause the multitasking is stopped during its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run a PG program and start a session, the user must type the command 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ed by the name of the program. The PG command alone gives the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PG subdirectory. The PG program is particularly developed for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ftware but can be an interface to a standar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time a complete line (up to the return character) is received, the 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 is called with some arguments including a level number. Thi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incremented each time the program is called in the same PG sess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time the level number will b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ne arguments given to the PG program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Callsign (format as F6FBB-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Level number (0 is the first time, up to 9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Flags of the user (binary number as user's mask of INIT.SR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cord number of the user in INF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ceived data (each word is a new arg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G program ends with an exit value. This value is very importa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lls the BBS what to d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: end of session and return to the BB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: the program will be called again and the level number is incr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: the user will be dis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: the receive data will be sent as a BBS command and return to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: the receive data will be sent as a BBS command, level incr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 : the program will be called again, but the level is not incr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ata sent by the PG program to the standard output will be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. This allows a real interactivity between the user and the P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n example of a small progra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ST_PG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Little test program of "PG" command for FBB BB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(C) F6FBB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FBB software 5.14 an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is program echoes to the user what h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or executes a BBS command preceded by "CM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until "BYE" i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(int argc, char **arg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level = atoi(argv[2]);        /* Get level from argument list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and transform it to integer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level == 0) {                  /* Is level equal to 0 ?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This is the first call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Hello %s, type BYE when you want to stop !\n", argv[1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1);                       /* program will be called again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pr(argv[5]);                 /* Capitalise the first word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strcmp(argv[5], "BYE") == 0) {       /* is BYE received ?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Ok, bye-bye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0);                     /* Yes, go on BBS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if (strcmp(argv[5], "CMD") == 0) {  /* is CMD received ?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(i = 6 ; i &lt; argc ; i++)   /* List line arguments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%s ", argv[i]);        /* sent by user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utchar(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(i = 6 ; i &lt; argc ; i++)   /* List line arguments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%s ", argv[i]);      /* sent by user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utchar(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4);                     /* Yes, send command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You told me : ");      /* These are other lines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(i = 5 ; i &lt; argc ; i++)   /* List line arguments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%s ", argv[i]);        /* sent by user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utchar(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1);                     /* No, call again program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8 APPENDIX 18: Unproto message li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software allows sending unproto lists of message. This is vali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parately on each port (letter L in PORT.SYS). Unproto address is FBB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llowing head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m F6FBB-1 to FBB ctl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 unproto list line is sent on every validated port each time a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ed. The line is in the for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345 B 2053 TEST@ALL F6FBB 920325 This is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a message number is missing or does not exist the line will b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346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llows a system listening to the UI packets on a frequency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identical to the one of the BBS, and then the user will no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 the BBS to know the list of messages and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control can be done on the number of the messages to check if a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i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remote system receives a new line, and a line is missing, it onl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send an unproto frame addressed to the BBS callsign like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m FC1EBN-3 to F6FBB-1 ctl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? 00002EE0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will be taken in account only if the user has the U flag validated (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user has not his flag validated in the BBS, he will receive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m F6FBB-1 to FBB ctl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200 /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is case, the the remote software MUST stop asking unprot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8 digits are the hexadecimal number of the requested st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(here 00002EE0 -&gt; 12000) and the last two digits are the sum of th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ytes anded with FF (0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will then starts sending lines from the requested number u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st messag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number requested seems to be too far from the current line,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readjust the request of "callsign" while send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m F6FBB-1 to FBB ctl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200 !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201 B 2040    TEST@FRA    F6FBB  920325 This is a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202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203 P 206    F6ABJ@F6ABJ  F6FBB  920325 Hello Re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hen starts sending lines from 12201. The remote system must chang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se number to 122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number requested is greater than the last message recei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, the BBS will send a line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300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ndicates that the list in the remote system is up to date.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eived message in the BBS is 12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mote system can also connect the BBS and ask for messages in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ressed mode using the following seque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                                   Remo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on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FBB-5.14-ABFHM$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come in Toulouse, Ger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TPK-1.80-$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&lt; #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nary compressed message #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sent using format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ppendix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TPK version 1.80 (packet communication program developed by FC1EB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tocol is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9 APPENDIX 19:  Extensions to YAPP-protoc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extensions are used in TPK 1.65a (and up) and FBB 5.14 an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ADER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header now carries the DATE and TIME of the file being trans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SOH] [Len] [Filename] [NUL] [File Size] [NUL] [Date] [Time] [NU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ate and Time are the values reported by DOS, coded in 4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gits and are sent in ASCII (8 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ceiver has the choice of using either extended Yapp with checksu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mal Y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ormal Yapp reply is RF, as before and the receiver can keep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ime informatio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xtended Yapp reply is : RT  Receive_TPK  and is coded : [ACK] [AC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receiver reply is RT the protocol used will be what I hav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C for Yapp with checksum. When the sender gets this packet he MU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 Packets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receivers reply is RT the protocol used will be YappC. The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ows detection of packets corrupted along the link, particularl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S232 lines where there is no error control or correction (or it'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o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 packets : [STX] [Len] [Data] [Checksu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ecksum is the sum of all data bytes anded with FF in 8 bits like X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checksum is bad then the receiver must send a Cancel and enters 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ash Reco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new field has been added to the resume reply to tell the send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eiver can use YappC or not. Resume is sent instead of RF (or 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ume reply for Yapp: (as used before by TPK and 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NAK] [Len] [R] [NUL] [Received Length] [NU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   I         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   I                +-- in ASCII as in th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   +-- as Resum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+------- len of the following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ume reply for Yapp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NAK] [Len] [R] [NUL] [Received Length] [NUL] [C] [NU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lls sender I can use YappC 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the sender gets this packet then he must also use Yap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0 APPENDIX 20: Telephone-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BB software allows the connection of a telephone modem on a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section is split into these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of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ring for external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 for Dos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 for W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 for L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x.SYS fo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Image&gt;Dri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odem must be declared in POR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WinFBB the necessary driver is in FBBCOMM.DRV.  This driver re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riginal COMM.DRV supplied by WIndow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 it is necessary to use the FBBIOS.COM program. This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forms BBS to Modem interfacing. It is therefore necessary to load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or to BBS start up. A line FBBIOS will be added ahead of APPEL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e below an example of the APPEL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course, the FBBIOS used will have to match the serial port o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em is to be connected (address and IRQ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LinFBB it is necessary to compile the Linux Kernel with SL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serial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odem-driver will modify the RS232 speed according to the CONNECT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eived from the mode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 1200 set the driver to 12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 2400 set the driver to 24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river is reset to the default speed rate (specified in PORT.SYS)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connect, the text ; "xxxx BBS. Phone Access" is sent by default.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modified by creating a file MODEM.ENT in the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specify in the PORT.SYS file that you accept connections,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user is not registered. In this case, the connection will be "read-only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user has only a read only-access, he cannot download files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, except to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a non-registered user is connected, he will be signified that 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s a "read only access", and will be prompted to go on. If he answers "Y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 will go to the BBS menu, else he will be asked again for a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Image&gt;Type of 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rious experiments have been carried out with several different ki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external, or internal cards) modems. If possible, modems at 14.40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tter 28.800 bps should be used; the modem speed is to be decla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.SYS. Some modems can work different speeds, with an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ed conversion between the modem and the computer. For example,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transmit and receive on the telephone line at 14400 bps and tal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C at 19200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modem uses the HAYES protocol, the INITTNCx.SYS file must h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ct HAYES init lines for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Image&gt;Protoc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nfiguration used is 1 start bit, 8 data bits, 0 parity, 1 stop b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is to say 10 bits words during the trans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initel standard is not supported (7 bits, even par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oftware being parametered by default in 8 bits, it was not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ify this protocol, as the binary file transfers are carried out on 8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B.: FBBIOS/FBBCOMM.DRV handles XON/XOFF protocol during the transmi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Image&gt;Wiring for external mod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odem must be able to tell the BBS that a call has been detec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mote modem carrier detection. This is the reason why all the 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ignals are used by the BBS. The RS232 cable has to be wired up pin to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no inversion: pins 2, 3, 4, 5, 6, 7, 8, 20, and 22 of the DB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Image&gt;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users are not authorized to connect the BBS through a modem as p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ysOp must declare the modem users. To do it, perform a user edition (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) and put M (for Modem) then W pass_word. A password made of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st letters of the callsign can be attributed for the first connect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user will be able to change it through the NP command. The autho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s can be listed by the DM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a modem call occurs, once the modulations have been detected,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vises the BBS that a connection is effective on the telephone line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asks for the caller's call sign and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user is granted three tries before being disconnected. If everyth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right, the user can access the same commands like connected on a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, he will have to disconnect using the B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og file is maintained for the connections through the modem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eep in mind to add a line in the LOGFBB.CNF file for the modem call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cessed in the stats analysis by LOGS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COMM.DRV is already installed when Windows is started.  So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re driver to install for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ke sure you have compiled the Linux kernel with SLIP (serial lin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 if you compiled SLIP as module you must loa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APPEL.BAT with FBBIOS for a modem connected to COM3/IRQ4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rea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Press ^C to interrup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ios 3 03E8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c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 file with 3 serial port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1 for a TNC, COM2 for a TNC, COM3 for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IOS will have been previously configured for COM3 (3E8, IRQ 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      3F8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     2F8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3         3E8          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5    1   1      230   2      1      10   10/60   UDW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4    2   1      250   3      2       5   12/30  UDYW  430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1    3   1      128   2      0       5   00/60    UM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COMM.DRV is already loaded by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6         3F8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6         2F8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6         3E8          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5    1   1      230   2      1      10   10/60   UDW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4    2   1      250   3      2       5   12/30  UDYW  430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1    3   1      128   2      0       5   00/60    UM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 file with 3 serial port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1 (/dev/cua0) for a TNC, COM2 (/dev/cua1) for a TN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3 (/dev/cua2) for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9         /dev/cua0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9         /dev/cua1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9         /dev/cua2       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5    1   1      230   2      1      10   10/60   UDW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4    2   1      250   3      2       5   12/30  UDYW  430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1    3   1      128   2      0       5   00/60    UM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x.SYS file for HAYES mode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S0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 FORWARD.SYS  file  to  forward  via  modem.  A  protoco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ction (like MNP) must be used to avoid any modifications of tex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YES command ATDT dials the line, and when the connection is establis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allsign (preceded with a "." to avoid echoing) is sent twice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assword. The callsign is sent twice in case of a problem 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M is the &lt;return&gt;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C                                &lt;-- Modem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F6FBB ATDT19~~~12345678^M      &lt;-- Connects F6FBB using HA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 .F6FBB^M~~~.F6FBB^M~~~PASSWORD^M &lt;--sends callsigns and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6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PORT.SYS file, the number of forward channels for the TNC (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b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1 APPENDIX 21: File fil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is a possibility to filter files that are uploaded to the BB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done by a F_FILT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_FILTER may also be created as a DLL.  Both for WinFBB and DosFBB (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ter must be installed in the path (\FBB\BIN)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F_FILTER exists, the temporary file is no longer deleted by WinFB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unless return value from F_FILTER is 0), the filter must decide what to 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_FILTER receives as parameter a file in which are given information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asked filename and label. If F_FILTER returns 0, then the file is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ed (and the temporary file is deleted), else nothing is done by FB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ext returned by F_FILTER will be sent to the user. So an archive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ressed, scanned, and a report may be sent to the user. This can be d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real time or delay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2 APPENDIX 22:  MAIL.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used for importing messages directly to the BBS.  FBB che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very minute for the existence of this file (filename and path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ged in INIT.SRV, but the default is \FBB\MAIL.IN).  If the file ex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s in the file will be imported directly in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rmat of each message is identical to the format of any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mally sent to the BBS.  Example of short MAIL.IN with 2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F6FBB &lt; LA6CU                        (S-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stmessage                             (Title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only a test                     (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                                    (/EX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B ALL @ EU &lt; LA6CU $12345AB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s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just another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me sevrvers include a #-sign between each message to for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-bbs to become the callsign of this BBS.  This is still alow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uld maybe not be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ter the file has been processed (the messages imported) the fi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ally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3 APPENDIX 23: Installation-help for Linu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y use FBB with Linux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 on AF_AX25, AF_NETROM and AF_R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 AF_AX25, AF_NETROM and AF_R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fig AF_AX25, AF_NETROM and AF_ROSE for KISS TNC and SCC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lnet installation (Appendix 2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y use FBB with Linux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UX is a true multitasking system where many applications may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curently. When Linux (and other UNIX systems) has finished b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possible to run one ore more applications running concurently (N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, CLUSTER, TCPIP, etc...) on the same CPU and above all very fas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c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other good thing for linux is that the AX25 is included in the kerne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hen you need no TNC, no BPQ or other. You only need hardware. (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a DOS including Netrom, Rose, AX25, TCPIP and other software.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 on AF_AX25, AF_NETROM ans AF_R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kernel AF_AX25, AF_NETROM and AF_ROSE so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X.25, NET/ROM and ROSE protocol are built into the Linux ker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recommend to use these interfaces, because it will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re flexibility to build a system with many future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choice may be little difficult to set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cause the functions is depended of lots of things.. 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Linux kerne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x25-util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z8530drv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et-tool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desire to use this/these interfa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strongly recommend to read at least AX25-HOWT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X25-HOWTO located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ttp://sunsite.unc.edu/mdw/HOWTO/AX25-HOWTO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ore HOWTO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located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ttp://sunsite.unc.edu/mdw/HOWTO/HOWTO-INDEX-3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nux Documentation Project Homepage is loca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ttp://sunsite.unc.edu/mdw/linux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 AF_AX25, AF_NETROM and AF_R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w to set up Linux kernel AF_AX25, AF_NETROM, AF_ROSE so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examples are for Linux kernel 2.0.27 patched with ax25-module-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, get these files (or newer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ux kernel 2.0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vailable @ ftp://ftp.funet.fi/pub/Linux/PEOPLE/Linu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x25-utils-2.0.12c.tar.g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x25-module-7.tar.g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x25-utils-module-7.tar.g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vailable @ http://www.cs.nott.ac.uk/~js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ack kernel 2.0.27 in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/usr/src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ar zxvf linux-2.0.27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will unpack kernel 2.0.27 to a directory called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linux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ware if you already have a directory named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linux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in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/usr/src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rename my kernel source directory to kernel version 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mv linux linux-2.0.27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i do a symbolic link to this directory 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ln -s linux-2.0.27 linux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i install a new kernel, i remove the symbolic link (eg: rm linux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llows me to have more kernel sources installed at same time..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kay, now i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time to compile the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x25-utils-2.0.12c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ack this file in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/usr/src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ar zxvf ax25-utils-2.0.12c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 ca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compile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x25-utils-2.0.12c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after patching the k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x25-module-7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 :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d the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NSTALL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file how to compile, and install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 i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time to patch the kernel 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x25-module-7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ack this file in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/usr/src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ar zxvf ax25-module-7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type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at ax25-module-7/ax25-2.0.27-2.1.19.diff | patch -p0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ay, do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d linux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now, read the file README now, to know how to set up the kern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kay, now i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time to run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make config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, be sure that you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mateur Radio AX.25 Level 2 (CONFIG_AX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mateur Radio NET/ROM (CONFIG_NETR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want to use ROSE, enable thi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mateur Radio X.25 PLP (Rose) (CONFIG_ROS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make these as loadable modules, or to be compiled into the ker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ter you finished 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make config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, then type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make dep; make clean; make zImage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compile the new kernel with AX.25 and NET/ROM support (and ROSE if defin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ter compilation, install the new kernel, as in the /usr/src/linux/READM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ay, you should have rebooted and started up the new kernel now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 i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time to compile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x25-utils-module-7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ack this file in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/usr/src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ar zxvf ax25-utils-module-7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d ax25-utils.module-7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and read the INSTALL file how to compile and inst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all steps has gone without problem, you are now ready to set up your Linux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work with kernel AX.25, NET/ROM (and ROSE if defined), CONGRATULA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w you should go to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/usr/src/ax25-utils-2.0.12c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and read the READM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find out what files you should need to change for suite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configuration files are in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/etc/ax25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d the AX25-HOWTO @ http://sunsite.unc.edu/mdw/HOWTO/AX25-HOWTO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fig AF_AX25, AF_NETROM and AF_ROSE for KISS TNC and SCC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w to setup LinFBB to use kernel AF_AX25, AF_NETROM and AF_ROSE so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 example with LinFBB and one KISS TNC at COM1, 8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ax25/ax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 format of this fi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name</w:t>
        <w:tab/>
        <w:t>callsign</w:t>
        <w:tab/>
        <w:t>speed</w:t>
        <w:tab/>
        <w:t>paclen</w:t>
        <w:tab/>
        <w:t>window</w:t>
        <w:tab/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x0</w:t>
        <w:tab/>
        <w:t>SM6TKY-3</w:t>
        <w:tab/>
        <w:t>9600</w:t>
        <w:tab/>
        <w:t>256</w:t>
        <w:tab/>
        <w:t>7</w:t>
        <w:tab/>
        <w:t xml:space="preserve">Tx: 437.975 Rx: 434.000 MHz 96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usr/local/fbb/system/por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ments is deleted to sav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ress (device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9         ****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8    1   ax0    250   7     2     10     30/01   XUWYL 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2   SK6BA-0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rc.d/rc.a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is file is called from /etc/rc.d/rc.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ttach a TNC2 with K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(/dev/cua0 = COM1, /dev/cua1 = COM2, /dev/cua2 = COM3, /dev/cua3 = COM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kissattach -i 44.140.208.129 /dev/cua0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et up default IP rou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This is not needed if you do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want to run TCP/IP on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ifconfig ax0 44.140.208.129 netmask 255.255.255.0 broadcast 44.140.208.255 arp mtu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-host sk6ba.ampr.org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-net 44.140.208.0 gw sk6ba.ampr.org netmask 255.255.255.0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default gw sk6ba.ampr.org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end ID every 10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beacon -t 10 ax0 "This Packet Radio Node is Powered with Linux Unix"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f you want to run LinFBB in X-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ment out this bel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tart up LinFBB dea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home/xfbb/xfbb.sh -d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one example with one KISS TNC2 on COM2, NET/ROM interface, 16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ax25/ax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 format of this fi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name</w:t>
        <w:tab/>
        <w:t>callsign</w:t>
        <w:tab/>
        <w:t>speed</w:t>
        <w:tab/>
        <w:t>paclen</w:t>
        <w:tab/>
        <w:t>window</w:t>
        <w:tab/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x0</w:t>
        <w:tab/>
        <w:t>SM6TKY-3</w:t>
        <w:tab/>
        <w:t>9600</w:t>
        <w:tab/>
        <w:t>256</w:t>
        <w:tab/>
        <w:t>7</w:t>
        <w:tab/>
        <w:t xml:space="preserve">Tx: 437.975 Rx: 434.000 MHz 96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ax25/nr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r0 SM6TKY-13 #IP 236 Radio 96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r1 SM6TKY-0 XFBB 236 NET/ROM&lt;-&gt;X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ax25/nrbroadc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x0</w:t>
        <w:tab/>
        <w:t>1</w:t>
        <w:tab/>
        <w:t>192</w:t>
        <w:tab/>
        <w:t>10</w:t>
        <w:tab/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usr/local/fbb/por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ments is deleted to sav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ress (device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9         ****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8    1   ax0    250   7     2     10     30/01   XUWYL 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8    1   nr1    236   7     2     10     30/01   XUY    net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2   SK6BA-0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rc.d/rc.a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is file is called from /etc/rc.d/rc.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ttach a TNC2 with K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(/dev/cua0 = COM1, /dev/cua1 = COM2, /dev/cua2 = COM3, /dev/cua3 = COM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kissattach -i 44.140.208.129 /dev/cua1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ttach NET/ROM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nrattach -i 44.140.208.129 n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is is for LinFBB NET/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nrattach -i 44.140.208.129 n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et up default IP rou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This is not needed if you do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want to run TCP/IP on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ifconfig ax0 44.140.208.129 netmask 255.255.255.0 broadcast 44.140.208.255 arp mtu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-host sk6ba.ampr.org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-net 44.140.208.0 gw sk6ba.ampr.org netmask 255.255.255.0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default gw sk6ba.ampr.org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tart up NET/ROM dea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netro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nrparms -parms -qual 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end ID every 10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beacon -t 10 ax0 "This Packet Radio Node is Powered with Linux Unix"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f you want to run LinFBB in X-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ment out this bel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tart up LinFBB dea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home/xfbb/xfbb.sh -d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 example with 2 ports SCC (PA0HZP compatibelt) card installed, 16 chann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SCC driver is a loadable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z8530drv.co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ines must not be longer than 255 by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Hardwar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CC chip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hip</w:t>
        <w:tab/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ata_a  0x153</w:t>
        <w:tab/>
        <w:tab/>
        <w:tab/>
        <w:t xml:space="preserve"># data po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trl_a  0x152</w:t>
        <w:tab/>
        <w:tab/>
        <w:tab/>
        <w:t xml:space="preserve"># control po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ata_b  0x151</w:t>
        <w:tab/>
        <w:tab/>
        <w:tab/>
        <w:t xml:space="preserve"># data port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trl_b  0x150</w:t>
        <w:tab/>
        <w:tab/>
        <w:tab/>
        <w:t xml:space="preserve"># control port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rq     5</w:t>
        <w:tab/>
        <w:tab/>
        <w:tab/>
        <w:t xml:space="preserve"># IRQ No. 5 (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clock  4915200</w:t>
        <w:tab/>
        <w:tab/>
        <w:tab/>
        <w:t xml:space="preserve"># clock (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board</w:t>
        <w:tab/>
        <w:t xml:space="preserve">PA0HZ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scc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escc    no</w:t>
        <w:tab/>
        <w:tab/>
        <w:tab/>
        <w:t xml:space="preserve"># enhanced SCC chip? (8580/85180/85280)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vector  0</w:t>
        <w:tab/>
        <w:tab/>
        <w:tab/>
        <w:t xml:space="preserve"># latch for interrupt vector (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special no</w:t>
        <w:tab/>
        <w:tab/>
        <w:tab/>
        <w:t xml:space="preserve"># address of special function register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option  0</w:t>
        <w:tab/>
        <w:tab/>
        <w:tab/>
        <w:t xml:space="preserve"># option to set via sfr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(*) option, default value i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(+) option, default is 4915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CC chi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chip</w:t>
        <w:tab/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ata_a  0x1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trl_a  0x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ata_b  0x1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trl_b  0x1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irq     5</w:t>
        <w:tab/>
        <w:tab/>
        <w:tab/>
        <w:t xml:space="preserve"># IRQ No. 5 (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pclock  4915200</w:t>
        <w:tab/>
        <w:tab/>
        <w:tab/>
        <w:t xml:space="preserve"># clock (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board</w:t>
        <w:tab/>
        <w:t xml:space="preserve">PA0HZ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escc</w:t>
        <w:tab/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vector</w:t>
        <w:tab/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special</w:t>
        <w:tab/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option</w:t>
        <w:tab/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(#) all chips can share one interrupt, or you may use multiple 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but there must be at least one IRQ defined in thi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($) only one Vector Latch for all Chips i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oftwar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 order of entries IS 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  <w:tab/>
        <w:t xml:space="preserve">first     :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  <w:tab/>
        <w:t xml:space="preserve">then      : MODEM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  <w:tab/>
        <w:t xml:space="preserve">after that: Level 1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efinition of /dev/sc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evice</w:t>
        <w:tab/>
        <w:t xml:space="preserve">/dev/sc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peed</w:t>
        <w:tab/>
        <w:t xml:space="preserve">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lock</w:t>
        <w:tab/>
        <w:t xml:space="preserve">div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ode</w:t>
        <w:tab/>
        <w:t xml:space="preserve">nr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rxbuffer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xbuffers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ufsize 1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xdelay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sist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lot</w:t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ail</w:t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ulldup</w:t>
        <w:tab/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ait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in</w:t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axkey</w:t>
        <w:tab/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dle</w:t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def 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roup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xoff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oftdcd off</w:t>
        <w:tab/>
        <w:tab/>
        <w:tab/>
        <w:t xml:space="preserve"># use software d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efinition of /dev/sc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evice</w:t>
        <w:tab/>
        <w:t xml:space="preserve">/dev/sc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peed</w:t>
        <w:tab/>
        <w:t xml:space="preserve">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lock</w:t>
        <w:tab/>
        <w:t xml:space="preserve">div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ode</w:t>
        <w:tab/>
        <w:t xml:space="preserve">nr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rxbuffer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xbuffers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ufsize 1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xdelay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sist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lot</w:t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ail</w:t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ulldup</w:t>
        <w:tab/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ait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in</w:t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axkey</w:t>
        <w:tab/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dle</w:t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def 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roup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xoff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ftdc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ax25/ax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 format of this fi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name</w:t>
        <w:tab/>
        <w:t>callsign</w:t>
        <w:tab/>
        <w:t>speed</w:t>
        <w:tab/>
        <w:t>paclen</w:t>
        <w:tab/>
        <w:t>window</w:t>
        <w:tab/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cc0</w:t>
        <w:tab/>
        <w:t>SM6TKY-3</w:t>
        <w:tab/>
        <w:t>9600</w:t>
        <w:tab/>
        <w:t>256</w:t>
        <w:tab/>
        <w:t>7</w:t>
        <w:tab/>
        <w:t xml:space="preserve">Tx: 437.975 Rx: 434.000 MHz 96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cc1</w:t>
        <w:tab/>
        <w:t>SM6TKY-1</w:t>
        <w:tab/>
        <w:t>1200</w:t>
        <w:tab/>
        <w:t>256</w:t>
        <w:tab/>
        <w:t>7</w:t>
        <w:tab/>
        <w:t xml:space="preserve">MARKnet Lan 144.800 MHz 12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usr/local/fbb/por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ments is deleted to sav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ress (device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9         ****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 Pacln Maxfr NbFwd MxBloc M/P-Fwd Mode 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8    1   scc0    250   7     2     10     30/01   XUWYL  sc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8    1   scc1    250   7     2     10     30/01   XUWYL  sc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2   SK6BA-0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rc.d/rc.a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is file is called from /etc/rc.d/rc.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oad the SCC module and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insmod s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scc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ttach the SCC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ifconfig scc0 44.140.208.129 hw ax25 sm6tky-3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ifconfig scc1 44.140.208.129 hw ax25 sm6tky-1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et up default IP rou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This is not needed if you do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want to run TCP/IP on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ifconfig scc0 44.140.208.129 netmask 255.255.0.0 broadcast 44.140.255.255 arp mtu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ifconfig scc1 44.140.208.129 netmask 255.255.255.0 broadcast 44.140.208.255 arp mtu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-host sk6ba.ampr.org sc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-net 44.140.208.0 gw sk6ba.ampr.org netmask 255.255.255.0 sc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default gw sk6ba.ampr.org sc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end ID every 10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beacon -t 10 scc0 "This Packet Radio Node is Powered with Linux Unix"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beacon -t 10 scc1 "This Packet Radio Node is Powered with Linux Unix"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f you want to run LinFBB in X-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ment out this bel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tart up LinFBB dea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home/xfbb/xfbb.sh -d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4 APPENDIX 24: TELNET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Only for WinFBB and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ntents of this fi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 about Telnet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 for L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 for W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 about Telnet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lnet is a communication tool like a terminal, but using TCP-IP.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use it on a network like the web. You MUST validate your lo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possible to use Telnet with LinFBB and W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be used in User contacts or in Forward conta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ddress to use may be 189C (189C hex = 6300 decim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ut, i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also possible to define another port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example if you want Telnet access to LinFBB on port 2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port 23 is standard for Telnet, but 23 is also used by inetd in Linux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change the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ddress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of COM2 to 17 (hex 17 = 23 decima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ay put the R letter (Read only default access) which gives a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user is unknown or not authorized for Modem/Telnet (M Flag in EU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 for L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PORT.SYS with 1 TNC (COM1) with WA8DED-host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channels, 1 channel for outgoing forw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one Telnet interface listening on port 63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channels, 1 channel for outgoing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9         /dev/cua0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9         189C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hen using kernel AF_AX25 socket in Linux, Mult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terface name (eg: ax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 Must use ESSKAM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   0    0   0      0     0     0     0      00/01   ----  File-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 4     1     10     30/60   UDYL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8    2   0      250   2     1     10     00/60   TUWR  Tel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 for W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PORT.SYS with 1 TNC (COM1) with WA8DED-host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channels, 1 channel for outgoing forw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one Telnet interface listening on port 63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channels, 1 channel for outgoing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  : COM-number (1,2,..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, ESSKAM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6         3F8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7         189C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When using kernel AF_AX25 socket in Linu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MultCh is the interface name (eg: ax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   0    0   0      0     0     0     0      00/01   ----  File-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 4     1     10     30/60   UDYL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8    2   0      250   2     1     10     00/60   TUWR  Tel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syntax is common to both LinFBB and W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</w:t>
        <w:tab/>
        <w:t xml:space="preserve">SK6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C C &lt;callsign&gt; &lt;ip address&gt; &lt;ip por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C C SK6BA 44.140.208.134 6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V &lt;login&gt;$W&lt;password&gt;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V SM6TKY$WPASSWORD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 rest of fwd bloc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5 APPENDIX 25: TFPCX / TFPCR / TFKISS (Hostmode KISS-driv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PCX / TFPCR / TFKISS (Hostmode KISS-dri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possible to link FBB to a TheNetNode or similar systems running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parat PC with a simple 0-modem 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is TF-KISS, TFPCR or TFPCX can be used as com-driver, and the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be defined as a KISSLINK in the node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other possibility is to use the driver with tnc's in kiss-mode, BAYCOM modems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must be called with interrupt 0xFD and can be used with DosFBB or WinFBB ru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der WIN3.xx or WIN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PORTANT : TFPCX, TFPCR or TFKISS always must be called before starting WINDOWS and/or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tter add the call into your AUTOEXEC.BAT with a line like this (example using TFKIS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KISS -I:FD -B: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ort 1 is default, but other ports as well as other parameter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d (look in your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ace the driver itself in your \FBB\BI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PORT.SYS you must use 5 in INTERFACE, and D in type hos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nterface behaves in many ways as WA8DED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intend to use higher speed than 9600 baud you must use UART 16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your serial ports and PCs not slower than 386 40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wise you probably will get errors during binary transfer or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   5      3F8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   0     0    0       0    0     0     0    00/01    ----- File-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10     1    1     236    7     4    30    00/15     UDLY VHF/UHF/S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1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OZ7BOX        # Set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IUS           # Monitor I, U and S-frames - only necessary with UNPROTO function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T2 150         # T2 timer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 10            # Slot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255           # P-per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 7             # Max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10            # Number of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parameters can be set - look in your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 can also be set with  F7 - TNC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have outgoing on more than one channel at the time, you hav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ID's in your forward connects for each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hostmode SSID's can be set for a channel using the L-command (send t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) together with the I-command (hostmode tnc-command - SET CALLSIG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s (only part of the connect strings showed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 to the first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I OZ7BOX-10   # Use SSID -10 as your outgoing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...         # The connect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 to the second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I OZ7BOX-9    # Use SSID -9 as your outgoing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...         # The connect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c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ID's from -0 to -15 can be used, but NOT SSID's already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6 APPENDIX 26: EMS/XMS mem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MS/XMS is no longer used in any version. But you need to put "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allow memory cache in the BBS. It now means "memory cache"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ows to put the list of options which follow this line in memry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7 APPENDIX 27: Using FBB with PE1CHL NET and the BPQ Hostmode Emula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1CHL NET and FBB work together under DESQview (or other Multi-Tasker's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"G8BPQ Hostmode Emulator" package. The setup is very similar to th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using the regular BPQ code. Setup your .SYS files in the same and 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on using BPQ mode as well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llowing differences should n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INITTNCx.SYS,  monitoring is available but you may prefer to use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rehensive monitoring within NET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FORWARD.SYS,  "C C SWITCH"  will connect the BBS to the NET/ROM in NET,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oint the syntax is specific to NET and the options are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SWITCH       Connect to the switch (Net/Rom in 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 P 70cm         Select the "70cm"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LA2D           Connect LA2D on the port we have just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ernately, you could predefine the downlink to LA2D in AUTOEXEC.NE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trom downlink LA2D 70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ould then omit the "port select" line in the above exampl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downlink" would be selected by NET on whatever port you have predefin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uld be any valid NET portname, whether it is an Ethernet or AX/IP encaps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name or just another regula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ting up the G8BPQ Hostmode Emulator with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ust edit and use BPQCFG.TXT from the G8BPQEMU package and compile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CFG.EXE which should result in a 3072 byte BPQCFG.BI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should load G8BPQ.COM (from the emulator) from AUTOEXEC.BAT and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aded high with your favourite memory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need to exercise the usual tricks to get the maximum memory from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SQview window. NET should be started first, to setup the G8BPQ Emulato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ppings, so that Unproto (for TPK users) broadcasts are setup before FBB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o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autoexec.net file, the emulator will need to be started and th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pping setup. You should choose port names that differ from the internal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FBB or BPQ types to avoid confusion, an example is give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EQ      USAGE    NET-PORT   BPQ-PORT    FBB-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S232    38400bd      A1         1  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32.675   4800bd      70f        2   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32.675   1200bd      70s        3    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4.625   1200bd      2ms        4    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4.625   4800bd      2mf        5     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0.3125   1200bd      4m         6       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0.650    1200bd      6m         7          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p.     76800bd      exp        8         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you would use the following in autoexec.net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x25 start g8b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8bpq ports A1 70f 70s 2ms 2mf 4m 6m e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will then map all the above ports to FBB and UI broadcast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vailable on those ports. If you want only selected ports, you could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TNCx.SYS for them and specify if you want UI broadcasts or not. Altern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 easier method is to specify only those ports you want to map to UI broadca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in the above example for NET and only ports setup this way will broadcast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ames, ports not specified will not broadc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SQview Window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bject is to get the maximum memory for FBB and this will alway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vailable in the first DV window. The trick here is to open a dummy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, as a place holder (a regular DOS one will do fine). Now you should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T (which will automatically open in window 2) and once this has boot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need to switch to the 1st window, close it and then boot FBB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lease the place holder and give the 1st DV window slot to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script that does this automatically is called DESQVIEW.DVS and should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the script  tools (see DV manual) from this ASCII file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Learn {Shift-F12} "!Startup"}          Name the startup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bd{Enter}                              Open BIG DO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DESQ}ont                               Open NE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Delay 5}                               Wait 5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DESQ}s1                                Switch to the 1s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DESQ}cy                                Close tha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DESQ}ofb                               Open FBB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Finish}                                End of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ssumes you have the following two letter assignments for window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SQview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D = Bi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T = PE1CHL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=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e there is a delay of 5 seconds to allow NET to boot fully before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s and starting FBB, this may need adjusting to suit the speed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need to make some .PIF files for NET and FBB and the following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give you a good starting point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also set your DMPI allocation for FBB here too. Make sure you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least 2048KB, otherwise FBB may load it's own and wast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ting up PIF file options in DESQview for FBB and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 Name............: FBB 7.00b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eys to Use on Open Menu: FB                         Memory Size (in K): 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...: c:\FBB\APPEL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.: C:\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rites text directly to screen..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s graphics information...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rtualize text/graphics (Y,N,T)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s serial ports (Y,N,1,2)....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uires floppy diskette.......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vanc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tem Memory (in K).......:   0     Maximum Program Memory Size (in K): 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ript Buffer Size.......:  1000     Maximum EMS/XMS/VCPI/DPMI (in K): 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Pages: 4               Graphics Pages: 1         Initial Video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 Pos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imum Height:  25       Starting Height:  25       Starting Row...: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imum Width.:  80       Starting Width.:  80       Starting Column: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ar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thname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....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ose on exit (Y,N,blank)......: [ ]  Uses its own colors.........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ow Close Window command.....: [Y]  Runs in background (Y,N,blank)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s math coprocessor..........: [Y]  Keyboard conflict (0-F)..........: 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are CPU when foreground......: [Y]  Share EGA when foreground/zoomed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be swapped out (Y,N,blank).: [N]  Protection level (0-3)...........: 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 Name............: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eys to Use on Open Menu: NT                         Memory Size (in K): 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...: ne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.: 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rites text directly to screen..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s graphics information..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rtualize text/graphics (Y,N,T)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s serial ports (Y,N,1,2)....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uires floppy diskette.......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vanc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tem Memory (in K).......:   0     Maximum Program Memory Size (in K): 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ript Buffer Size.......:  1000     Maximum EMS/XMS/VCPI/DPMI (in 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Pages: 1               Graphics Pages: 0         Initial Video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 Pos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imum Height:  50       Starting Height:  50       Starting Row...: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imum Width.:  80       Starting Width.:  80       Starting Column: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ar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thname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....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ose on exit (Y,N,blank)......: [Y]  Uses its own colors.........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ow Close Window command.....: [N]  Runs in background (Y,N,blank)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s math coprocessor..........: [Y]  Keyboard conflict (0-F)..........: 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are CPU when foreground......: [Y]  Share EGA when foreground/zoomed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be swapped out (Y,N,blank).: [N]  Protection level (0-3)...........: 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justing memory size window for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. Open the NET window and then check from the command line to see h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mory is available in NET with the "mem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 Close NET and allocate another 10KB to the window repeat step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the amount of free memory does NOT increase, you have reached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should backoff until you reach the exact point where the free memory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drop and add a few KB to that value. (Note this may need adjusting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grade to new NET releas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justing memory size window for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. Open FBB with a large value, say 600KB and reduce in 10KB increments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L.BAT starts to run. Cancel  and close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 Increase the memory by 1KB and repeat step 1 until APPEL.BAT will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 then back it off to the previou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type Ethernet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with the regular BPQ switch, NET can be setup to handle BPQ ethernet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pping. This is achieved through the normal packet driver (for your card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need to attach this mapping BEFORE any other mappings to the packe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UTOEXEC.NET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tach packet 0x60 g8bpq bpq 8 256 GB7OSP-14 ff:ff:ff:ff:ff: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tach packet 0x60 0 eth0 8 1500 any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8 APPENDIX 28: CONFERENC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y text typed while in the conference is sent to all the parties invo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header before the text shows its origin. The header is not repeat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ext text has the same ori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conference, the commands should begin with a semi-colon 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lumn, so as to be interpreted as commands and not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s in the Conference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C[PORT] CALLSIGN : Connect to a callsign on a port. The port ind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optional; the port of the connected user is otherwise chosen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D CALLSIGN : Disconnects the callsign from th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H :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W : Shows a list of the participants in th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Q : Exit th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9 APPENDIX 29: GATEWAY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Exit the Gat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 : Enters Convers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: 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 :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: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: Lists the 20 last stations heard on the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: Link from one port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ce the selection of an authorized port has been made, a channel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ranted, depending upon availability. This channel will use the user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. Switching to converse mode is automatic when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tion is connected; switching back to command mode takes plac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connection, or if the Esc character or a &gt; is sent in the firs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witching to converse mode can also be made with the command 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 command must be followed by the destination callsign, and optionn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y the letter V followed by a string of digipeater callsigns. 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Destination call V repeat1 repeat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