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ck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ew for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a look at our new latitude/longitude, grid square, and ZIP+4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added ZIP+4 to over 90% of U.S. hams (the rest had bad address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now have photographs for hundreds of hams.  You can tell when a pho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 by the letter "P" in field 1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users:  there is a new HAMCALL.DLL and a new BETA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-bit version called HAMCAL32.DLL.  If you have the right tools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, we're looking for feedback!  Look in the \API\WINDOWS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.D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ckTSR is Buckmaster's new interface for the HamCall CD-RO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ccess to over 1,100,000 callsigns from both the U.S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113 international countries.  All data elements that Buck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re available using this TSR interface, with room to grow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Buck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BuckTSR is simply a matter of running BUCKTSR.EX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wo command line parameters at this point, /I and /U.  /I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 the next section, Interrupt Details.  /U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nstall BuckTSR (remove it from memor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installation, BuckTSR will print the version number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that it has been installed.  BuckTSR only uses about 26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installed, BuckTSR is accessed via interrupt 66h by defaul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was determined to work perfectly in all of our tes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should  ever arise, you may install BuckTSR on another interru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BuckTSR with the /I command line parameter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in DECIMAL (I know it should have been hex 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easier to code this part for decimal).  For example,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BuckTSR on interrupt 60h:  BUCKTSR /I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ister structure should be passed to BuckTS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Reg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 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 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 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 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rticular structure is written in BASIC, but can b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 C or any 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ICE 1 - Set CD-ROM drive letter (default is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 = number representing drive letter (0=A, 1=B, 2=C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:  If you don't call this function D is assumed.  Buck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ly needs the files \HAM0\HAMCALL.D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HAM0\HAMCALL.IDX, so the drive letter can ref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riv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ICE 2 - Set output string details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X =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 = Segment of out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X = Offset of out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 = Length of output string (includes trailing 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:  If this function has not been called and SERVICE 3 (Loo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) is called, BuckTSR will beep and return nothing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s nowhere to write any data.  We recommend at least a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string to hold the output of Lookup Call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 error (such as CD read errors) after this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, the details will be written to it instead of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ICE 3 - Lookup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 = Segment of callsign to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X = Offset of callsign to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 = Length of callsign to look up (includes trailing 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 The result of the callsign search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defined in SERVICE 2.  It will always b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in SERVICE 2, with spaces in between the end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trailing null.  See the HAMCALL.DA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details of the data that comes from this serv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service 1 and service 2 will only be called on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your program, and service 3 will be called as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basically all there is to it.  If you have any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, feel free to call us at (540)894-5777 and ask for 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eman.  I can also be reached via E-Mail at batemand@buck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