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C  L  U  S  S  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ee Finnish DX Cluster / 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0.30e - Still Under Constru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Heikki Hannikainen, OH7L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about contacting the author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Index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Disclaimer and a lice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 to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Other free DX-clust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Some notes on configuring the 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ome notes on using the PC/Flex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ning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Us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Consol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Monitoring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Other general (but important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X Clust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Linking to the PacketClus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Network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Listen-on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PacketCluster ver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Linking two Clusse systems ( - no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File description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 PacketCluster-typ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2 The DB0SDX QS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3 The DXC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4 The Buckmaster HamCall CD-ROM ca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5 Other CD-ROM call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6 Other databa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ulticasting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Getting the latest version &amp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Cluss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Cluss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ings To Do &amp; Known (But Still Unresolved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PC protocol mess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Clusse binary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Keeping the lawyers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QUICK introduction on the software take a look at intro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port on the development history, take a look at whatsn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0. Disclaimer and a licence to use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ISK OF USING THIS PRODUCT IS ASSUMED BY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WI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OUT OF YOUR USE OR INABILITY TO USE THE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PRODUCT, YOU AGREE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ereby grant any licenced amateur radio operat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ree of charge. You can modify the program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, as long as you don't remove my signatures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d versions without my written permission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used in CB (Citizens Band, 27 MHz)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s not for sale. You may not charge AN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Clusse, except for the price of the medi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ransferring (the disk or the phone bill). Clus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undled on a CD-ROM or any other suc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for the price of sending me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t is bundled with (1 copy per each different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hink you could utilize Clusse in a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ready to pay for i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. Introduction to Cluss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veral years hams have used so called DX clu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information over packet radio. DX spot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nd other announcements. The whole net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acketCluster (TM) commercial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ed to to put up a DX cluster node for the loc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but found out that the only software available w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expensive for our club to buy. What the heck, i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n't like it's user interface anyway... it ca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to write a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structing Clusse, i've tried to avoid im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. I forgot the original VMS-stylish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de Clusse look more like any BBS or NOS mailbox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ersonally don't like the VMS interface too much.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if it's uncompatible, i'm NOT writing a CLONE! No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one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tend to include all of the original PacketClust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the things that are wrong in it and add a bunc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 If there's a thing you'd like to see in Clus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most important features i've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not in order of importanc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st of the original PacketCluster features: DX, Announces,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, WWV, Users/Node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s with a PacketCluster (TM) notwork using the stupid P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nversd-style conference mode with virtu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indexed help system: The help file is available in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, Italian, Spanish, Swedish, Norwegian and Czech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ted to translate the file to your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acketCluster-typ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-selectable character conversion tables - solv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s to express special language-specif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andinavia,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the G8BPQ Packet Switch TSR code to interface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dem hardware. Thanks to John Wiseman for writing the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ves me from including support for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faces and including ax.25 &amp; net/rom code in Clus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C/FlexNet kernel can be used instead of the G8BPQ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, where FlexNet is used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286 compatible computer with around 400 Kb free bas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isk (not required but VERY strongly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3.0 or newer (Windows 95 &amp; Windows NT &amp; OS/2 can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grams like Clusse, Win95 is used for the developing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8BPQ packet switch version 4.05 or newer, or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FlexNet kernel (3.3e verified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G8BPQ switch can currently (v4.08a) interface all KIS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's, TheNet-type node stacks running the net/rom interlink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s that know either KISS or net/rom async (NOS, BP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for interfacing other BPQ and PE1CHL NET switch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s of HDLC card modems (PacComm PC120, DRSI PC-PA, Thor RCL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 USCC-Karte, PA0HZP OptoPcS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/FlexNet 3.3e has drivers for (at least)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NC2 TNC's with 6PACK firmware (a KISS driver is suppl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laimed to not work well with TNC's, 6PACK over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ing problems of K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yCom modems (1200 bit/s serial port modem, 9600 bit/s par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USCC and SCC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 sound cards and DS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thernet trough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X, Packet Drivers, AXIP (only inside a LAN), G8BPQ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X Cluster is a group of DX Cluster nodes which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 One Clusse or PacketCluster or clx copy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akes up a DX cluster node. It's just a n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, not a dx cluster. In short, a DX node.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luster consept comes from the VAX/VM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Cluster nodes are not the same as packet network nod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et/BPQ/CHL-Net/TexNet/FlexNet/you-name-it nodes. The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used when running Clusse can act as a net/rom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/FlexNet kit includes a FlexNet digipeat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Cluster (TM) is a DX-Cluster node softw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illion Software. Clusse is NOT a PacketCluster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X cluster node software package (a bit cheaper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may NOT be called a PacketCluster, because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rademark of Pavillion Software. PacketClust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"P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most of us programmers i like programming, but i'm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ing. I'm sorry, but i can not do much abou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s not very accurate and does not go into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oftware, but it's better than nothing: what can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user commands are documented in the use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s have documentation in them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usse.doc) is not intended to document those files n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You can leard things by reading the whatsnew.t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elp fi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Other free DX-clust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X runs on the excellent operating system Linux, and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s mostly compatible with the PacketCluster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already familiar with Linux, and you'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clone, go for clx! It'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tp.funet.fi, /pub/ham/unix/Linux/cluster/. The only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hardware requirements of Linux (i'd suggest a 4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megs of RAM and a 100 MB hard disk as a start)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to be quite familiar with Unix admin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Net is a DOS software with a PacketCluster-typ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quires the G8BPQ switch like Clusse does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ternet at ham.ireste.fr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Hamradio/DxNet/. The author, Olivier Le Cam, F5MZ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ed on the Internet as olecam@imaginet.fr or on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MZN @ F6KPF.FBRE.FRA.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also heard of another German project called DxNode. D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ormerly called DxNode, but Olivier changed the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ing of the other DxNode, which was there before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to distribute hi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2.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e program is meant to be installed by peop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BBS software and packet networking.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get your BPQ node or PC/FlexNet running,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with requests for help concerning it... If you can't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n't be able to install this one... sorry. For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it should be easy to get this up &amp;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G8BPQ switch code can be found on the Inter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funet.fi:/pub/ham/packet/g8bpq/ or the Clusse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zone.pspt.fi/clusse/. PC/FlexNet is not (i repeat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ly available on the Internet or the packet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ree and your nearest PC/FlexNet sysop can tell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 a copy. I cannot suppl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 the clu????.zip package using PKUNZIP 2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you want to install Clusse in.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 command line switch of PKUNZIP to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 Saves you from some trouble. I run Clus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lu\, it should be OK for you... but Clusse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ll of the .ini files and the file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 self-explanatory, there are comments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read them ALL &amp; edit a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e user help texts in english, move text\engli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xt\clusse.hlp. The default file is in Finnish.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separately on the Clusse distribution si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the help file to your own language, please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can include it at the Clusse distribution sites or te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y can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a backup of your clusse directory structure.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lu\ c:\clu.old\ /S should do it. Then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txt file out from the .ZIP file: pkunzip clu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\whatsnew.txt. Read all the new sections in the e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take note on what files have change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the rest of the package with the PKUN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ver your previous installation. PKUNZ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any files without asking you first.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extract only the ones which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edit all of the changed/new configuration file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check some previous settings from th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ome notes on configuring the 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increase the T3 and IDLETIM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traffic, i use T3=1800 (Check if the us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able every 30 minutes) and IDLETIME=21600 (if no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onnection for 6 hours, dis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_LINKED should be A, to allow console connections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nsole callsign defined in cluss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'COMBIOS' ports are used. Just delete the TNCPORT block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hem for some other software (you probabl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PROTO address does not affect anything, Clusse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 packets as raw AX25 frames trough BPQ. Use the unprot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configure digipeater pat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running Clusse as the only application interf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Q, set "APPLICATIONS=CLU", and Application number in clus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running Clusse and FBB (or some other softwar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mputer, use "APPLICATIONS=BBS,CLU" and application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lusse. FBB has the BBSCALL, and users must connect Clus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U command on the node. You must also tell clus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Q host mode streams that are not used by FBB. When FBB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stream numbers it initializes, then use the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. In FBB, the INITTNC files are us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s and application number FBB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Some notes on using the PC/Flex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face to the PC/FlexNet kernel is a *new*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sted nor fully functional. Console connections to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(CTRL-F2) don't work. The choice of using the PC/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s made in CLUSSE.INI. There's also som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nection script files. When i've finished this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supply som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PC/FlexNet with Windows 95, load it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rid of the annoying Performance Warning "A new MS-DO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d 'FLEXNET' may decrease your system's performanc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add flexnet.exe to \windows\ios.ini. Otherwice, Win95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patibility mode for disk access, which IS slow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C/FlexNet is promised to support Window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. Running Cluss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ommand line parameters for Clus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: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: Force BIOS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Force direct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: Create clusse.chr, a "clean" character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Use a different root directory for Clusse fil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-dc:\clu\". Default is the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: Disables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: Disables monitoring cod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able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Wait for a keypress at startup before switching to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: Use a different directory for temporary files. Like -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: Disable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Us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nsole keys: ���������� Ctrl- �������������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This help screen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Console connect        � Connect to n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Toggle band monitoring � Action monito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          � Import DX spots   � Expir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Start linking          � Disconnect links  � Hard disconnec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Shutdown               � Reboot software   �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Consol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or three "windows" on the screen.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o-called status window, which is 3 lines high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s the console receiving window, which shows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when the console is connected to the BPQ node (CTRL-F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DX cluster node (F2). The monitoring window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EGA and VGA monitors in the 43- and 50-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status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tells the Clusse version number, the local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nd node/link counts and the date &amp; time.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he progress meter (visible during expiry) and free/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S values (if XMS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one is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7LZB Logged in      BPQ 143 Heap fr 250648 us  47616 BA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��     �                  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������                  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Q free buffers count ��������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ree heap memory ������������������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heap memory used ���������������������������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, Action monitoring state 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/Overwrite keyboard mod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Monitor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tion monitoring is enabled (press CTRL-F5) to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ing window shows a history of actions tha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hird status line. If band monitoring is enabled (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), the window shows all traffic on all BPQ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band monitor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simple AX.25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:59:40 1:OH7RDA-2 � OH7AB-3  &lt;I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 �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�   �    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 port ������    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ing station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 �������������������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type 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ounters (tx, rx)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ET/ROM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00:36 1:OH7RDA-2 � OH7AB-3  &lt;I 11&gt; NR OH7RDA-2 � OH7AB     I 4/174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protocol ������������������������    �          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originating node ���������������������          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destination node �������������������������������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frame type ���������������������������������������������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destination socket ���������������������������������������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tx sequence counter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rx sequence count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/ROM L4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 - Informatio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Conne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 - Connectio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Disconne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- Disconnectio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Other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have your computer's clock in UTC tim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 to a PacketCluster network. It uses UTC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do any conversions (yet). If your clock is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often more than just a few minutes behind or ah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nsider either adjusting it (if possible) 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SR which can compensate the error (i use RIGHTIME)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s used for timestamping DX etc. messages which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uster network, and wrong timestamps can confus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leaves an errorlevel on exit. It can the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batch file running Clusse (clu.bat), which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Clusse, run some external programs or ex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is &lt; (smaller than) 10, clusse cannot ru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started. If it is &gt;= (larger or equal to) 10,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*usually* continue operating and should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- Normal exit. F10 pressed or SHUtdown comm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- Error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- Invali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- Cannot run on this processor/OS version/memory manager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-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- Out of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- XM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- BPQ or PC/FlexN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- BPQ running out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- Clusse internal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- Normal softwa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ver see number 99, report the problem to me. It'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needs to be fixed. ALWAYS remember to tell me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number AND THE MEMORY ADDRESS. It's vital, only it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where to look for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: This program works under Desqview and use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lice call if DV is detected. Direct video memory I/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under DV by default. You can also disable direct vide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-b, if using some other multitasker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ast direct video I/O transfers, and -v forc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even if DV is detected. DV can handle direct video I/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QEM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: I tried it once, seems to work. Included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IF file, which should work OK. You may have to give i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memory than originally specified in the PIF.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sing the serial ports which are used by the 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: Works just fine, Clusse is developed under it.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aded in autoexec.bat, before the Window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el. BPQCODE.386 is not required by Clusse, but Win95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ress to start up, if it doesn't find the driver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Remove all of the serial ports you use for BP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System Properties / Device Manager! The reboot cold/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not reboot the computer, as Win95 doesn't let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t. If you know a good way to get it don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NT: I have no experience over this OS, but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for Windows 3.1 and '95, should apply to NT..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that NT is stabl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: I've heard it works, but did not try myself. Time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when idle (trough the DPMI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: No, i'm not working on a Linux version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about Unix programming to start such a project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ay i'll find a good guy to do the porting job... OH1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that Clusse and G8BPQ worked under the DOS emulator of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did not try using the serial ports yet. Anyway, you'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s if you run Clusse under the DOS emulator....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GOOD for Clusse! Try out clx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moment Clusse takes around 300 Kb of base RA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Memory is allocated dynamically: the more user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twork, the more memory you need. You can fol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by monitoring the status line and the STatus D, STatu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It doesn't show some peaks, like alloc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isk operation, then releasing it befor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dated again. Data stored in XMS must be moved to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it. 500 Kb of base memory should usuall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, clusse must be able to allocate up to 64 Kb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emporary b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tatus line you see three values tha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The first one is the BPQ free buffers count. The "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the amount of available heap memory. When no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, Clusse exits with an error message and errorlevel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us" value is the amount of heap memory curren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can use XMS memory for storing database index fil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you if you want to use your valuable memory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index files to XMS and provide blazingly fast searches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and do the searches on disk... the choise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.ini. The DXCC index file is loaded into heap if no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nd moved to XMS if possible (there's no wa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). Use the command line switch -X to disable all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4. DX Cluster networking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Linking to the PacketClus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probably been the hardest part of the pro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used is NOT documented too well, I've had to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the system. But it seems to work now,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ighbouring PacketCluster systems don't notic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 Clusse and a "real" PacketCluster system. Clus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terfere an established PacketCluster network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in without fear. Of course, your neighbouring no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afraid... please be gen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can handle up to 10 simultaenous link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must initiate the links, it cannot handle incom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ssages are not forwarded (for example, the PC mai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cluded in Clusse yet), but generally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work OK. See appendix B for more information 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*IMPORTANT* note: Before linking to a PacketClu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of the other end MUST tell his system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a cluster node. This is done using the ADD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He should use the -BULLETIN parameter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/NODE OH7RBA-1 -BULLETIN) to prevent PacketClu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forward any bulletins to your system, as Clus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ulletin forward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Network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, the PC protocol was designed to be used in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in-formed configurations. It does not work in circle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. Let me demonstrate some possible networ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simple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7LZB-1���������OH7RBA-1���������OH1RBI��������OH2R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r (a part of the Finnish network looks like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OH6R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1RCF��ͻ       �����OH7LZ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1AI-6�����OH1RBI�����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2RBG�����OH2RBH���OH2R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irc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6RDV������������������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1RBI������OH2RBH������OH2R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Cluster networks usually consist of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of stars and chains. The main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linking protocol is it's in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outes to a node. Circle-shaped networks are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mand the nodes to form a circle, messages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 around it. Duplicates are not catch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gets overloaded. The situation is called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avoided like a seriou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heard that the PacketCluster goes berserk very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gets into a loop. Clusse does not. Duplicate DX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WV messages are filtered out. User and nod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not accepted, if the user or nod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. Deletions are not forwarded, if the user or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the table. And so on. But Clusse cannot ma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any better, so loops are not allowed. If Clusse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 one, it disconnects the link it comes from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Listen-only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an exception to what i just said about loops.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reate link in a listen-only mode, in which it onl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spots, announcements and WWV information from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nothing back. The received information is not se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. Duplicate data is not taken in at all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have multiple links to the network,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us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real-world example (OH7RBA-1 is my loc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OH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6RDV      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OH4R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OH2RBQ   OH5R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OH1RBI����OH2RBH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8RCA is located in northern Finland. OH6RDV on the 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1RBI is in  the southwest corner. OH2RBH and OH2RBQ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coast. OH7RBA is in mid-eastern Finland, OH4RBB and OH5R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tween OH7RBA and the west coast. T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s at OH7, OH1, OH2 and OH6, i can get a fast lin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H1RBI, OH2RBQ or OH6RDV. Using the VHF/UHF network (1k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bit/s links) i can get to OH4RBB and OH8RCA.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are linked via the VHF/UH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lousy condition of the network, either th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1RBI to OH2RBH or the one from OH1 to OH6 is brok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If it works, the round-trip time from OH2 to OH8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20 minutes. I'd like to get the DX spot in before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off from the frequency. Where would I link OH7RBA-1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link to one place only??? (Because Clusse doesn'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mail, and the PacketCluster users still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it, we cannot configure OH7RBA-1 as the central n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-shaped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got the point ?  . . .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reate a "normal" link to OH1RBI, and listen-only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2, OH4 and OH6. This way, i get most of the spots 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the network is happy. The only problem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riginated from OH7RBA-1 and messages that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H7RBA-1 only (like "talk" messages) must travel via OH1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Using the Talk feature for chatting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is not f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itiating a listen-only link, Clusse must annou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callsign, otherwice the other end won't send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llsign cannot be the one that is used for the norm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listen-mode links, because the PacketClus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e two routes to the same node. The second callsi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I line in link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Yeah, listen-only links were not my idea. I stol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x authors. Thanks, guys, and keep up the good work!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steal some of mine, too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acketCluster ver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has been succesfully linked (at least) with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5.3-05, 5.4-32 and 5.4-77. All versions after 5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 The PC linking protocol changed significantly whe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out, so you WILL have trouble if you try linking with a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successfully linked Clusse to a clx system.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Net running on the same computer didn't work on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Linking two Clus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. This is NOT possible. Yet! Of course, I'm plann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nning as soon as possible! I'm NOT going to suppor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links between 2 Clusses. Just because the PC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dumb and poorly documented and eats up far too much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been thinking about my own, binary (not human-read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packed (if i get some good code to compres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-5000 byte packets with good compression rates). Yea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circle-shaped net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5. Fil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File description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ment files:  clu\do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txt    - A quick introduction, "fact sheet" for Clus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asks you a dumb question like "what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lusse", mail this on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doc   - This file. A kind of manual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- Revision history. See the end of the file f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latest versions when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faq   - Frequently Asked Questions (and the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ini       - A sample database configuration file with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upported data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figuration files: cl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ini   - This is the main configuration file. Vi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.ini    - Here you configure the packetcluster links.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this to disab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y.ini   - Controls how long the records are stor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iles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.ini  - Configuration for the multicasting user interface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ini       - Database configuration. This file is in the doc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, you have to move it her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s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s.ini - Character conversion table config. You ma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's unnecessary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ini - Password for remote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files for users: clu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hlp   - The help file for user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in Finnish, an English vers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english.hlp - rename it to clusse.hlp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some reason, most of you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s.txt - The fortune database file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txt     - Info file. Users can get this using the 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something about the station,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etc..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txt    - This is sent to each user on login,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TH/information string in clusse.ini. Length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00 bytes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txt     - System news file. Use this to notify the user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oftware, club news etc... See the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yntax.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txt  - This file is sent to each user when he connect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for the first time (no record found in users.clu). (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: Don't edit these files while the program is running (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ltitasking environment) - they have an index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pda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: You can delete this file if you don't need the feature,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g files: clu\lo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gyyyy.mm  - yyyy is the year, mm is the month. These are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log    - Run-time errors are logg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inary files: clu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.clu - Announcements are sav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pers.clu - Convers /persona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.clu       - The 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tnindx.clu - Index file for fortun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dx.clu - Index file for clusse.hlp. Reindexed if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clu     - Stores a list of last users and happenings (crash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.clu      - Messag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users.clu - Network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clu    - Network n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clu   - Counters and position pointers for other files (mid.c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clu    - Local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clu      - WWV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lete any binary file you (don't) like. Clus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one. Don't try to edit them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you're doing. The data and log directo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. The res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atabase files: clu\d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y.db       - The CT-format DXCC databas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cc.cdb     - DXCC databas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cc.idx     - An index file for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ful        - A PacketCluster-typ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dx        - An index fil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f        - Information file for a database (in ASCII,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using a good disk caching program.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back cache (Smartdrive NO GOOD!). I prefer Hyper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ache2 does a good job. A lot of Clusse actions inclu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and with a slow system they can be painfu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are stored in the clu\db\ directory. They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hich all can be edited by the sysop. When star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first reads db.ini, then checks all ascii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respective index (.idx) files. If the databas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index file found) or the date/time records of the files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rebuild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are configured in db.ini.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in the doc\ directory. Move it to the Cluss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atabase also needs an information file to tell user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cular database is used and what does it inclu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.ini). This .inf file is written by the sysop. It'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. It's shown to the user when he issues a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atabase, but doesn't specify a keyword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the sysop, must usually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XCC database, included in the distribution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It is not necessary to configure it in db.ini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nverted to binary format (dxcc.cdb) to make r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easier. It is used trough the Prefix comman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1 PacketCluster-typ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system of Clusse is compatible with the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, for example the DB0SDX QSL + address databas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imitation, it is extremely simple and stupi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!) keyword per information block is allowed (i'll fix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). A line "&amp;&amp;" marks a new block. The next lin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, and the subsequent lines include the informa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keyword. Key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wo sample blocks in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2 The DB0SDX QS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 db.ini file included in the distribu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or the DB0SDX QSL and address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ncludes over 25 000 QSL information entries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000 mail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is available on the internet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sws1.sozialforschung.uni-stuttgart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ub/packclus/db/dbyymmd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is maintained by Lothar, DL1SBF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ed using packet radio at the address DL1SBF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0SDX.#BW.DEU.EU. He doesn't have an internet addres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ry to reach him trough an internet-packet gatew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et address dl1sbf%db0sdx@db0fho.et-inf.fho-emden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one-way route, so don't except replie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, DL1SBR takes care of distributing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ailed at ross@ifsws1.sozialforschung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L1SBR @ DB0SDX.#BW.DEU.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3 The DXC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supports the DXCC database format of the K1EA C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The latest CTY.DAT file is alway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. It is maintained by Jim Reisert, AD1DC.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me to use the file for Clusse, J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CTY.DAT can always be found on the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maspar.maspar.com/pub/k2mm/ct-files/cty-??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ve7tcp.ampr.org/software/ct/cty-???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?????? is replaced with the date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ry to include the latest version in the Cluss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updates for the file, please mail them to J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sert@eng.pko.dec.com. Do NOT mail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CTY.DAT file format, exc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CTY of the original databas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Y.DAT is a new file format for CT Version 9.  It inclu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han the .CTY files for previous versions of 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CT to calculate, in real time, beam heading and su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means that a single file can be used for all DX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 as follows.  Note that the fields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and spaced out for readability only.  It is the "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field that acts as a delimiter for that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</w:t>
        <w:tab/>
        <w:t>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26</w:t>
        <w:tab/>
        <w:t>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7</w:t>
        <w:tab/>
        <w:t xml:space="preserve">   5</w:t>
        <w:tab/>
        <w:t>CQ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</w:t>
        <w:tab/>
        <w:t xml:space="preserve">   5</w:t>
        <w:tab/>
        <w:t>ITU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7</w:t>
        <w:tab/>
        <w:t xml:space="preserve">   5</w:t>
        <w:tab/>
        <w:t>2-letter continen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2</w:t>
        <w:tab/>
        <w:t xml:space="preserve">   9</w:t>
        <w:tab/>
        <w:t>Latitude in degrees, +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1</w:t>
        <w:tab/>
        <w:t xml:space="preserve">  10</w:t>
        <w:tab/>
        <w:t>Longitude in degrees, + fo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1</w:t>
        <w:tab/>
        <w:t xml:space="preserve">   9</w:t>
        <w:tab/>
        <w:t>Local time 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9</w:t>
        <w:tab/>
        <w:t xml:space="preserve">   6</w:t>
        <w:tab/>
        <w:t>Primary DXCC Prefix (A "*"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prefix indicates that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on the DARC WAEDC list,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CQ-sponsored contests, but not ARR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onsored cont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DXCC prefixes (including the primary one) follow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separated by ",".  If there is more than one line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begin with the "&amp;" continuation character.  A ";"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refi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pecial characters can be applied to an alias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)</w:t>
        <w:tab/>
        <w:t>Override CQ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#]</w:t>
        <w:tab/>
        <w:t>Override ITU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#/#&gt;</w:t>
        <w:tab/>
        <w:t>Override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aa}</w:t>
        <w:tab/>
        <w:t>Override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4 The Buckmaster HamCall CD-ROM call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supports the HamCall CD-ROM callbook published by Bu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. The CD-ROM must probably be from April 199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Clusse requires that BUCKTSR.EXE is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\API\ directory of the CD. Older CD's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b.ini for details on configuration...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BUCKTSR.EXE you have! When you purchase a new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vers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D-ROM can be obtained from Buckmaster Publishing, Rout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630, Mineral, Virginia 23117. Their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@buck.com. They also have a web page at http://www.buck.com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like to thank Buckmaster Publishing for donating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D (for development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5 Other CD-ROM call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me an accurate description of the databate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ways to search a record from the database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D (i need it for testing), and i'll suppor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6 Other databases available (the ones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Strobel, K6PBT maintains a set of more or les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-type databases, including an IOTA table and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. They're available on the Internet at ftp.pinsigh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/pub/K6PB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6. Multicasting user interfac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been working on an FBB-stylish unproto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X cluster system. At the moment, DX spots,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WV data are sent as UI packets. Unproto list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inking are being planned. Unproto packets are sent a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 trough the 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s and digipeater paths used for sending UI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in unproto.ini. You can rename or dele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dis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riginated from the node to all listener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'DX'. Answers for requests have the recipient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recipient address. End-user software should list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 frames originated from the node, and make use of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addressed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is completely my own. No other software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, so it still can be modifie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rom other software developer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, if someone is interested in supporting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erminal/logging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has intentionally been designed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e it using a dumb TNC and a terminal. Just set i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I packets from the preferred node callsign to 'DX'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NC send UI packets addressed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 broadcast pack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       'D Index Freq DxCall TimeZ Date FromCall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:      'A Index FromCall Distr TimeZ Date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:      'W Index Date Hour SFI A K FromCall Foreca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or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   The index number of the message. Used for reques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essage type has it's own index numbering.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9999,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:     The frequency, in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Call:   The DX callsign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:    Time in UTC. Without a Z. Just "014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Call: Who submitt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    The additional info field for DX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Date, MMDD, "03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:    Announcement distribution area, * =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iminary formats for messages from users to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addressed to the node call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       'D Freq DxCall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:      'A Distr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:      'W SFI A K Forec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req:   'D? Count' for last (count)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? #Index' for on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? #Index-Index' for several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? #Index-Index #Index #Index #Index-Index' combinations 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 req:  'A? ' ... the way LD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 req:  'W? ' ... the same for WW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request from the user went "out of range" somehow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pecified an index number larger than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message, or requested too many old messages),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with a packet 'DI FirstIndex-LastIndex' (or AI or 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available index numbers, and then se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. The index packets can be requested with commands 'DI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I?' and 'WI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DX cluster nodes supporting the UI interfac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nd a packet with the word 'QRZ' in the data field,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DX'. Nodes respond with a packet addressed to 'D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 FirstDI-LastDI FirstAI-LastAI FirstWI-LastWI WW-Locator Software-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index numbers for the latest messages. Th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or can be used for pointing antennas etc... The softwa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a (max) 12-character string defining the n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and version. I'll reserve 'Clusse-030a' for Clusse 0.30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packet can be requested using the command 'I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also sent when the node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node goes down (crashes, shuts down, reboots)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packet 'Q' to inform clients of the dow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the index numbers wrap from 9999 to 1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dex number may be larger than the last one..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there are no spo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7. Troubleshooting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are humanu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errors: You might get one of these, due to th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Remember, all computer programs are written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s, who tend to make errors. This is really an ear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r from 1.0), so crashes can be expected from time to tim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a run-time error, tell me the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and the situation when you got the error.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ntion the version of Clusse you're running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, see the whatsnew file of the latest clus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 if i already have fixed the problem! Most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gged to error.log, which can be revieved using the 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I appreciate error reports very much, i can't fix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't know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8. Getting the latest version &amp; contacting the autho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Cluss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stribution media for Clusse is the Inter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Clusse is always available on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http://zone.pspt.fi/clus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zone.oh7rba.ampr.org/clusse/ (ONLY IF you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ehind amprnet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 ftp.funet.fi: /pub/ham/packet/bbs/cluster/clusse/clu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oh7rba.ampr.org: /pub/oh7lzb/clu/clu????.zip (Only i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 is the version number. 030 means 0.30, NOT 3.0 ! 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FAR from 1.0 !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Internet access, and you don't kn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s, you can send a formatted 1.44" diskette a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ddress below. SASE is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postage in Finnish or US funds! Please no I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 diskette overseas from Finland can cost up to 4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 (depends on the package), so a single greenstam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enough to cover m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Cluss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n Internet, and you have a valid email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ubscribe to the Clusse Announcements mailing lis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clusse-ann-request@iwn.fi with the word "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itle of the message. If you want to suscrib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than the one you're sending the message from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ail address, eg. "subscribe hessu@psp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ing list is used for announcing new versions of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lated utilities. It is moderated (by me)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public discussion. Any mail sent to the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usse-ann@iwn.fi) ends up in my mailbox, and i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the list, if i see it necessary. The list is a good &amp;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keep up with new releases. If you have written or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gram, which might be of interest for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Clusse, you can announce it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subscribe, send a message to clusse-ann-request@iwn.f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word "unsubscribe" in the titl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The author (that's,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question, please read the file clusse.fa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it is already answered there. People tend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questions over and over, and th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Q) file is meant to reduce unnecessary message traffic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is not answered in this document or the FAQ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kind of feedback (positive or negative), feel fre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tact me for some reason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mail (preferred): hessu@p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rnet email (a good one): oh7lzb@gw.oh7rb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.25 packet (sloooow....): oh7lzb@oh7rba.#kuo.fin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(graphic!!): http://zone.pspt.fi/~oh7lz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include a SASE if you want me to answer your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 poor student 8-) Please no IRC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kki Hannik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berry Roa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280 Kuop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esitate from sending money, diskettes (1.44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), beer, pizza, email, QSL's, whatever you thin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e and make me fix another bug... A funny post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one'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A - Things To Do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is list is NOT in order of priority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s already mentioned here, there's no need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ll all the bugs. At least all I can find. When you se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the Ann &amp; WWV listings to memory (XMS, if avail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ish the multicasting user interfa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X &amp; ann &amp; talk filtering system for users (need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additional transmit buffer queue to prevent BPQ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fram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ew, better cluster lin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ail system (PBBS compatibl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face for user-written server programs (like the PG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ultiple separate language &amp;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d &amp; remote execution of DOS command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ion, distance, MUF, sunrise/sunset time calcul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efix database. I need some formula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ch interface: Clusse will actually TALK the DX spots t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LPT port DAC to an FM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remote sysop commands.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scrolling for console windows, separate monito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user /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reconnection of users disconnected due to a Clusse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or shutdown. Will only work for users connected directly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 hop) to Cl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 am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 CGA and MDA monitors, the screen is sometimes gar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from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B - PC protocol message descriptio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is based on the original PacketClust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y own observations (the documents are not too accu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fields are missing). It's only valid for PC versions 5.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4 protocol does not have all the fields. Clus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 all of these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the protocol is not defined well enough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is to broadcast all messages to all links you hav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t came from, or you can route it somewhere (talk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s, single-node announcements, mail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does not even try to interpret and take ac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messages... at least, not yet. I've marked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upported with a '*' and the ones which are forw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o another but not looked into with a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weird things is that if you don't have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eld, you cannot leave it empty, every field MUST incl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space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unny thing is that you can send a alphanumeri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numerical value. PacketCluster allows any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quency, but i don't suggest you to play with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the PacketCluste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BU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 real BUG in handling hop counts on node ad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C19 is used to send several node records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 links are initiated), the message has only one h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9 in the beginning). The nodes are farther away than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are distributed too far away, and oft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 (PC21 may not be distributed that far) when link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new link is initiated, all PC16 messages are sent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y should be (they get a hop count of 99). And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leared when these users lea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comes around the second problem by storing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 count for each node (based on PC50). When Clusse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 to a neighbouring node, it uses that hop 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PC16's to the new link. It is also used for PC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are split up to pieces with the correct hop cou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Cluster usually forwards a protocol messag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pret it, if it knows where to put it.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somehow (RS-232 lines dropping characters, band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.25 does not notice all errors), the corrupte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rough the network. If you write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tocol, PLEASE try to catch corrupted messa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them! Clusse converts all numerical value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inary format and catches corrupted ones, and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ity of all callsig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                       Protoco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lk                PC10^FromUser^ToUser1^text^BellFlag^ToUser2^From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X info             PC11^DXFreq^DXCall^Date^Time^DXInfoText^Logger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nouncement        PC12^FromUser^ToPC^text^SysopFlag^FromPC^WxFlag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n into CONF       PC13^User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n out of CONF     PC14^User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Mode     PC15^FromUser^text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user            PC16^FromPc^User ConfMode Here^User ConfMode Her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ConfMode Here^...^...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user         PC17^User^FromPc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link initialization &amp; node table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quest init      PC18^Cluster information (ignored!)^PCVersion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d node          PC19^Here^PcCall^ConfMode^PCVersion^..more..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it done         PC2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lete node       PC21^PCCall^Reason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CDone            PC22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WV info            PC23^Date^Hour^SFI^A^K^Forecast^Logger^FromPC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 status info    PC24^User^Here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/WWV merge req.   PC25^ToPC^FromPC^DXCount^WWVC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X merge info       PC26^DXFreq^DXCall^Date^Time^DXInfoText^Logger^To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WV merge info      PC27^Date^Hour^SFI^A^K^Forecast^Logger^To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ubject       PC28^ToPC^ViaPC^to-stn^fromstn^date^time^private-flg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ject^?^?^?^?^OriginatedFrom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ext          PC29^ToPC^FromPC^msg-#^text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Subject        PC30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Text (must be sent every 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31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Text      PC32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CompleteText   PC33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PC34^ToPC^FromPC^Command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        PC35^ToPC^FromPC^Command response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mmand    PC36^ToPC^FromPC^Command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database upd  PC37^User^Command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ed node list PC38^node,node,node,...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node &amp; disc  PC39^PCCall^reason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file forward     PC40^ToPC^FromPC^filename^bulletin-flg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. user info    PC41^User^InfoType^info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forwarding    PC42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ail - exter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ubject       PC43^ToPC^FromPC^date^time^private-flag^subject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request   PC44^ToPC^FromPC^stream^qualifier^key^fromstn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response  PC45^ToPC^FromPC^stream^info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complete  PC46^ToPC^FromPC^stream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update    PC47^ToPC^FromPC^user^qualifier^key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mote user DB upd  PC48^ToPC^FromPC^stream^qualifier^key^user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mail del   PC49^stn^subject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 user count   PC50^FromPC^UserCount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ng                PC51^ToPC^FromPC^PingFlag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r        Station reporting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          PacketCluster nod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        The user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call        DX st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freq        DX statio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misc        DX mis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n           Call of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-stn      origina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Mode      * = conf,  - = no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         1 = here, 0 = no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-flag     1 = bell, 0 = n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Flag      1 = This is a ping, 0 = this is an answer for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xFlag        1 = this is a wx message, 0 = a norm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     is in format hhmmZ where hh is hours, mm is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the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Type      1 = Name (22 characters), 2 = QTH (long en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Coordinates, 4 = Home nod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       I have no idea what these fields are used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C - Clusse binary files descriptio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record types for the binary files used by Clu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scal. All strings are pascal-type (the first byt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length of the string). Times are packed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s used in the DOS FAT file system (32 bits p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to 2 seconds). LongInt is a 32-bit signed integer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16-bit unsigned and byte an 8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Rec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serFRec  = Record { user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,                   {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: CallRec;    {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or   : String[6];  { WW loc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 : String[40]; { Some personal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s,                 { How many conne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                  { Last logged in/out (packed dateti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Time  : LongInt;    { Unus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,               { Messages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s,                  { Beeps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,                  { General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s    : Word;       { Permission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Set,                { Character conversion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  : Byte;       { Prompt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serFRec  = Record { nuser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   : CallRec;    {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       : CallRec;    { Hom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: CallRec;    {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H       : String[40]; { Q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Quality : Byte;       { How did we get the home n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- No idea (un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- DX/ANN/WWV et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 - User log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 - Set manually by user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formation is replaced, if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higher than in the old recor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: LongInt;    { Last chang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: LongInt;    { Position in the file -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ally by Clusse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writing the file,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tions. Not used w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stored on disk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FRec   = Record { node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 : CallRec;   {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    : CallRec;   { Heard vi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s    : Byte;      { How many ho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sOK  : Boolean;   { Is the hops count va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     : Word;      { Software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t     : LongInt;   { Round-trip time (sec), -1 : unkn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: LongInt;   { Last chang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InfoRec = Record { dx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     : LongInt;      { Index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: LongInt;      { Packed date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 : String[15];   { DX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    : Real;         { Frequenc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Call,                { Who submitted the sp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PC   : CallRec;      { and on what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Route: Byte;         { What link port did it com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    : String[80];   { Misc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Rec    = Record { announce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     : LongInt;      { Index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: LongInt;      { Packed date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Call,                { From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Pc,                  { From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C     : CallRec;      { Distributed to node (* = ful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Route: Byte;         { What link port did it com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ical,                { Is it a critical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       : Boolean;      { Is it a WX sp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      : String;       { The message itsel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Rec    = Record { wwv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     : LongInt;      { Index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: LongInt;      { When we got it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     : Byte;         { Hour of the WWV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I, A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cast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Call,                { Who submitted this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Pc   : CallRec;      { ...on what node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Route: Byte;         { What link port did it com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dexRec = Record { helpindx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Word : KeyWordType; { The help keyw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: LongInt;    { Where is the actual help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FileRec  = Record { last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     : LongInt;   { Wh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: CallRec;   { Wh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    : String[40] { Wh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Rec    = Record { statu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    : LongInt;   { Last upd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Position pointer for the MID file mid.clu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he actual position is MidPosT * 1000 + MidP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Pos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Po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.clu is a file of MidType = String[10]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D - Keeping the lawyers happy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, Microsoft Windows and Windows 95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nd QEMM are registered trademarks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 is a trademark of K1EA Software, a division of Harvar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cketCluster is a trademark of Pavillion Software,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var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mCall is a trademark of Buckmaster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trademarks mentioned in this file but not includ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 are also acknowledg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