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IOS was originally furnished by AA4RE, and modified exten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A7MXZ, WA7MBL, and W0R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rial device drivers replace the standard Int 14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IBM ROM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IOS  supports the standard COM1 &amp; COM2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BIOS supports only COM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BIOS supports only COM2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BIOS supports COM3 - COM7 on a Quadram Quadport AT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XBIOS supports COM25 and COM26 for "serial link" - W0R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IBIOS  supports COM1 - COM4 for the GFI 4 port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th aa4re hardware mo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figured for COM1 - COM4 = IRQ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rivers may be loaded in any order and combin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serial port boards you have. Take care that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has each COM port - that is, no duplicate COM1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Quadram board, you may only have one standard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in use, thus QUADBIOS may be loaded in conjunction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BIOS or COM2BIOS for a total of 6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info: (example for W0RLI AT cl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drivers and set port speed, etc.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BMODE COM1:12,n,8,1</w:t>
      </w:r>
    </w:p>
    <w:p>
      <w:pPr>
        <w:pStyle w:val="PreformattedText"/>
        <w:bidi w:val="0"/>
        <w:spacing w:before="0" w:after="0"/>
        <w:jc w:val="left"/>
        <w:rPr/>
      </w:pPr>
      <w:r>
        <w:rPr/>
        <w:t>MBMODE COM3:48,n,8,1</w:t>
      </w:r>
    </w:p>
    <w:p>
      <w:pPr>
        <w:pStyle w:val="PreformattedText"/>
        <w:bidi w:val="0"/>
        <w:spacing w:before="0" w:after="0"/>
        <w:jc w:val="left"/>
        <w:rPr/>
      </w:pPr>
      <w:r>
        <w:rPr/>
        <w:t>MBMODE COM4:48,n,8,1</w:t>
      </w:r>
    </w:p>
    <w:p>
      <w:pPr>
        <w:pStyle w:val="PreformattedText"/>
        <w:bidi w:val="0"/>
        <w:spacing w:before="0" w:after="0"/>
        <w:jc w:val="left"/>
        <w:rPr/>
      </w:pPr>
      <w:r>
        <w:rPr/>
        <w:t>MBMODE COM5:48,n,8,1</w:t>
      </w:r>
    </w:p>
    <w:p>
      <w:pPr>
        <w:pStyle w:val="PreformattedText"/>
        <w:bidi w:val="0"/>
        <w:spacing w:before="0" w:after="0"/>
        <w:jc w:val="left"/>
        <w:rPr/>
      </w:pPr>
      <w:r>
        <w:rPr/>
        <w:t>MBMODE COM6:48,n,8,1</w:t>
      </w:r>
    </w:p>
    <w:p>
      <w:pPr>
        <w:pStyle w:val="PreformattedText"/>
        <w:bidi w:val="0"/>
        <w:spacing w:before="0" w:after="0"/>
        <w:jc w:val="left"/>
        <w:rPr/>
      </w:pPr>
      <w:r>
        <w:rPr/>
        <w:t>MBMODE COM7:96,e,7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s are called in the same manner as the standard Int 14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de.  However, there are more possible calls a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passed in A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number should be passed in DX.  (0-COM1 1-COM2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values for D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OS  (0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1BIOS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2BIOS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DBIOS (2,3,4,5,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FIBIOS  (0,1,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XBIOS (24,2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 = 0</w:t>
        <w:tab/>
        <w:t xml:space="preserve">  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itializes the communications port.  AL contains baud rate, p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bit, and word length as in the standard BIOS call.  On return, A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Line Status Register information (except bit 0 - Data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whether there is information in the extended buffer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 chip receive buffer).  AL contains the Modem Statu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 = 1</w:t>
        <w:tab/>
        <w:t xml:space="preserve">   Sen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contains the character to send.  Return values are the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 = 2</w:t>
        <w:tab/>
        <w:t xml:space="preserve">   Receiv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turn, AL contains the character received.</w:t>
        <w:tab/>
        <w:t>AH contains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SR at the time the last character was received from the TNC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the character this routine returns).  Again, AH bit 0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dditional characters in the buffer.  This routin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while waiting for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 = 3</w:t>
        <w:tab/>
        <w:t xml:space="preserve">   Retur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 are the same as returned by the Initializ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 = 4</w:t>
        <w:tab/>
        <w:t xml:space="preserve">   Inqu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H returns 0AAH.  AL returns 055H.  This call is used to se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has been loaded for a particular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setup for GFI 4 port board using GFIBI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d the diodes and resister per aa4re instru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ORT</w:t>
        <w:tab/>
        <w:t xml:space="preserve">  ADDRESS</w:t>
        <w:tab/>
        <w:t xml:space="preserve">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  <w:tab/>
        <w:t xml:space="preserve">  ----------</w:t>
        <w:tab/>
        <w:t xml:space="preserve">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 1</w:t>
        <w:tab/>
        <w:t xml:space="preserve">  3F8-3FF</w:t>
        <w:tab/>
        <w:t xml:space="preserve"> IRQ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 2</w:t>
        <w:tab/>
        <w:t xml:space="preserve">  2F8-2FF</w:t>
        <w:tab/>
        <w:t xml:space="preserve"> IRQ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 3</w:t>
        <w:tab/>
        <w:t xml:space="preserve">  3E8-3EF</w:t>
        <w:tab/>
        <w:t xml:space="preserve"> IRQ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 4</w:t>
        <w:tab/>
        <w:t xml:space="preserve">  3E0-3E7</w:t>
        <w:tab/>
        <w:t xml:space="preserve"> IRQ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