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Jon Welch                        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Quarrydal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tton In Ash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ts.    NG17 4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Bri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user BayCom Packet Terminal Driver 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e as a user of Multiuser BayCom Packet Terminal Driver V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d me my personal registration number. I enclose my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t lea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(10 U.K. pou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name you wish to register under in the boxes given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must include your callsign) and complete your address undern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dividual user names will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---+---+---+---+---+---+---+---+---+---+---+---+---+---+---+---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|   |   |   |   |   |   |   |   |   |   |   |   |   |   |   |   |   |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---+---+---+---+---+---+---+---+---+---+---+---+---+---+---+---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 Dat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ode: ____________________________ Country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_______ Eve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: _________________________  Home BBS 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User comment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If you have any ideas or comments that would make it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/Model of TNC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ere did you obtain MUBAY102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 (if appropriate) 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