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-LOG v 4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Copyright 1990-96 J.Agam - HB9CQV. All Rights Reser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NOT in the public domain. The autho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and all 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llowed to distribute the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R/DM 10,- or $ 7.00 including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use this program freel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MMERCIAL purpose and to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d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nx: to G�nter, DF5OL, for his translation of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. The file HAM-ENG.DOC contains the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M-GER.DOC the germa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  in CONFIG.SYS sollte:   FILES=50 (oder mehr)   steh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&gt;= 6.0  (error: not enou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EMM386.EXE NOEMS NO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hier nicht auf jede Feinheit des Programmes ein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meisten Fragen beantworten sich selbst durch den Ver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werden die letzten QSO's in ihrer chrono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in der normalen Form angezeigt. Der kleine Punk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weist auf einen vorhandenen Text zum Rufzeichen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t man das Programm mit "HAM call" auf, wird nach dem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der ein Teil davon sofort gesucht und je nach eingestel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das erste bzw. das letzte QSO mit dieser Stati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beren Balken steht neben dem Call (muss in den Parametern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) die Anzahl der bisherigen QSO's. Erscheint das PC-M�nnlein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SO-Zahl besagt dies, dass gel�schte QSO's vorhanden sind und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organisation der Datenbanken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Hilfe und Notizen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les Stellen des Programmes kann mit F1 ein kontextsen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-System aufgerufen werden. Es umfasst 1000  l e e r e 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en, wobei die Nummern zwischen 500 und 600 vom Programm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Alle anderen Nummern stehen f�r Notizen, Hinweise etc.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ung des Benu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inweise zu dem Programm-Stellen muss sich der Benutzer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st schreiben (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evt. sinnvoll, diesen Text auf den entsprechenden Hilfe-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speichern. Das l�sst sich am einfachsten dadurch bewerkstell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man im Editor (TXT) den einzulesenden Text bearbeite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"HELPTEMP.TXT" sicher, mit F1 und RETURN die gew�nschte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e aufruft und den Text dort mit ALT-I im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ufgerufene Hilfe-Seite entfernt sich selbst nach 30 sec.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anschlag. Folgende Funktion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Es kann direkt zu jeder beliebigen Hilfe-Seite ge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verzweigt in einen Editor und die Hilfe- bzw. Notiz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direkt editiert werden. Es gelten die gleichen Edi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ten wie beim Editor.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Geht zu Seite Nr. 1 - Diese kann z.B.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Nummern und des Inhaltes der Notiz-Seiten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Geht zu Seite Nr.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Bl�ttert zur n�chsten oder vorhergehenden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ilt.  Bl�ttern innerhalb einer Seite vor und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Schreibt den Inhalt der angezeigten Seite in de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"HELPTEMP.TXT" in das Directory f�r die Tex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vom Editor oder wieder von Hilfe-System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   Importiert ebendiesen File in die aktuelle Hilfe-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Beendet das Hilfe-System (auch nochmaliges Dr�cken von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setzt das Programm an der Stelle fort, wo 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ch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untionen werden in der Kommunikations-Zeile unter de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en angeboten. Man kann sie mit den Pfeiltasten und anschliess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ufrufen oder besser und schneller durch den jeweils  e r s t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oder Zeichen eines jeden Menu-Pun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 Bl�ttert um je eine Zeile vor und zur�ck. PgDn und PgUp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eine Seite. Dabei werden Datum, Call und QTH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jeweils als Vorgaben f�r die Such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. Es ist dabei an die beiden entsprechen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numerischen Blocks gedacht. (graue 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Sucht sequentiell nach dem Vorkommen eines anzu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 Funktion aus der Listen-Anzeige gestarte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eldern Call, Name, QTH, Mode, MHZ und Not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diese Funktion in der QSO-Anzeige aufgerufen, wird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r im Logbuch eingetragener Stationen durchsucht. Dabei wir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Ordnung/Anzeige nach Call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Der unter # eingegebene Suchbegriff bleibt solange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entweder das Dateiende (nach der jeweils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ng) erreicht wurde oder erneut mit # ge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unkt setzt die Suche von # in der dortigen Unt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 - gleichg�ltig, ob inzwischen anderweiti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wandert" wurde. Er wird nur angezeigt, wenn eine Suche m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lg hatte. Zum Gebrauch siehe weiter unten ! (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# unter der QSO-Anzeige gestartet, wird auch bei 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ng nach Call umgeschaltet und die weitere Suche beginnt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  Sucht nach einem Datum und stellt die Ordnu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Sucht nach einem Rufzeichen (oder Teil davon) und stel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ng nach Rufzeichen. Hierbei sind zwei Besonderhei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s gesuchte Rufzeichen (bis zum ersten Space) mit de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denem (auch bis zum ersten Space) identisch,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mtischer Anzeige auf die QSO-Anzeige umgeschalte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e Listen-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ie QSO-Anzeige aktiv - gleichg�ltig, ob �ber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manuelle Umschaltung - und ist das gesucht mit dem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dentisch, wird das jeweils   l e t z t e  QSO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   Sucht in gleicher Weise nach einem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- CAL -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geben sind meist die Daten des ersten angezeigten QSO's, so d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schnell die Suche vom Call �ber das gefundene QTH zu d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QTH's umgeschaltet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geht jeweils zum Beginn der Datei in der entsprechenden 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as gesuchte Datum bzw. die Zeichenfolge nicht gefunden, ert�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iepston und es wird auf den n�chstliegenden Datensatz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er automatische Screen-Modus (siehe unten) gew�hlt, wird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-Anzeige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suchte und gefundene Datensatz dieser drei Funktionen steh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nzeige entweder an erster Stelle (Liste) oder aber im mitt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feld (QSO). Verschiedene andere Funktionen beziehen sich stet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Satz. (z.B. W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Erlaubt die Aufnahme eines neuen QSO's. Es werden ev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 und die letzten QSO's mit diesem Cal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Call wird jeweils nur der Teil der Eingabe bzw. d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-Feldes bis   z u m   e r s t e n   S p a c e 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h. "HB9CQV /P" oder "HB9CQV /4X" werden vollkommen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"HB9CQV" behandelt. Benutzt man diese "Space-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aber das Land "4X", das vielleicht durch "HB9CQV /4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�tigt wurde, so  n i c h t 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m das wichtig ist, kann aber auch "4X/HB9CQV"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ommt aber dann die QSO's mit "HB9CQV /P" und "HB9CQV /4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erneuten QSO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der evt. vorhandene Text wird nach dem Call (d.h.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n Space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an der ersten 4 Stellen des Feldes "Note" des letzten Q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Zahlenwert, wird dieser um 1 erh�ht und mit dem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�r das neue QSO vorgegeben. Das erleichtert die Nummern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Kontest-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as Call-Feld ge�ndert, werden sogleich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angezeigt. (QSO's un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ann Name, QTH etc. eingegeben werden. Mit Pfeil-ho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il-runter und mit RETURN kann jeweils zum n�chste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rungen werden, so wie es im Verlaufe des QSO's n�tig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gelangt man auch in den Texteditor. (Beschreibung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h�ngig davon, ob das QSO sp�ter (mit PgDn) gespeich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�nderungen an vorhandenen (!) Texten beim Verla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mit F2 stets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geben sind immer der letzte MODE und die letzte MHZ-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L-TAG (neue gegen�ber den �lteren Version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(P)       QSL wird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(E)       QSL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(A)       QSL abgeschickt und warte auf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      (N)       keine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Y       (X,Y)     QSL eingetroffen vor Druck, tempor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(V)       QSL wird geschickt aber mit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es qsl-Managers, der in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Zeichen der 2.Bemerkungszeil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UTERM (ab Version 0.456) kann jetzt das Taggin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aste und Buchstaben erfolgen. ALT-X zweimal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Merker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       nur unterhalb von 7 MHz ist eine Nachkomma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laubt. Das System korrigier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 Angaben &gt; 430 MHz gilt folgende Regel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er nur auf den QSL-Karten ausgedruck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899 wird zu "0.0 GHz" - "9.9 G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B. 813 = "1.3 GH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-999 wird zu " 00 GHz" - " 99 G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B. 924 = " 24 GH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Wird von ACUTERM �bernommen und es ist rat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h an diese Konventionen zu halten. Es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ch andere Regel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H-Angaben z.B. "in der Umgebung von Berlin" gibt ma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n als "BERLIN-" ein. Die richtige Reihenfolge ist gew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istet und der Eintrag kann leicht zu "BERLIN-TREPTOW"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er dem Namen kann man sehr sch�n verschieden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bringen, da das PTC-RTTY von DL1EHW den Namen (Funktion 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bis zum ersten Space l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 rechtsb�ndig ein D f�r deutschsprachig, ein Y f�r eine XY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Dabei kann man nat�rlich auch .D und .Y sagen, dam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deutiger beim sequentiellen Suchen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che Regeln sollte man sich auf die entsprechenden Hilfe-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hrei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/Pseudo-QS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-QSO's sind prinzipiell daran erkenntlich, dass im Feld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s steht. Die anderen Felder (bis auf Datum) k�nnen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�rfnis verschieden belegt werden, besonders, wenn man z.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en Begriffen sp�ter suchen will. Ratsam ist aber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Regel vorzugehen, um diese Felder von richtigen QTH'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's zu unterscheiden. z.B. mit anf�nglichen "---" (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PTC NEU" u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s wird kein Datum eingegeben (Eingabe: 00.00.00), das MH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d wird automatisch leer 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kann zu einem Call Angaben (incl. Texte)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ohne mit der Station ein QSO gefahr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"Pseudo-QSO" steht am Beginn des Datei und kann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t. "aktivier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s wird bei MHz eine 0 oder ein Minusbetrag eingegeben.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ibt dann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 k�nnen z.B. "--------" o.�. eingeben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-QSO's dienen chronologischer Hinweise im Log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st-Beginn und -Ende, neue Antenne ab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, QTH-Wechsel u.�. (Geschichte der 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Dummy-QSO's werden bei Statistiken, QSL-Druck etc.  n i c 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�cksichtigt. Lediglich beim Export zu ACUTERM bzw. zu DAT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die Dummies zu einem Call (Datum leer) auch expor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a� man bei Eingabe des Calls in diesen Programmen den Hinwe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ation erh�lt. Dabei sollten wichtige Dinge dann ab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-spezifischen Feldern, Name, QTH oder No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er automatische Screen-Modus (siehe unten) gew�hlt,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QSO-Anzeige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   Ist auf Listen-Anzeige gestellt, k�nnen in einer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gezeigten QSO's nach Auswahl beliebig ge�nd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 werden. Ansonsten kann das in der Mitte an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�llige Eintr�ge in Listen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rigiert und die div. Z�hler angepasst. Eine �nd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's, QSL-Merkers etc. erfolgt auch in den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nur Vorsicht bei ACUTERM angebracht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atischen Vorgehen. HAM liest von ACUTERM nur die Q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, die keine leere Endzeit haben (von HAM nach 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 stets weggelassen). Desweiteren auf beim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Gleichheit von Datum, Uhrzeit und Call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lst�ndiger (QRG) Angaben geachtet. Erfolgt stet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Import auch der Export (ratsam nur die letzten 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Jahre) zu ACUTERM, kann nichts pa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beim Editieren ESC gedr�ckt, wird das L�schen des Q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nommen und vorgeschlagen. Erst ein nochmaliges ESC v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DIT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DIT-Funktion in Zusammenspiel mit der erweiterten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besonders f�r "Runden"-QSO's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Teilnehmer werden normal mit CAL und wenigen Ang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 NEW aufgenommen und dann die beim QSO einzu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heiten mit EDI nach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Es kann ein zum Call des ersten QSO's bei Listen-Anzeig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n der Mitte angezeigte QSO's vorhandener Text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e Funktionen und Tast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Sichert den Text und verl��t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L�dt einen Text von dem in den Parametern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fwerk und Directory. Es k�nnen so evt. Scrip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erden, wenn sie die Extention ".TXT"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File HELPTEMP.TXT ist der Export-Fil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fe-Systen (Funktion ALT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Putz den Editor und l�scht allen Text. Wird jetzt mi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ichert, ist der Text endg�lti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Es der gerade geladene Text auf angegebene Directory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file geschrieben werden. Sollte das Directory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legt sein, wird dies vom Programm ge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Es kann ein auszuw�hlender File von der Harddisk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Bricht den Editor ab und verl��t ihn ohne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F�gt an die Stelle des Cursor's (INS/DEL beacht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aktuelle Datum ein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r�ckt um dieses Datum (Stellen) den Text ein zur bes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sicht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ben/unten         Zeile nach oben/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inks/rechts       Zeich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Cursor links/rechts   Wort nach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                ein Fenster vor/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                 Anfang/Ende der aktuell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HOME/END              Anfang/Ende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PgUp/PgDn             Anfang/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HOME/END              Anfang/Ende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PgUp/PgDn             Anfang/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B                     formatiert den Tex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T                     l�scht das Wort rechts v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N                     schiebt eine Zei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Y                     l�scht die aktuell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allen Funktionen ist die Stellung von DEL/INS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ollte beachtet werden. Vorgegeben ist immer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zu beachten, da� der Editor das Zeichen "�" und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"weiche" Zeilenschaltung benutzt und evt. bei anderen Edi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Zeichen durch "Suchen" und "Austauschen" elim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  Es kann eine Filterbedingung eingeben werden. Von/bis MHz,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alten oder wartet, bis zu drei gleichzeitigen Modes (O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Vorkommen eines beliebigen Strings im Feld Note (auch b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erden dann nur noch QSL angezeigt, auf die dies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treffen. Das kann sehr n�tzlich beim Ausf�llen von List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QSL bedeuted A=alle (SXWRZY), R=erhaltene (RZY), W=offne (SX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die Bedinungen sehr eng (im Verh�ltnis zur Anzahl QS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hlt, kann der Auswahlvorgang und das Bl�ttern sehr langsam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esetzte Filter wird im oberen Balken - anstelle der Record-Zah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 und kann durch ESC im Filter-Fenster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xport von Logs bleibt das Filter bestehen, ansonsten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Optionen des Untermenu's (MENU) automatisch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dingungen bleiben, solange das Programm nicht ganz verlass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 und dienen bei den Listen und Export als Vor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er automatische Screen-Modus (siehe unten) gew�hlt,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Listen-Anzeige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beiden folgenden Funktionen ist (ebenso wie bei + und -)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en Tasten am numerischen Block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   Bl�ttert in der aktiven Liste - unabh�ngig eines Eintr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 und zur�ck. Anfang und Ende der Liste wird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Vorgabe umgeschaltet, so da� mit RETURN "rund"gebl�t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kann. Ist noch keine Liste ausgew�hlt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 zun�chst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jeweilige KEY der Liste ist beim Bl�ttern f�r CALL u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gegeben, so dass Listen leichter ausgef�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Sucht sequentiell nach dem Vorkommen eines anzu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 Je nachdem, ob eine Liste aktiv ist oder nicht, wir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eden 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aktiv:</w:t>
        <w:tab/>
        <w:t>in den Feldern Name, Note und eingetragene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der gerade aktiven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Liste akt.</w:t>
        <w:tab/>
        <w:t>in den Feldernb Key, Name, Note und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l's in  a l l e n  Listen. Dabei wird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Liste, in der der String gefunden wurde,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erscheint, wenn nur in einer Liste gesucht wird. Diese Such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(wie �) erscheint, wenn in allen Listen gesucht wird. Die Suche von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fortgesetzt - gleichg�ltig, ob inzwischen anderweitig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gewandert" wur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  Es kann eine Liste und aus Ihr jeweils ein Eintra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eige im unteren Balken ausgew�hlt werden. Dies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solange aktiv (f�r WRITE und SKIP), bis die ern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-Auswahl durch ESC abgebrochen wird. Die Zahlen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Listen-Namen sind die gearbeiteten, best�tigten und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intr�ge pro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iner Listenauswahl sowie nach SKIP ist der KEY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als Suchbegriff f�r CALL und f�r # (sequ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) vorgegeben, so dass sehr schnell und effizien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u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also z.B. den DOK beim QSO-Fahren i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erkungen schreibt, kann sp�ter die DOK-Liste le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und # ausgef�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r Bemerkung der Liste k�nnen nur 24 Zeichen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ken angezeigt werden. Das letzte sichbare Zeichen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-Programm (siehe unten) mit einem Pfeil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  (WRITE) Es kann ein auszuw�hlendes QSO in die angezeigte Lis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agen werden. Ist keine Liste ausgew�hlt, wird di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chst angeboten. Danach erscheint im unteren Balken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nd W f�r worked bzw. R f�r received (je nach Q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P   (SKIP) Springt zum n�chsten unverlinkten (weder best�tig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arbeitet) Eintrag der ausgew�hlten Liste. Dana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der KEY des Listeneintrages (bis zum ersten Spac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uchstring in CALL und # (nur wenn kein Punk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also kein Suchvorgang aktiv ist) vorgegeben.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ort nach einem passenden QSO gesu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urs:   "Ausf�llen" ein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die Funktionen SKIP, CALL, # und WRITE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etzt, kann man sich seine Listen schnell und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sf�llen". Dies soll an einem kleinen Beispiel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solle eine Liste der in PACTOR gearbeiteten L�nder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Dazu mu� zun�chst eine Liste angelegt und m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CC.DBF gef�llt werden.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ird die Liste geladen und der erste Eintrag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erscheint im unteren Balken. Der KEY ist jetzt be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d #) vorgegeben. Mit CALL sucht man das erste Lan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's und stellt gleichzeitig die Ordnung nach Rufzeichen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gibt man unter # den gesuchten Mode "PTR" (ode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Konvention man f�r sich festgelegt hat, z.B.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, den man sich in eine der Bemerkungszeilen geschrieben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ucht das erste PACTOR-QSO in Reihenfolge nach 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s QSO gefunden, kann mit LIST der entsprechende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 geholt werden und mit WRITE das QSO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olgt mit "." die Suche nach dem n�chsten PACTOR-QSO, mit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RT die entsprechende Eintragung. Bis zur n�chsten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." kann in der Datei beliebig "gewandert" werden. z.B.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nach dem ersten Eintrag von DL die (sehr zahlreichen)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's mit DL einfach �berspringen, indem man zwischendur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sucht und dort dann die Suche mit "." fort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Bietet verschiedene Optionen zur Auswahl an, die weniger oft ge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Sie sind aus dem Hauptmenu heraus sehr schnell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(M und eines der folgenden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Scree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zwischen der Listen- und der QSO-Anzeige um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letzteren wird, falls vorhanden, der Text zu d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Mit PgUp/PgDn kann in diesem 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sonsten bl�ttert PgUp/PgDn seitenweise in der Anzei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ottom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ht in die Ausgangsstellung zur�ck und zeigt das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ten QSO's nach Datum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er automatische Screen-Modus (siehe unten) gew�hlt,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QSO-Anzeige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Li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t eine evt. aktive Liste ab und der Aufr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eine Unmenge (jede Kombination aus drei Zeic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buchstaben und Zahlen) von Listen angelegt und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Als Muster liegt dem Programm eine DXCC-L�nd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, die in eine anzulegende Liste impor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ein Listenaustausch (Grunddaten) mit ander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bei der Listenauswahl ESC gedr�ckt, nimmt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euanlage einer Lis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dienung der Listenverwaltung ist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ann eine neue Liste angelegt werden. Ebenso als w�rd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SC gedr�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to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t eine auszuw�hlende Liste mit allen Eintr�g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. Das ist besonders dann sinnvoll, wenn ein Diplo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denen B�ndern gearbeitet werden muss. Das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�ndern des Listen-Namens ist nur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ea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cht alle bisherigen Eintr�ge in einer Liste. z.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Ko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cht eine auszuw�hlende Liste. Danach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anisation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alcula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Option k�nnen alle Liste-Eintr�ge neu gez�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Kopfsatz eingetragen (worked/confirmed)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te nach einem Absturz oder sonstiger Unregel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Nutz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Enter ol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�nnen (ohne Texte) alte Logb�cher ins HAM-LOG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gen und eingegeben werden. Die Eingabe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ieren. Zus�tzlich funktioniert der Z�hler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n Neuaufnahme von QS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Note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erden hier Bemerkungen zu einzelnen Call's verwaltet 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ar im Gegensatz zu der Funktion TXT (siehe oben) auch zu (n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i c h t  im Logbuch eingetragenen Stat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dann sp�ter mit dieser ein QSO gefahren, erschein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erkungen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dienung der Bemerkungs-Verwaltung ist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Receive QS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ingabe des Call der erhaltenen QSL-Karte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erigen QSO's angezeigt. Innerhalb dieser kann gebl�t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PgDn/PgUp), bis das Best�tigte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besteht die M�glichkeit, das so ausgew�hlte QSO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t. Text noch zu mutierten (Korrektur von H�rfehlern beim Q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ieses QSO bereits in Listen eingetragen,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auf "confirmed" gestellt. Dieser Vorgang wird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chlie�end kann man dieses QSO noch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en der vorliegenden QSL-Karte in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Listen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Output  QS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n�chst werden die zu druckenden QSL-Karten gez�hl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lgt ein oder beliebig viele Probedrucke zum Ju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kleber. Diese k�nnen evt. als beschreibbare 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 werden. Es sind zwei Gr�ssen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und w   127 * 3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und n    89 * 37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ei bei Kleinbuchstaben nach jedem Druck eine Pause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damit man QSL-Karten direkt i den Drucker einsp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alles perfekt, werden die QSL-Karten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henfolge gedruckt. Dieser Vorgang kann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was l�nger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noch beliebig viele SWL-Karten beantwort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wortet werden. Die n�tigen Daten sind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aber auch verschiedene Merge-Dateien er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ass die QSL-Karten mit fast jedem Textsystem bzw. Label-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nach eigenen W�nschen erstellt werden k�nnen. Es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QSL-Label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Merge-Datei f�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dBas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ASCII delimited Datei (z.B. WordPerfect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bau der Merge-Datei ist prinzipiell gl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  {FELD}1  =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L       {FELD}2  = leer oder die Bemerkung (QSL via ....) be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{FELD}3  =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C       {FELD}4  =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    {FELD}5 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G       {FELD}6  = MHz (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T       {FELD}7  =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       {FELD}8  = "pse", wenn QSL noch nicht da, oder "tn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n QSL scho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{FELD}9 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H       {FELD}10 =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beachten ist, dass die Merge-Datei f�r WordPerfect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r Macro) als DOS-Text eingelesen und an anderem Or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ichert werden sollte, damit die Konvertierung evt.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ber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nach k�nnen eigene Labels oder gar ganze QSL-Kart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Programmm gestaltet und gedruckt werden. Soll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s Format ben�tigt werden, kann man dieses sich le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chen"-"Austauschen" aufgrund einer der Merge-Datei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chliessend kann dieser Druckvorgang noch "verbu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- d.h. der QSL-Merker wird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List print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ann ein Logbuchauszug nach Datum oder Call (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instellung der Hauptanzeige !) gedruckt und/oder a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Fenster sind die Bedingungen einzugeben. Wird ei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�er Datum) leer gelassen, werden alle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onsten gelten diegleichen Regeln wie beim Filter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ruck erfolgt nur, wenn ein Drucker angeschl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File werden maximal 65 Zeichen pro Zeil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jedoch werden die QSO's gez�hlt und zur Anzah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n Zeitraumes bzw. Call-Bereiches (je na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ter Ordnung) in ein prozentuales Verh�ltni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BF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n Optionen im dBase-Format exportieren oder 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kann man evt. anderweitig erfasste QSO's auch importiere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(evt. mit einem kleinen dBase-Programm) seine eigen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xport erfolgt die Auswahl wie bei den Listen. Bei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abe werden die exportierten QSO's nach dem Export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heisst aber auch, dass sie aus allen evt. vorhandenen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strichen und dies neue berechnet werden. Es ist also sehr genau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legen, ob man diese Option 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so k�nnen Texte zu einem angegebenen Logbuchbereich ex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Will man alle vorhandenen Bemerkungen exportieren, ko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die beiden Dateien HAM_TXT.DBF und HAM_TXT.D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ben QSO's (Pr�fung auf Call, Datum und Zeit) k�nnen auch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ert werden - und dies entweder nur zu den im Logbuch einge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fzeichen oder aber unabh�ngig davon. (Pr�fung immer auf das Call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ersten Spa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er einzulesende Text mit einem evt. vorhandenem nicht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sch, wird der eingelesene diesen vorangestellt. Liest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fach die gleichen Dateien ein, "verdoppelt" man evt. sein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ructure der Datenbanken  m � s s e n  einer bestimmte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. Diese erh�lt man leicht durch den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mport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verschiedene Logb�cher eingeles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bzw. File-Namen sind in den Parameter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werden nur die Eintr�ge bearbeitet, die �ber die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�ge verf�gen und die im HAM-LOG noch nich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�fung auf CALL,DATE,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Name oder QTH leer, wird nach dem letzten QSO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gesucht und der dortige Name/QTH �bernommen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(in ACUTERM, PTC-RTTY und XPCOM), wenn der Partn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annt ist, auf die nochmalige Eingabe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ACUTERM (ab Version 0.456) gelten folgende 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erden nur die QSO's eingelesen, die nicht vorher von HAM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ert wurden. Erkenntlich an dem "*" nach dem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n der ersten Stelle der ersten Bemerkungs-Zeile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L-Merker gefolgt von einen "-", "*" oder "+" steh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 Merker von ACUTERM wird (ab 4.6) nicht mehr benu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gegen wird er beim Export zur Informatio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st der QSL-Merker ein "X", wird der Text (20 Stellen)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, "*" oder "+" ohne R�cksicht auf deren Bedeutung in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merkungsfeld zum QSO (Note) geschrieben und sollte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QSL-Manag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teht an erster oder zweiter Stelle der Bemerkung ein "*"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n 20 Stellen ins Feld Note geschrieben - d.h.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QSO. Der Rest wird nicht ber�cksichtigt. Beim Zur�ck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n aus HAM-LOG in wird das Feld Note zur Informatio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QRG-Angabe geschrieben. (z.B. QSL VIA HB9CQV oder QSB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teht an erster oder zweiter Stelle der Bemerkung ein "+"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eiden (!) Bemerkungszeilen dem Text des Rufzeichens mit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PTC-RTTY (ab Version 0.88) gelten folgende 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t ein "X" der QSL-Merker, werden die ersten 2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Bemerkungsfeldes (PTC-RTTY) ins Feld "Note"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QSL-Merker "J" und "S" aus dem PTC-RTTY werden zu "S",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ibt "X" und alles andere wird zu leer. (Bedeut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eht vor der Bemerkung ein "*" wird diese in das Bemerk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 des QSO's �bernommen. Ansonsten (oder wenn a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 ein "+" steht wird das Feld mit vorangestelltem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n Text zum Call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XPCOM / XPLOG (ab Version 1.51) gelten folgenden 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n der ersten Stelle der Bemerkungs-Zeile sollte der QSL-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olgt von einen "-", "*" oder "+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st der QSL-Merker ein "X", wird der Text (20 Stellen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"-", "*" oder "+" ohne R�cksicht auf deren Bedeutung in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merkungsfeld zum QSO (Note) geschrieben und sollte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QSL-Manag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teht an erster oder zweiter Stelle der Bemerkung ein "*"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n 20 Stellen ins Feld Note geschrieben - d.h.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QSO. Der Rest wird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teht an erster oder zweiter Stelle der Bemerkung ein "+"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merkungszeile (je 50 Zeichen als eine Zeile) dem Text des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atum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mport erfolgt �ber eine (in den Parametern zu benenn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-Datei des XPLOG. Diese  m u s s  folgendes Forma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Field    Len  Sort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Date  ] [008] [01] 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Time  ] [005] [02]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Freq. ] [009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Mode  ] [006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Call  ] [012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Name  ] [010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Qth   ] [040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SntRST] [003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1] [Cmnt  ] [100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] [      ] [   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Befehl "XPLOGPRS LOGBOOK 940101" (siehe Handbuch)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normalen PRINT-Funktion des XPLOG kann man leicht diesen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-LOG n�tigen File erste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nders ist noch auf die QRG-Angabe zu achten. HAM-LOG entfer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inlesen alle 0 und versucht hernach, daraus eine MHz-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Stellen) zu machen. Probleme gibt es nur bei 80/160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rgibt ein "3.5" genauso wie ein "30000.50" richtig ein "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och wird ein "35087.00" falsch zu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re Version (die mir bekannt sind) von XPLOG haben einen Fehl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diese Liste nicht mehr generieren. Damit kann auch das Lo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ein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xport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QSO-Eintr�ge ab einem bestimmten Datum in ACU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und PTC-RTTY-Log geschrieben werden. Dabei ist ein evt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v, so dass auch nur bestimmte Modes z.B. expo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ratsam (abh�ngig vom benutzten PC), stets nur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 nach ACUTERM zu exportieren, damit die Suche beim Q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UTERM schneller geht. Zum PTC-RTTY sollten nicht meh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ten 16 Eintr�ge exportiert werden, da mit ALT-F3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se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eben kann der Info-File (DATEN.TXT) des PTC-RTTY ne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erden. Neben Call, Namen und QTH wird das letzt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die letzte Bemerkung exportiert. Es folgt der Hinweis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L-Karte mit folgender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r = kein QSL-Austausch, R = QSL ist eingetr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= QSL ist noch nicht einge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ist unabh�ngig von (angezeigten) letzten QSO und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 auf diese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ch steht die Zahl der bisher mit dieser Station gefahrenen QS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hier sollten nicht �berm��ig viele Daten ex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UTERM und PTC-RTTY suchen sequentiell und ben�tig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e nach PC) etwas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ACUTERM werden die erste beiden Textzeilen (wen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 Bemerkungszeilen geschrieben, wobei aber ein anf�n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um (ALT-A) und Einr�ckungen (TAB) unber�cksichtig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Bemerkungsfeld zum QSO wird zur reinen Information nach der Q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rieben und hat beim Einlesen keine Bedeutung.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HAM-LOG k�nnen Daten  n i c h t  in XPCOM / XPLOG ex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Man kann zwar �ber ACUTERM und LOGVONV gehen, muss d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e Ungereimtheiten (Mode und QRG) in Kauf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e Datens�tze werden hier nach Auswahl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physikalisch gel�scht und die Indizes neu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 und wieder sollte diese Option gew�hlt werden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stets auf der Harddisk ausreichend Platz sein. (noch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stens soviel, wie die gr��te Datei von HAM-LOG ben�ti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sind verschiedenen Angaben zu machen. Das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zeichen und der Name f�r die QSL-Karten, UTC,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etc. Ausserdem findet sich hier eine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L-Me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korrekte UTC-Berechnung kann die Abweichung d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ime zu UTC (-11 bis 12) angegeben werden. MEZ = 1, NYC =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ann zwischen verschiedenen Screen-Modi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  <w:tab/>
        <w:t xml:space="preserve"> automatischer Modus. In der Ausgangs-Stellung, nach R�ckkeh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Listen-Teil, QSL etc. stellt sich das Programm auf die Q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eige. Bei Suche nach Datum, Call und QTH sowie nach de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s Filters wird in die Listen-Anzeige umgeschaltet.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et die Vorteile beid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Listen-Anzeige ist beim Start des Programmes vorgegeben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nur manuell (M,B) in die andere Anzeigeart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QSO-Anzeige ist als Standard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creen col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- bei Farbbildschirm - beliebige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bination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-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n werden wiederum zeilenweise nach ihr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Folgende Optionen stehen zu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 Bl�ttert zeilenweise, PgDn/PgUp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Sucht sequentiell in den Feldern NAME und NOTE nach dem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anzugebende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tzt die Suche von # fort und wird nur angezeigt, wenn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 (#) erfolgreich war. Es immer ab der aktuellen Datei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Sucht nach einem anzugebenden Suchbe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Erlaubt die Neuanlage von Listeneintr�gen. Dies geschi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Schleife, die mit ESC verlassen werden kann. Jeder KEY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einmal aufgenommen werden. Die jeweils letzten Ein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iben als Vorgabe bestehen. Vorgaben f�r die Such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programm sind immer nur bis zum  e r s t e n  S p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geben, so da� man z.B. gleiche Prefixe f�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nder (Inseln) als "3D2 F" und "3D2 R" ei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   Es k�nnen bildschirmweise die auszuw�hlenden Datens�tze mu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Ist ein Record einmal angew�hlt gelangt man mit PgDn/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gleichen Feld der vorigen oder nachfolgenden Datensatze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sen sich die Listen leichter editieren. Mit Hoch- und Abpfeil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 zu den anderen Feldern des jeweiligen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  Es kann ein einzelner QSO-Eintrag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Ein Listeneintrag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  Schaltet auf eine andere Liste um. Titel und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rked/confirmed) werden in den Balk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  Druckt oder schreibt einen ASCII-File mit einer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sprechenden Eintr�ge mit den QSO-Da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ann zwischen 5 Varianten der Lis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E   Dient zum Export und Import/Update vo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dBas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folgenden Feldern:   KEY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er KEY der Import-Datei in einer Liste schon vorhand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jedes der beiden Felder (NAME und NOTE) die Art der Aktu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das vorhandene Feld wird immer mit dem neuen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wenn das vorhandene Feld leer ist, dann wi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es wird das neue nicht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k�nnen Listen leicht auf den jeweils neusten Stand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, ohne die bisher gemachten QSO-Eintr�ge zu beeintr�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k�nnen so mit anderen Usern ausgetauscht und die m�h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 des Erfassens solcher Liste gespart werden.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(DXCC,DOK etc.) werden von DL5VU gewartet und k�n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m bezogen werden. Dem HAM-Programm liegen jeweils die ne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en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s-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jeden beliebigen Call (immer nur bis zum ersten Space !!)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erkung an verschiedenen Stellen im Programm erfasst werden.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k�nnen diese - unabh�ngig von den QSO's - verw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Call wird Datum, MHz, Mode, Name und QTH (des letzten QS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e Anzahl der bisherigen QSO's angezeigt, wenn das Call sch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uch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Option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 Bl�ttert um je ein vorhandenes Call vor bzw.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Sucht sequentiell im Text nach dem Vorkommen eines anzugeb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tzt die Suche von # fort und wird nur angezeigt, wenn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 (#) erfolgreich war. Es immer ab der aktuellen Datei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Zeigt in einem Fenster 20 Calls zur Auswahl an. Mit dem Klein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en kann sofort zu dem gesuchten gesprungen werden. Mit Pg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kann um je 20 Eintr�ge 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Sucht nach einem bestimmten Call. Es kann auch nur ein Tei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werden, um z.B. zu einem bestimmten Landeskenner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* kann dann die Suche genauer fort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Es k�nnen Bemerkungen in einer Schleife aufgenommen werd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Call immer nur eine zugelassen ist. Wenn also schon Tex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en ist, wird dieser zum Editieren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Dient zum Editieren des angezeigten Textes.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en und Editier-Tasten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Damit kann ein Eintrag gel�scht werden. Dies entspricht gena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, wo kein Text (F4 und dann F2) bei allen Editi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 und der Eintrag automatisch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�ttert innerhalb der Text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 und Fragen nehme ich gerne �ber BBS: HB9CQV @ HB9OS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f KW nach HB9AK ent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Joch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TERM  (Terminal-Programm f�r dem PK232) kann f�r 40$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R.Kissel, N8BA @ WA8OOH.MI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1 E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FORD, Mich. 48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-RTTY (Terminal-Programm f�r Tono 777-Th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C-RTTY (Terminal-Programm f�r den PTC von SCS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ckumschlag/Disk/Porto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l-Heinz Heinig, DL1EHW @ DB0OVO / DF0T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henburgstr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45128 ESS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OM    (Terminal-Programm f�r PK-232, MFJ-1278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mmen mit XPLOG von W0NFU (Version 2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L. Johnson, KF7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2 S. Ashbroo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A, Az 8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ogen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