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Code ST order form: Please print out this form and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:</w:t>
        <w:tab/>
        <w:t xml:space="preserve">Dave 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3 Springfield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wy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rk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G10 9J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ersonal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: </w:t>
      </w:r>
      <w:r>
        <w:rPr>
          <w:rFonts w:eastAsia="Geneva" w:cs="Geneva" w:ascii="Geneva" w:hAnsi="Geneva"/>
          <w:color w:val="000000"/>
          <w:sz w:val="24"/>
          <w:szCs w:val="24"/>
        </w:rPr>
        <w:t>6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outside Eur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make cheques/PO payable to D J Mil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amount in pounds Sterling?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hear about FaxCode S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questions about the Atari system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computer/s: ST/Mega, ST/e, TT, et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/s: TOS, MultiTOS, MagiC et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you have any suggestions for improvement or any problems to report 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