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UNNA.EXE                                              OH1KH 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 on tarkoitettu lukujrjestelmn muunnoksiin. Se on te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aatteella "if nothing better to program...." ja tark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li lhinn tutustua hiir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uuksiin ohjelmoinn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n hiiri (ajuri ladattu) joka toimii kuten Micro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i voidaan sit kytt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iirikohdistin ja vasen nappi valitsee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ku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in voi olla ikkunan sinisell alueella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ivin "CHOOSE" tekstien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ikea hiiren nappi tai kohdistimen ollessa alarv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n "EXIT" alueella, vasen nappi, lopettaa ohjel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an hiirt voidaan toimia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AB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tt aktiivia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kunaa (kaksoispainal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ERILL voidaa palata viimeksi aktiivina olle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kunaan (kursori ikkunas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C lopettaa 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 ikkuna on valittu voidaan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muunnettava lu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litut nppimet valitaa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kunan lukujrjestelm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 lopettaa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ja arvot lasketaan jokaiseen ikku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x ikkunassa voi an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GM:OFFS lukuparin ":"-ll erote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NNA.EXE (=CONVER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intended to be used to convert numbers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. There was not real need......mainly this was done to t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rn how to use MOUSE i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 is installed (and driver loaded) and it can e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 Mouse (TM) you can use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use cursor and left button will select inpu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can be within blue area of window or at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on area of "CHOOSE"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ight button, or if cursor is on "EXIT" +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stop program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MOUSE you can do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B will change input window (in circle) Use "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ER returns back to last selected inpu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C will stop program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input window has been choosen you can type in numb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convert to another base. Allowed keys are selected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hich window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will confirm the input and converting will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in HEX window you can key in also SEG:OFFS number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s used in PC's mamory addressing).For example   F89A:1F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'Saku OH1KH @ OH1RBF.#POR.FIN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KO25.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