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7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 common to all versions of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afe, slow, stupid; uses simpler code that boo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Forc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in the 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Mbr; install a bootable MBR sect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Active; marks the partition used active (=boo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fma][-d directory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f][-d directory]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 (or a subdirectory,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and Windows installers, the -m and -a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rives to write a Master Boot Record (MBR), an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syslinux.cfg" in the root 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in either UNIX or DOS format,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items (case is insensitive for keywords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used 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5, the configuration file can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/boot/syslinux or /syslinux directories (search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  If that is the case, then all filenam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same directory, unless preceded with a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ontents of another file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 Files can currently be nested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deep, but it is not guaranteed that more than 8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ersion 3.32 label names are no longer mangled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for SYS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image</w:t>
        <w:tab/>
        <w:tab/>
        <w:tab/>
        <w:t>- Linux kernel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image</w:t>
        <w:tab/>
        <w:tab/>
        <w:tab/>
        <w:t>- Bootstrap program (.bs, 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 image</w:t>
        <w:tab/>
        <w:tab/>
        <w:tab/>
        <w:t>- BSS image (.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image</w:t>
        <w:tab/>
        <w:tab/>
        <w:tab/>
        <w:t>- PXE Network Bootstrap Program (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MAGE image</w:t>
        <w:tab/>
        <w:tab/>
        <w:tab/>
        <w:t>- Floppy disk imag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OT image</w:t>
        <w:tab/>
        <w:tab/>
        <w:tab/>
        <w:t>- COMBOOT program (.com, .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2 image</w:t>
        <w:tab/>
        <w:tab/>
        <w:tab/>
        <w:t>- COM32 program (.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image</w:t>
        <w:tab/>
        <w:tab/>
        <w:tab/>
        <w:t>-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se keywords instead of KERNEL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,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means restart the boot load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Please 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10-F12, hit &lt;Ctrl-F&gt;&lt;A&gt;, &lt;Ctrl-F&gt;B, &lt;Ctrl-F&gt;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ity with earlier versions, F10 can also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-F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pecified with one of the keywords LINUX, BOOT, 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MAGE, COMBOOT, COM32, or CONFIG instead of KERNEL, the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one specified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(49)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(50)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(51)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(52)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versions of Linux, this I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sys/kernel/bootloader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