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`w'indow-specific 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'mv'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 as  a  highlight  that  invokes  that 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it) 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 character-cell  coordinates 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s  an  event  mask.  Bits  in  this  mask  will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 mind that refresh() is a synonym for wrefresh(stdscr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n't  sufficient 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'll  generate  a  lot  of 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 remove  a  panel  from  the 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 multi-valued 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(which   we'll 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