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237743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21720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61282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269167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