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4694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785969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414178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736886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