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887579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76610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703738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450693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