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3885961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9421473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7977527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7045467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