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1908193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6477612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1699367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2336067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