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3621949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9067394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2545236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