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6235940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6621020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2004366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82989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1364480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4390616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6520016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