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20718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82918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99427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27583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47934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