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762614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138010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689302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882364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061126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82664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