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5331781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10797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844063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