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305243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73757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398412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226580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7258700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00170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086252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427967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264793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688812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686853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48915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56663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19876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930628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22953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517276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8788342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014033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129522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290804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406164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