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26698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79704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66485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44944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10858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82124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91154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60401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99213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308710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53254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02115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00689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01235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20048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02726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69873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52568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36485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90679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32300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60246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527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42252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69553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