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35390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70166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3716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