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95912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1532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3010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99264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28725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76558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93817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