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280506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455618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25415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632323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118527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