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59382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0898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48717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35992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10175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46418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