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9314297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0976022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7225980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2388452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660906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5840929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2330260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1788679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2059386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2898198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141605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3031707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1728571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182676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719508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8502264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0718923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9950480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7331377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6462402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8252276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5787425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