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84635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6776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12259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5832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3039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0402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02478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35841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86743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49257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21281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93954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7864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76287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49377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14073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11442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0625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42258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06088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67424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66565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6322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8405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02260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