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97022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4586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6332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91858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09833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27996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