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202649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87285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371145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