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70306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32687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75069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674019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20449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00732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74891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291483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827026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2116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316619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41436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26263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39100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40524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00764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996090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51542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932330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92534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13537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50507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