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599478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019218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7195430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3512540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241955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4188000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078188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8070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9624634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077255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453247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010691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8153975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153781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179102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835593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054920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6140889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1198927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386604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344403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951364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204754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0802279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8980642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