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3883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18816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14303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07726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56179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