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74940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75193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72787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36691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26540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88050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7726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