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092181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755385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8487403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764670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136727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228241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455450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