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0720741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3187106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7184561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8515903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8912579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