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68056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20470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57699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14764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79336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49908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