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4839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40189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01705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93334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53127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35109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14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774152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62720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65750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26773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86515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85270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86612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2691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84806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76435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47782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60952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49492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52592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07799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